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. директора ГБПОУ  НС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Э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Т.П. Перепеча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А</w:t>
      </w:r>
    </w:p>
    <w:p>
      <w:pPr>
        <w:pStyle w:val="Normal"/>
        <w:autoSpaceDE w:val="false"/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ь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140409 «Электроснаб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Рассмотрен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ЦК ОГСЭ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 от  «__ »__________ 2016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140409 «Электроснабж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ородина С.В,  Кондрашева.О.А, преподаватели первой квалификационной категории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ПАСПОРТ рабочей ПРОГРАММЫ УЧЕБНОЙ ДИСЦИПЛИНЫ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1. паспорт рабочей ПРОГРАММЫ УЧЕБНОЙ ДИСЦИПЛИНЫ</w:t>
      </w:r>
      <w:r>
        <w:rPr>
          <w:rFonts w:cs="Times New Roman" w:ascii="Times New Roman" w:hAnsi="Times New Roman"/>
          <w:color w:val="000000"/>
          <w:lang w:val="ru-RU"/>
        </w:rPr>
        <w:t xml:space="preserve"> Физическая культура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ходящей в состав укрупненной группы специальносте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140409 «Электроснабжение»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еобразовательный цикл и относится к базовым общеобразовательным дисциплинам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емы  страховки и самострахов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волейболу, баскетболу, мини-футболу, гимнастике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своение следующих общих компетенц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е в стандартных и нестандартных ситуациях и нести</w:t>
      </w:r>
      <w:r>
        <w:rPr>
          <w:rFonts w:cs="Times New Roman" w:ascii="Times New Roman" w:hAnsi="Times New Roman"/>
          <w:sz w:val="28"/>
          <w:szCs w:val="28"/>
        </w:rPr>
        <w:t xml:space="preserve"> за них ответственность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ращаться с коллегами, руководством и потребителям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bCs/>
          <w:sz w:val="28"/>
          <w:szCs w:val="28"/>
        </w:rPr>
        <w:t>519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8"/>
          <w:szCs w:val="28"/>
        </w:rPr>
        <w:t xml:space="preserve">289 </w:t>
      </w:r>
      <w:r>
        <w:rPr>
          <w:rFonts w:cs="Times New Roman" w:ascii="Times New Roman" w:hAnsi="Times New Roman"/>
          <w:sz w:val="28"/>
          <w:szCs w:val="28"/>
        </w:rPr>
        <w:t>ча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23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519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51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вая аттестация в форме;  Д/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01"/>
        <w:gridCol w:w="8911"/>
        <w:gridCol w:w="1176"/>
        <w:gridCol w:w="1161"/>
        <w:gridCol w:w="115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хника безопасности на занятиях по легкой  атлетике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й  инструктаж на рабочем месте по технике безопасности. Правила поведения в спортивном зале, на уроках физической культуры. Физическая культура в общекультурной профессиональной подготовке студентов СПО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осс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 и средние дистанци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г на 1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высокого, низкого старта, финиширов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бега на 100 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стартового  разгона. Челночный бег 6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средние, короткие и длинные дистанции, бега с препятствия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6*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видности низкого старта. Бег 4*10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. Техника эстафетного бега 4*1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трольного норматива челночный бег 3х10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 Выполнение специальных беговых упражнений. Челночный бег 3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развития быстроты. Кросс 3000 м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прыжков в длину с разбег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выполнения прыжка в длину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способом « согнув ноги»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прыжка в длину способом « ножницы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ыжков в высоту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зопасности на занятиях спортивными играми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здорового образа жизн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а и перемещение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в обеспечении здоровь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двумя руками сверху в парах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риема мяча снизу и сверху с падение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Совершенствование техники приема мяча снизу двумя рук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верхней прямой подачи мяча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. Совершенствование верхней прямой подачи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 Учебная игра  волейб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 и перемещения баскетболист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, его основные методы, показатели критерии оценки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ей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упражнений с баскетбольным мячо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 на месте. Выполнение упражнений с ловлей мяча двумя руками сверху, снизу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ыполнение обводки соперника с изменением скорости и направления движ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иемов выбивания мяча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полнения бросков  мяча в корзину различными способа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 Двухсторонняя игра с применением освоенных элементов техники игр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 по видам спорта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 .Психологические основы учебного и производственного труда. Средства фк в регулировании работоспособ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гирей, штангой, гантелями. Комплекс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выход, отжимания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Подъем переворот. Прыжки на скакалке, упражнения с обруч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26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дача контрольного норматива: подтягивание, прыжки на скакалке за 2мин.,  пресс  за 30 се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Выполнение упражнений с ударами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 ударов головой на месте и в прыжке, ударов по ворот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а упражнений для развития скоростных способност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даров по мячу ногой, головой различными способами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остановкой мяча ногой, грудью. 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тбором мяча, обманных движ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передачей мячей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дение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3.Техника игры вратар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5. 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Равномерный бег 25 ми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 в движении. Специальные беговые упражнения. Эстафетный бег 4*400, 4*100. Передача эстафетной палоч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  Кросс 2000м девушки, 3000м юнош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ур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8"/>
        <w:gridCol w:w="31"/>
        <w:gridCol w:w="10218"/>
        <w:gridCol w:w="1174"/>
        <w:gridCol w:w="115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 Самоконтроль его основные методы, показатели и критерии оценк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со старта и на финишном отрезке .Бег на 100 м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15-20 метров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скоки с ноги на ногу- 5-12 кратные.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еремещения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беговые упражнения, упражнения в пар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вперед и наза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 нижней и верхней  подачи мяча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коростно-способностей.  Упражнения в парах. Учебная игра  волейбо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1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техники перемещения баскетболис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7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Выполнение удара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ведением и передачей мячей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й выносливости Равномерный бег 25 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 кур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58"/>
        <w:gridCol w:w="10"/>
        <w:gridCol w:w="31"/>
        <w:gridCol w:w="10223"/>
        <w:gridCol w:w="1175"/>
        <w:gridCol w:w="1153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при занятиях легкой атлетикой. Основы методики самостоятельных занятий физическими упраж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100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мышц плечевого пояса. Метание гранаты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на развитие си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и низкого старта, стартовый разгон. Низкий старт:ю.-7*30, д.-5*2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подготовка: ю.-3000м, д.-2000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30 метро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развивающих упражнений (далее ОРУ) в движении, выполнение специальных беговых упражнений.Совершенствование техники эстафетного бега 4*100м, 4*400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на развитие скоростно-силовых качест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разными способами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 Выполнение прыжков на результа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 при занятиях волейболом. Совершенствование техники перемещения, передачи мяча двумя руками сверху приема мяча снизу в парах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20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на занятиях волейболом. Совершенствование техники перемещения, стойка волейболиста. Правила игры, 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сверху, прием снизу в паре, через сетку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РУ на выносливость. Прием мяча после отскока от сетки. Закрепление техники приема мяча снизу и сверху с падением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 нижней и верхней  подачи мяча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 №1, №5, №3. Силовая подач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и тактики нападающего  удара и блокирования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ОРУ для развития скоростно-силовых способностей. Нападающий удар с первой и со второй  линии.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: одиночное и групповое, страховка. Блокирование нападающего игрока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Совершенствование тактики и техники игры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9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Закрепление тактики и техники игры.</w:t>
            </w:r>
          </w:p>
        </w:tc>
        <w:tc>
          <w:tcPr>
            <w:tcW w:w="107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 техники перемещения баскетболис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его основные методы, показатели и критерии оценки. 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.</w:t>
            </w:r>
          </w:p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щения, остановка, повороты. Правила командной защиты.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20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мплекса упражнений на координац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едение мяча правой, левой рукой. Ведение с сопротивлением и без сопротивления защитника. Перехват мяча, приемы, применяемые против броска,  накрыва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и передачи мяча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 Правила командной защит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игры в защите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координацию. Совершенствование техники игры в защите, нападени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 психофизиологические основы учебного и производственного труда. Техника выполнения упражнений с гирей, штангой, гантелями. Комплекс упражнени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 Техника выполнения силовых упражнений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брусьях: ю.-сгибание рук,д.- подтягивание на перекладине. Техника выполнения упражнений на перекладине.  Подтягивания разными хвата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гибкость.Техника выполнения кувырка через препятствие на высоте до 90см (ю), сед углом (д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верхнего плечевого пояса. Кувырок назад с выходом в стойку на руках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Средства физической культуры в регулировании работоспособности. Выполнение удара по 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 Выполнение ударов по мяч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упражнений с ведением, остановкой и передачей мячей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 Остановка летящего мяча. Ведение мяч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4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, остановкой  мяча.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ки игры вратаря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2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ая игра «Мини-футбол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20.Контрольные нормативы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урс</w:t>
      </w:r>
    </w:p>
    <w:tbl>
      <w:tblPr>
        <w:tblW w:w="54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01"/>
        <w:gridCol w:w="8951"/>
        <w:gridCol w:w="1181"/>
        <w:gridCol w:w="1165"/>
        <w:gridCol w:w="116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 физкультурой. Стойка и перемещение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 по техник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ов мяча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, сверху с падением,  снизу двумя рука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е подачи мяча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, перемещения  баскетболиста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едением 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ей мяча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иемов выбивания мяча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очкового броск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полнения бросков  мяча в корзину различными способа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 Двухсторонняя игра с применением освоенных элементов техники игр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й с ударами по катящему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даров по мячу ногой, головой различными способами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передачей мячей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гимнастикой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гимнастикой.  Изучение способов группировки.  Совершенствование техники кувырков вперед и назад. Упражнения с гирей , штангой, гантеля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ойки на лопатках, голове и руках. Выполнение упражнений мост, шпагат (полушпагат) Комплекс упражнений на брусья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разделу: «Гимнастика» - сдача контрольных норматив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ыполнение комплекса  упражнений 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, обеспечивающий единовременную пропускную способность не менее 50 чел в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ная комн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а А.А. Спортивный массаж: учебник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 А.А. Физическая культура в специальном образовании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, Портнов Ю..М., Савин В.П., Лексаков А. В. Спортивные игры: Техника, тактика обучения: Учебник для студентов высших педагогических учебных заведений. М.: Академия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х В.И., Зданевич А.А. Физическая культура 10—11 кл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Н.В. Физическая культура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color w:val="000000"/>
          <w:sz w:val="28"/>
          <w:szCs w:val="28"/>
        </w:rPr>
        <w:t>тников Н.В., Кислицын Ю.Л. Физическая культура: учебное пособие для студентов СПО. 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щев С.В. Физическая культура детей с заболеванием органов дыхания: учеб. пособие для вузов. М., 2006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. М.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 Кострома, 200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 Валеология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, Волынская Е.В. Валеология: учебный практикум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 И.М. Самостоятельная работа студентов факультетов физической культуры. М., 2005.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mamutk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  Раздел «Электронные учебники»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pedsovet.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1 september. 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 Учебно-методический комплекс дисциплины (</w:t>
      </w:r>
      <w:r>
        <w:rPr>
          <w:rFonts w:cs="Times New Roman" w:ascii="Times New Roman" w:hAnsi="Times New Roman"/>
          <w:sz w:val="28"/>
          <w:szCs w:val="28"/>
        </w:rPr>
        <w:t>дидактические средства обучения и контрол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учебно-нормативной документации по профессии (ФГОС, РУП, БУП, ОПОП и т.п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я для развития быстроты, выносливости, ловкости, силы, гибк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нормативы определения уровня физической подготовл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учению отдельных тем дисциплины, написанию рефер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технике безопасности при занятиях физической культурой и спор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ревнований по спортивным играм, лыжным гон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, утренней гигиенической гимна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удейства спортивных 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Специфика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нятия, предусмотренные  настоящей программой  имеют вид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ктические», согласно рабочему учебному плану (РУП) и имеют валеологическую направленность. Уровень освоения программы обучающимися  предполагает учет индивидуальных особенностей личности обучаемого и его физическую подготовл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яемые на учебных и внеаудиторных занятиях педагогические технолог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алыми групп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конкурсы, уроки-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практических заданий. Выполнение внеаудиторной самостоятельной работы. Определение уровня физической подготовленности. Личные достиже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выполнением практических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едения дневника самоконтрол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актическим выполнением заданий. Участие в соревнованиях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, сдача контрольных нормативов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993" w:leader="none"/>
              </w:tabs>
              <w:spacing w:lineRule="auto" w:line="240" w:before="0" w:after="0"/>
              <w:ind w:left="39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56:00Z</dcterms:created>
  <dc:creator>User</dc:creator>
  <dc:description/>
  <cp:keywords/>
  <dc:language>en-US</dc:language>
  <cp:lastModifiedBy>Admin</cp:lastModifiedBy>
  <cp:lastPrinted>2011-06-24T18:32:00Z</cp:lastPrinted>
  <dcterms:modified xsi:type="dcterms:W3CDTF">2016-08-31T05:22:00Z</dcterms:modified>
  <cp:revision>14</cp:revision>
  <dc:subject/>
  <dc:title>ПОЯСНИТЕЛЬНАЯ ЗАПИСКА</dc:title>
</cp:coreProperties>
</file>