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. директора ГБПОУ  НС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Э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Т.П. Перепеча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А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и: 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3.01.07 Электромонтёр по ремонту электро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Рассмотрен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ЦК ОГСЭ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sz w:val="28"/>
          <w:szCs w:val="28"/>
          <w:u w:val="single"/>
        </w:rPr>
        <w:t>№ 1 от  « 29 »  09.  2016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07 Электромонтер по ремонту электро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0 Электромонтер по ремонту и обслуживанию электрооборудования (по отрасля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ородина С.В,  Кондрашева.О.А, преподаватели первой квалификационной категории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437" w:type="dxa"/>
        <w:jc w:val="left"/>
        <w:tblInd w:w="-1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2075"/>
      </w:tblGrid>
      <w:tr>
        <w:trPr>
          <w:trHeight w:val="853" w:hRule="atLeast"/>
        </w:trPr>
        <w:tc>
          <w:tcPr>
            <w:tcW w:w="8362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lang w:val="ru-RU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1212" w:hRule="atLeast"/>
        </w:trPr>
        <w:tc>
          <w:tcPr>
            <w:tcW w:w="8362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ПАСПОРТ рабочей ПРОГРАММЫ УЧЕБНОЙ ДИСЦИПЛИНЫ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496" w:hRule="atLeast"/>
        </w:trPr>
        <w:tc>
          <w:tcPr>
            <w:tcW w:w="8362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68" w:hRule="atLeast"/>
        </w:trPr>
        <w:tc>
          <w:tcPr>
            <w:tcW w:w="8362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1496" w:hRule="atLeast"/>
        </w:trPr>
        <w:tc>
          <w:tcPr>
            <w:tcW w:w="8362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1. паспорт рабочей ПРОГРАММЫ УЧЕБНОЙ ДИСЦИПЛИНЫ</w:t>
      </w:r>
      <w:r>
        <w:rPr>
          <w:rFonts w:cs="Times New Roman" w:ascii="Times New Roman" w:hAnsi="Times New Roman"/>
          <w:color w:val="000000"/>
          <w:lang w:val="ru-RU"/>
        </w:rPr>
        <w:t xml:space="preserve"> Физическая культура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СПО, входящей в состав укрупненной группы специаль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07 Электромонтер по ремонту электро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0 Электромонтер по ремонту и обслуживанию электрооборудования (по отраслям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еобразовательный цикл и относится к базовым общеобразовательным дисциплинам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емы  страховки и самострахов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волейболу, баскетболу, мини-футболу, гимнастике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своение следующих общих компетенц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е в стандартных и нестандартных ситуациях и нести</w:t>
      </w:r>
      <w:r>
        <w:rPr>
          <w:rFonts w:cs="Times New Roman" w:ascii="Times New Roman" w:hAnsi="Times New Roman"/>
          <w:sz w:val="28"/>
          <w:szCs w:val="28"/>
        </w:rPr>
        <w:t xml:space="preserve"> за них ответственность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ращаться с коллегами, руководством и потребителям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bCs/>
          <w:sz w:val="28"/>
          <w:szCs w:val="28"/>
        </w:rPr>
        <w:t>33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8"/>
          <w:szCs w:val="28"/>
        </w:rPr>
        <w:t xml:space="preserve">211 </w:t>
      </w:r>
      <w:r>
        <w:rPr>
          <w:rFonts w:cs="Times New Roman" w:ascii="Times New Roman" w:hAnsi="Times New Roman"/>
          <w:sz w:val="28"/>
          <w:szCs w:val="28"/>
        </w:rPr>
        <w:t>ча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125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оре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вая аттестация в форме;  Д/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1 курс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470"/>
        <w:gridCol w:w="27"/>
        <w:gridCol w:w="9055"/>
        <w:gridCol w:w="1176"/>
        <w:gridCol w:w="1154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занятиях легкой атлет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 поведения в спортивном зале, на уроках физической культуры. Физическая культур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щекультурной и профессиональной подготовке студентов СП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Бег на короткие, средние и длинные дистанции, эстафетный и челночный бег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короткие и средние дистан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г на 1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средние, короткие и длинные дистанции, бега с препятствиям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техники эстафетного бега 4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м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низкого старта. Бег 4*10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на 100 м. Техника эстафетного бега 4*1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на 100 метр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трольного норматива челночный бег 3х10м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 Выполнение специальных беговых упражнений. Челночный бег 3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развития быстроты. Кросс 30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прыжков в длину с разбега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способом « согнув ноги»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прыжка в длину способом « ножницы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ртивные игры. </w:t>
            </w:r>
          </w:p>
        </w:tc>
      </w:tr>
      <w:tr>
        <w:trPr>
          <w:trHeight w:val="26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Тех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на занятиях спортивными играми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а и перемещение волейболиста.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и теоретических занятий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на занятиях спортивными играми. Основы  здорового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а жизни. Физическая культура в обеспечении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, перемещения волейболис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передачи мяча двумя руками сверху в пар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 Выполнение п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Совершенствование передачи мяча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двумя руками сверху в парах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верхней прямой подачи мяча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 по зона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51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Подача мяча по зонам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прыгучести. Совершенствование верхней прямой подачи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45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илы. Учебная игра  волейб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3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 и перемещения баскетболиста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на занятиях по баскетб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упражнений с ведением мяча, ловлей и передачей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упражнений с баскетбольным мячом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 на месте. Выполнение упражнений с ловлей мяча двумя руками сверху, снизу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 в движении и с места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одной рукой от плеча, сверху, в прыжке, «крюком». Добивание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Функции и роль ФК в формировании основных свойств и качеств личности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 Техника выполнения силовых упражнений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Подъем переворот. Прыжки на скакалке, упражнения с обруч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ры по мячу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по мини футболу. Выполнение удара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ящему мячу средней частью подъема ноги, внутренней частью подъема ноги, носком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упражнений с остановкой мяча ногой, грудью. 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альных беговых упражнений. Выполнение упражнений с отбором мяча, обманных движ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774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упражнений с ведением и передачей мячей.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6.Техника игры вратаря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8. Техника бега на длинные дистанции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Равномерный бег 25 ми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й выносливости. Фартле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  Кросс 2000м девушки, 3000м юнош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8"/>
        <w:gridCol w:w="31"/>
        <w:gridCol w:w="10218"/>
        <w:gridCol w:w="1174"/>
        <w:gridCol w:w="115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 Самоконтроль его основные методы, показатели и критерии оценк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Бег на короткие, средние и длинные дистанции, эстафетный и челночный бег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со старта и на финишном отрезке .Бег на 100 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15-20 метров. Бег 4*10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. Техника  передачи эстафетной палочки по этапам  4*1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- подготовительные упражнения Выполнение прыжков на результат.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скоки с ноги на ногу- 5-12 кратные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еремещения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беговые упражнения, упражнения в пар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вперед и наза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двумя руками сверху в парах. Прием мяча после отскока от сет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 нижней и верхней  подачи мяча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9.Подача мяча по зона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. Совершенствование  подач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коростно-способностей.  Упражнения в парах.Учебная игра  волейбо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игре в баскетбол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профессиональной деятельности специалис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РУ в движении. Специ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7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Выполнение удара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7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остановкой мяча ногой, грудью. 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тбором мяча, обманных движ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ведением и передачей мячей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Техника игры вратар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й выносливости Равномерный бег 25 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Кросс 2000м девушки, 3000м юнош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40"/>
        <w:gridCol w:w="10"/>
        <w:gridCol w:w="31"/>
        <w:gridCol w:w="10218"/>
        <w:gridCol w:w="1174"/>
        <w:gridCol w:w="115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при занятиях легкой атлетикой. Основы методики самостоятельных занятий физическими упраж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подготовка: ю.-3000м, д.-2000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высокого и низкого старта, стартовый разгон. Низкий старт:ю.-7*30, д.-5*20. Совершенствование техники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. 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ый бег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 Выполнение прыжков на результа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 при занятиях волейболом. Совершенствование техники передачи и приема мяча.</w:t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на занятиях волейболом. Совершенствование техники перемещения, стойка волейболиста. Правила игры, 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сверху, прием снизу в паре, через сетку. Закрепление техники приема мяча снизу и сверху с падением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 подачи мяча, тактики нападающего  удара и блокирования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 №1, №5, №3. Силовая подача. Нападающий удар с первой и со второй линии.  Варианты блокирования: одиночное и групповое, страховка. Блокирование нападающего игро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38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 Совершенствование тактики и техники игры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 Индивидуальные, групповые и командные тактические действия в нападении и защите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29" w:hRule="atLeast"/>
        </w:trPr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Совершенствование  техники игры.</w:t>
            </w:r>
          </w:p>
        </w:tc>
        <w:tc>
          <w:tcPr>
            <w:tcW w:w="10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2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 техники перемещ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его основные методы, показатели и критерии оценки. 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мещения, остановка, повороты. Правила командной защит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едение мяча правой, левой рукой. Ведение с сопротивлением и без сопротивления защитника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05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и передачи мяча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 Правила командной защиты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 Психофизиологические основы учебного и производственного труда. Техника выполнения упражнений с гирей, штангой, гантелями. Комплекс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 Техника выполнения силовых упражнений.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брусьях: ю.-сгибание рук,д.- подтягивание на перекладине. 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Средства физической культуры в регулировании работоспособности. Выполнение удара по 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упражнений с ведением, остановкой и передачей мячей. 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 Остановка летящего мяча. Веде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48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, остановкой  мяча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ки игры вратаря.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916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Техника игры вратар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, обеспечивающий единовременную пропускную способность не менее 50 чел в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ная комн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а А.А. Спортивный массаж: учебник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 А.А. Физическая культура в специальном образовании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, Портнов Ю..М., Савин В.П., Лексаков А. В. Спортивные игры: Техника, тактика обучения: Учебник для студентов высших педагогических учебных заведений. М.: Академия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х В.И., Зданевич А.А. Физическая культура 10—11 кл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Н.В. Физическая культура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color w:val="000000"/>
          <w:sz w:val="28"/>
          <w:szCs w:val="28"/>
        </w:rPr>
        <w:t>тников Н.В., Кислицын Ю.Л. Физическая культура: учебное пособие для студентов СПО. 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щев С.В. Физическая культура детей с заболеванием органов дыхания: учеб. пособие для вузов. М., 2006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. М.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 Кострома, 200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 Валеология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, Волынская Е.В. Валеология: учебный практикум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 И.М. Самостоятельная работа студентов факультетов физической культуры. М., 2005.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mamutk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  Раздел «Электронные учебники»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pedsovet.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1 september. 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 Учебно-методический комплекс дисциплины (</w:t>
      </w:r>
      <w:r>
        <w:rPr>
          <w:rFonts w:cs="Times New Roman" w:ascii="Times New Roman" w:hAnsi="Times New Roman"/>
          <w:sz w:val="28"/>
          <w:szCs w:val="28"/>
        </w:rPr>
        <w:t>дидактические средства обучения и контрол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учебно-нормативной документации по профессии (ФГОС, РУП, БУП, ОПОП и т.п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я для развития быстроты, выносливости, ловкости, силы, гибк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нормативы определения уровня физической подготовл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учению отдельных тем дисциплины, написанию рефер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технике безопасности при занятиях физической культурой и спор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ревнований по спортивным играм, лыжным гон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, утренней гигиенической гимна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удейства спортивных 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Специфика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нятия, предусмотренные  настоящей программой  имеют вид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ктические», согласно рабочему учебному плану (РУП) и имеют валеологическую направленность. Уровень освоения программы обучающимися  предполагает учет индивидуальных особенностей личности обучаемого и его физическую подготовл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яемые на учебных и внеаудиторных занятиях педагогические технолог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алыми групп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конкурсы, уроки-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практических заданий. Выполнение внеаудиторной самостоятельной работы. Определение уровня физической подготовленности. Личные достиже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выполнением практических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едения дневника самоконтрол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актическим выполнением заданий. Участие в соревнованиях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, сдача контрольных нормативов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993" w:leader="none"/>
              </w:tabs>
              <w:spacing w:lineRule="auto" w:line="240" w:before="0" w:after="0"/>
              <w:ind w:left="39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28:00Z</dcterms:created>
  <dc:creator>User</dc:creator>
  <dc:description/>
  <cp:keywords/>
  <dc:language>en-US</dc:language>
  <cp:lastModifiedBy>Admin</cp:lastModifiedBy>
  <cp:lastPrinted>2016-09-01T18:29:00Z</cp:lastPrinted>
  <dcterms:modified xsi:type="dcterms:W3CDTF">2016-09-02T10:23:00Z</dcterms:modified>
  <cp:revision>8</cp:revision>
  <dc:subject/>
  <dc:title>ПОЯСНИТЕЛЬНАЯ ЗАПИСКА</dc:title>
</cp:coreProperties>
</file>