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. директора ГБПОУ НСО «НЭК»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Т.П. Перепеча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» __________________2019г.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ЛЕКТРООБОРУДОВАНИЕ</w:t>
      </w:r>
    </w:p>
    <w:p>
      <w:pPr>
        <w:pStyle w:val="Normal"/>
        <w:autoSpaceDE w:val="false"/>
        <w:ind w:first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00"/>
        <w:rPr/>
      </w:pPr>
      <w:r>
        <w:rPr>
          <w:b/>
          <w:bCs/>
          <w:sz w:val="28"/>
          <w:szCs w:val="28"/>
        </w:rPr>
        <w:t xml:space="preserve">Профессии: </w:t>
      </w:r>
    </w:p>
    <w:p>
      <w:pPr>
        <w:pStyle w:val="Normal"/>
        <w:autoSpaceDE w:val="false"/>
        <w:ind w:firstLine="5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ind w:firstLine="500"/>
        <w:rPr>
          <w:b/>
          <w:b/>
          <w:bCs/>
          <w:iCs/>
        </w:rPr>
      </w:pPr>
      <w:r>
        <w:rPr>
          <w:b/>
          <w:bCs/>
          <w:iCs/>
          <w:sz w:val="28"/>
          <w:szCs w:val="28"/>
        </w:rPr>
        <w:t>13.01.07 Электромонтёр по ремонту электросете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на заседании ПЦК спецдисциплин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пециальностей 13.01.07, 13.01.10, 13.02.07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отокол № ___ от  «___» ___________2019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едседатель ПЦК_________ Е.А. А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бочая 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- СПО) по профессии </w:t>
      </w:r>
      <w:r>
        <w:rPr>
          <w:b/>
          <w:bCs/>
          <w:sz w:val="28"/>
          <w:szCs w:val="28"/>
        </w:rPr>
        <w:t>13.01.07  «Электромонтер по ремонту электросетей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u w:val="single"/>
        </w:rPr>
        <w:t>Авершина Е.А.  преподаватель второй квалификационной категории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vertAlign w:val="superscript"/>
        </w:rPr>
        <w:tab/>
        <w:tab/>
        <w:tab/>
        <w:t>Ф.И.О, звание, должность</w:t>
      </w:r>
    </w:p>
    <w:p>
      <w:pPr>
        <w:pStyle w:val="Normal"/>
        <w:ind w:left="-567" w:firstLine="56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 ________________Перепечаенко Т.П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рабочей программы </w:t>
      </w:r>
      <w:r>
        <w:rPr>
          <w:b/>
          <w:cap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дисциплины является частью  программы подготовки специалистов среднего звена (ППССЗ)/программы подготовки квалифицированных рабочих и служащих (ППКРС) по специальности/профессии </w:t>
      </w:r>
      <w:r>
        <w:rPr>
          <w:bCs/>
          <w:sz w:val="28"/>
          <w:szCs w:val="28"/>
          <w:u w:val="single"/>
        </w:rPr>
        <w:t>ЭЛЕКТРОМОНТЕР ПО РЕМОНТУ ЭЛЕКТРО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епрофессион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</w:t>
      </w:r>
      <w:r>
        <w:rPr/>
        <w:t xml:space="preserve"> </w:t>
      </w:r>
      <w:r>
        <w:rPr>
          <w:sz w:val="28"/>
          <w:szCs w:val="28"/>
        </w:rPr>
        <w:t xml:space="preserve">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изводить электрические расчет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читать и составлять электрические схемы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изводить наладку электрооборудования и контроль за состоянием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назначение, классификацию, типы, критерии выбора, устройство, принцип работы, настройку, правила эксплуатации электрооборуд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рганизационных и технических мероприятий по электробезопас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1714"/>
      </w:tblGrid>
      <w:tr>
        <w:trPr>
          <w:trHeight w:val="757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469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0</w:t>
            </w:r>
          </w:p>
        </w:tc>
      </w:tr>
      <w:tr>
        <w:trPr>
          <w:trHeight w:val="518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>
          <w:trHeight w:val="543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543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>
          <w:trHeight w:val="543" w:hRule="atLeas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719" w:footer="708" w:bottom="76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P1"/>
        <w:shd w:fill="FFFFFF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Электро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о-практические работы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ие сведения об электрооборудован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 Классификация электрооборудования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электрооборудования. Климатическое исполнение оборудования по ГОСТ. Категории размещения. Степени защиты электрооборудования от проникновения твердых тел и жидкости по ГОС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Основные типы электрических машин и трансформаторов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нераторы. Вращающиеся преобразователи. Двигатели постоянного тока. Двигатели переменного тока. Синхронные и асинхронные электрические машины. Двигатели общего и специального назначения. Турбогенераторы. Гидрогенераторы. Конструктивные формы исполнения двигателей. Способы охлаждения двигателей. Маркировка электрических машин. Условные графические  и буквенные обозначения электрических машин. Силовые и измерительные трансформаторы. Системы охлаждения трансформаторов. Маркировка трансформаторов. Условные графические  и буквенные обозначения трансформатор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е части двигателя наиболее чувствительны к перегреву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овы формы исполнения двигателей по способам защиты и охлаждения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м различаются конструктивные формы исполнения двигателей по способам монтажа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е системы охлаждения применяют в трансформаторах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чем заключаются особенности монтажа силовых трансформаторов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</w:t>
            </w:r>
            <w:r>
              <w:rPr>
                <w:rStyle w:val="S1"/>
                <w:b/>
                <w:bCs/>
                <w:color w:val="000000"/>
              </w:rPr>
              <w:t xml:space="preserve"> Чтение чертежей и электрических сх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Тема 2.1. Общие сведения о чертежах и схемах электроустановок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типы схем: кинематические, гидравлические, пневматические, электрические, структурные, функциональных, принципиальные, соединений, подключений, общие и располож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9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Тема 2.2. Условные графические и буквенно-цифровые обозначения в электрических схемах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графические обозначения в электрических схемах. Условные буквенно-цифровые обозначения в электрических схемах, маркировка цепей. Основные правила выполнения принципиальных электрических схем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napToGrid w:val="false"/>
              <w:spacing w:before="28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napToGrid w:val="false"/>
              <w:spacing w:before="28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Выполнение схемы электрического освещ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Схемы распределения электроэнергии между потребителям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ка схемы подключения электросчетчико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ка схемы подключения УЗО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принципиальной схемы внутреннего и внешнего электроснаб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принципиальной схемы управления асинхронным электродвигателем с короткозамкнутым и фазным ротором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инципиальной схемы пуска короткозамкнутого асинхронного двигателя с автоматическим переключением с треугольника на звезду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принципиальной схемы управления электрифицированной задвижко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ение принципиальной схемы автоматического пуска резервного электродвигателя и схемы включения сигнальных ламп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2.</w:t>
            </w:r>
          </w:p>
          <w:p>
            <w:pPr>
              <w:pStyle w:val="P5"/>
              <w:shd w:fill="FFFFFF" w:val="clear"/>
              <w:spacing w:before="0" w:after="0"/>
              <w:rPr/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P5"/>
              <w:shd w:fill="FFFFFF" w:val="clear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е типы схем нашли широкое применение в электроснабжении?</w:t>
            </w:r>
          </w:p>
          <w:p>
            <w:pPr>
              <w:pStyle w:val="P5"/>
              <w:shd w:fill="FFFFFF" w:val="clear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ми буквенными и графическими изображениями обозначают двигатель и генератор?</w:t>
            </w:r>
          </w:p>
          <w:p>
            <w:pPr>
              <w:pStyle w:val="P5"/>
              <w:shd w:fill="FFFFFF" w:val="clear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акими буквенными и графическими изображениями обозначают трансформаторы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Style w:val="S1"/>
                <w:b/>
                <w:bCs/>
                <w:color w:val="000000"/>
              </w:rPr>
              <w:t>Раздел 3. Оборудование распределительных устройст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Тема 3.1. Низковольтные и высоковольтные комплектные распределительные устройства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ind w:firstLine="21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овольтные комплектные распределительные устройства до 1кВ (НКУ, ЩСУ). Распределительные шкафы, панели, щиты и пункты, силовые ящики. Вводно-распределительные устройства и щитки для жилых и промышленных зданий. Комплектные распределительные устройства (КРУ, КРУН) и камеры KСO выше 1 к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расположения, устройства аппаратуры и оборудования в отключенных и ремонтируемых распределительных устройствах: ячеек выключателя, трансформатора напряжения, сборных шин, коридора управления, коридора осмотр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napToGrid w:val="false"/>
              <w:spacing w:before="28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 1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napToGrid w:val="false"/>
              <w:spacing w:before="28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блокировочных устройств, шин и изоляторов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сновных параметров измерительных трансформатор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 1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разрядников, ограничители перенапряжения</w:t>
            </w:r>
            <w:r>
              <w:rPr>
                <w:rFonts w:eastAsia="Calibri"/>
                <w:bCs/>
              </w:rPr>
              <w:t xml:space="preserve"> и токоограничивающих реакторов</w:t>
            </w:r>
            <w:r>
              <w:rPr>
                <w:color w:val="000000"/>
              </w:rPr>
              <w:t>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. Выключатели и предохранители выше 1000 В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, основные параметры и принцип действия масляных, элегазовых, электромагнитных и вакуумных выключателей. Устройство, характеристики и типы предохранителей. Подбор плавких предохранителей в зависимости от защищаемого присоедин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3, составление кроссворд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 внеаудиторной самостоятельной рабо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блокировочные устройства применяют в РУ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 конструктивно отличаются элегазовые и масляные выключател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ите конструктивные особенности вакуумных выключате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ажите недостатки и преимущества разряд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какой целью применяют токоограничивающие реакторы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Аппараты управления и защиты до 1 к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4.1. Общие сведения о низковольтных аппаратах управления и защиты 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, принцип действия рубильников и переключателей, контроллеров, контакторов и реле. Устройство и принцип работы пакетных выключателей и переключател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 1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механических и тепловых рел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 1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характеристик электромагнитного реле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Практическая работа № 1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магнитных пускател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Изучение принципов построения простейших токовых защи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 № 1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инципиальных схем релейной защиты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ая работа № 1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ка схемы управления двигателем с контактором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4, составление кроссворд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 внеаудиторной самостоятельной рабо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ой вид рубильника наиболее безопасен в обслуживании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ово назначение и устройство контролера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ую роль выполняет биметаллическая пластина в тепловом реле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ми параметрами характеризуются свойства электромагнитного реле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чем конструктивные различия между реле постоянного и переменного тока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е виды контактов применяют в реле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ясните назначение металлического кольца на сердечнике электромагнитного рел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ем магнитный пускатель отличается от контактора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5. Электрооборудование стан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1. Общие сведения о станках.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виды станков. Применение станков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, расчет и выбор электропривода</w:t>
            </w:r>
            <w:r>
              <w:rPr>
                <w:rFonts w:eastAsia="Calibri"/>
                <w:bCs/>
              </w:rPr>
              <w:t xml:space="preserve"> фрезерных станков</w:t>
            </w:r>
            <w:r>
              <w:rPr>
                <w:bCs/>
              </w:rPr>
              <w:t xml:space="preserve">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 2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, расчет и выбор электропривода токарных станк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 2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учение, расчет и выбор электропривода </w:t>
            </w:r>
            <w:r>
              <w:rPr>
                <w:rFonts w:eastAsia="Calibri"/>
                <w:bCs/>
              </w:rPr>
              <w:t>сверлильных и расточных</w:t>
            </w:r>
            <w:r>
              <w:rPr>
                <w:bCs/>
              </w:rPr>
              <w:t xml:space="preserve"> станк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, расчет и выбор электропривода пресса. Двигатели кузнечно-прессовых машин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Практическая работа № 2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Изучение электрооборудования металлорежущих станков с ЧПУ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5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ить кроссворд по темам: «</w:t>
            </w:r>
            <w:r>
              <w:rPr>
                <w:rFonts w:eastAsia="Calibri"/>
                <w:bCs/>
              </w:rPr>
              <w:t>Электрооборудование фрезерных станков</w:t>
            </w:r>
            <w:r>
              <w:rPr>
                <w:bCs/>
              </w:rPr>
              <w:t>», «</w:t>
            </w:r>
            <w:r>
              <w:rPr>
                <w:rFonts w:eastAsia="Calibri"/>
                <w:bCs/>
              </w:rPr>
              <w:t>Электрооборудование токарных станков</w:t>
            </w:r>
            <w:r>
              <w:rPr>
                <w:bCs/>
              </w:rPr>
              <w:t>», «</w:t>
            </w:r>
            <w:r>
              <w:rPr>
                <w:rFonts w:eastAsia="Calibri"/>
                <w:bCs/>
              </w:rPr>
              <w:t>Электрооборудование сверлильных и расточных станков</w:t>
            </w:r>
            <w:r>
              <w:rPr>
                <w:bCs/>
              </w:rPr>
              <w:t>», «</w:t>
            </w:r>
            <w:r>
              <w:rPr>
                <w:rFonts w:eastAsia="Calibri"/>
                <w:bCs/>
              </w:rPr>
              <w:t>Кузнечно-прессовое электрооборудование</w:t>
            </w:r>
            <w:r>
              <w:rPr>
                <w:bCs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6. Электрооборудование специальных установ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bCs/>
              </w:rPr>
              <w:t xml:space="preserve"> 6.1. Электротермические  установк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печей. Устройство и принцип действия печей. Применение пече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 2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ановые двигатели. Контроллеры. Командоаппараты. </w:t>
            </w:r>
            <w:r>
              <w:rPr>
                <w:color w:val="000000"/>
                <w:shd w:fill="FFFFFF" w:val="clear"/>
              </w:rPr>
              <w:t>Аппаратура управления тормозами. Крановые сопротив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 2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  <w:shd w:fill="FFFFFF" w:val="clear"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тройство и принцип действия тельфер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 2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ройство и принцип действия сварочного оборудова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  <w:r>
              <w:rPr>
                <w:rFonts w:eastAsia="Calibri"/>
                <w:bCs/>
              </w:rPr>
              <w:t>: выполнение домашних заданий по разделу 6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Укажите виды </w:t>
            </w:r>
            <w:r>
              <w:rPr>
                <w:bCs/>
              </w:rPr>
              <w:t>электротермических  установок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шите принцип работы индукционных печ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помощью каких устройств осуществляется регулирование сварочного тока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 регулируют положение лифта при его остановки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ишите принцип работы тельфера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7. Защитные меры электробезопасност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7.1. Правила пользования защитными средствам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олирующие штанги. Изолирующие клещи. Диэлектрические перчатки. Диэлектрические боты и галоши. Диэлектрические коврики. Изолирующие подставки. Токоизмерительные клещи. Указатели напряжения. Защитные очки. Переносные заземления. Ограждения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жение и снятие заземления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1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вешивание предупредительных плакатов и ограждение места работы. Проверка отсутствия напряж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1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защитного заземл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7; подготовка сообщений к занятия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скажите о факторах, влияющих на исход поражения электрическим током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ово назначение каждого вида защитных средств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ие существуют защитные средства от поражения статическим электричеством?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 производят осмотр электроустановок?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-лаборатории  и электромонтаж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Электрооборуд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ъемные рабочие планшеты, на которых производится сборка электрических схем по всем темам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ие кабины, в которых учащиеся производят монтаж-демонтаж всех видов электропроводок (открытой, закрытой, тросовой, в кабельных каналах, в лотках) , подключение осветительных щитков, электроустановочных изделий, средств учета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ы с современным электротехнически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имова Н. А. и др. Монтаж, техническая эксплуатация и ремонт электрического и электромеханического оборудования. – М.: Мастерство, 2012. – 2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цман М. М. Электрические машины. – М.: Высшая школа, 2010. – 46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винов В. Н. Справочник молодого рабочего по монтажу электропроводок. – М.: Высшая школа, 2011. – 1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бикин Ю. Д. Техническое обслуживание, ремонт электрооборудования и сетей промышленных предприятий. – М.: Издательский центр «Академия», 2009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бикин Ю. Д., Сибикин М. Ю. Техническое обслуживании, ремонт электрооборудования и сетей промышленных предприятий. – М.: ПрофОбрИздат, 2012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ьманова Е.Д. Электрические и электронные аппараты: учебное пособие /  - Екатеринбург: Изд-во ГОУ ВПО "Рос. гос. проф.-пед. ун-т", 2010. - 131</w:t>
      </w:r>
      <w:r>
        <w:rPr/>
        <w:t xml:space="preserve">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бышев А.В. Электроснабжение объектов. Ч. 2. Расчет токов короткого замыкания в электроустановках до 1000 В: учебное пособие. - Томск: Изд-во Томского политехнического университета, 2009. - 1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цман М. М. Электрический привод. – М.: Издательский центр «Академия», 2011. – 3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бикин Ю. Д. Техническое обслуживание, ремонт электрооборудования и сетей промышленных предприятий. – М.: Издательский центр «Академия», 2010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Шишмарев В. Ю. Типовые элементы систем автоматического управления. – М.: Издательский центр «Академия»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Электротехника». Форма доступа - </w:t>
      </w:r>
      <w:hyperlink r:id="rId5">
        <w:r>
          <w:rPr>
            <w:rStyle w:val="InternetLink"/>
            <w:bCs/>
            <w:sz w:val="28"/>
            <w:szCs w:val="28"/>
          </w:rPr>
          <w:t>http://electrono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ресурс «Школа для электрика. Все секреты мастерства». Форма доступа –</w:t>
      </w:r>
      <w:r>
        <w:rPr/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http://electricalschool.info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>Электронный ресурс «Энергетика». Форма доступа -</w:t>
      </w:r>
      <w:r>
        <w:rPr/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://forca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80" w:right="850" w:gutter="0" w:header="0" w:top="719" w:footer="708" w:bottom="76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235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ь электрические расче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, производить монтаж, наладку, сдачу в эксплуатацию электрооборудования, заземляющих устройств, контролировать их работу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б электрооборудован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принцип работы и техническое обслуживание асинхронных двигателе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практические работы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, принцип работы и техническое обслуживание синхронных машин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практические работы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особенности электрических машин постоянного то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семинар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 конструктивные особенности аппаратов управления и защи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, принцип работы и техническое обслуживание электрооборудования станк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практическ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ие мероприятия, обеспечивающие безопасность работ на электрооборудован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семинар, внеаудиторная 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3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lectrono.ru/" TargetMode="External"/><Relationship Id="rId6" Type="http://schemas.openxmlformats.org/officeDocument/2006/relationships/hyperlink" Target="http://electricalschool.info/" TargetMode="External"/><Relationship Id="rId7" Type="http://schemas.openxmlformats.org/officeDocument/2006/relationships/hyperlink" Target="http://forca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35:00Z</dcterms:created>
  <dc:creator>user</dc:creator>
  <dc:description/>
  <cp:keywords/>
  <dc:language>en-US</dc:language>
  <cp:lastModifiedBy>Методист</cp:lastModifiedBy>
  <cp:lastPrinted>2019-12-23T10:09:00Z</cp:lastPrinted>
  <dcterms:modified xsi:type="dcterms:W3CDTF">2019-12-23T03:10:00Z</dcterms:modified>
  <cp:revision>30</cp:revision>
  <dc:subject/>
  <dc:title/>
</cp:coreProperties>
</file>