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. директора ГБПОУ  НС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Э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Т.П. Перепеча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90631 « Техническое обслуживание и ремонт автомобильного транспорт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Рассмотрен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ЦК ОГСЭ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 от  «__ »__________ 2016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90631 « Техническое обслуживание и ремонт автомобильного транспорт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ородина С.В,  Кондрашева.О.А, преподаватели первой квалификационной категории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ПАСПОРТ рабочей ПРОГРАММЫ УЧЕБНОЙ ДИСЦИПЛИНЫ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1. паспорт рабочей ПРОГРАММЫ УЧЕБНОЙ ДИСЦИПЛИНЫ</w:t>
      </w:r>
      <w:r>
        <w:rPr>
          <w:rFonts w:cs="Times New Roman" w:ascii="Times New Roman" w:hAnsi="Times New Roman"/>
          <w:color w:val="000000"/>
          <w:lang w:val="ru-RU"/>
        </w:rPr>
        <w:t xml:space="preserve"> Физическая культура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ходящей в состав укрупненной группы специальностей: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90631 « Техническое обслуживание и ремонт автомобильного транспорт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еобразовательный цикл и относится к базовым общеобразовательным дисциплинам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емы  страховки и самострахов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волейболу, баскетболу, мини-футболу, гимнастике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своение следующих общих компетенц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е в стандартных и нестандартных ситуациях и нести</w:t>
      </w:r>
      <w:r>
        <w:rPr>
          <w:rFonts w:cs="Times New Roman" w:ascii="Times New Roman" w:hAnsi="Times New Roman"/>
          <w:sz w:val="28"/>
          <w:szCs w:val="28"/>
        </w:rPr>
        <w:t xml:space="preserve"> за них ответственность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ращаться с коллегами, руководством и потребителям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bCs/>
          <w:sz w:val="28"/>
          <w:szCs w:val="28"/>
        </w:rPr>
        <w:t>429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8"/>
          <w:szCs w:val="28"/>
        </w:rPr>
        <w:t>241</w:t>
      </w:r>
      <w:r>
        <w:rPr>
          <w:rFonts w:cs="Times New Roman" w:ascii="Times New Roman" w:hAnsi="Times New Roman"/>
          <w:sz w:val="28"/>
          <w:szCs w:val="28"/>
        </w:rPr>
        <w:t>ча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bCs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вая аттестация в форме;  Д/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.2. Рабочий тематический план и содержание учебной дисциплины «Физическая культура»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01"/>
        <w:gridCol w:w="8911"/>
        <w:gridCol w:w="1176"/>
        <w:gridCol w:w="1161"/>
        <w:gridCol w:w="115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хника безопасности на занятиях по легкой  атлетике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й  инструктаж на рабочем месте по технике безопасности. Правила поведения в спортивном зале, на уроках физической культуры. Физическая культура в общекультурной профессиональной подготовке студентов СПО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зическая культура в профессиональной подготовке студентов.  Кросс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 и средние дистанци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г на 100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высокого, низкого старта, финиширов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бега на 100 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стартового  разгона. Челночный бег 3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средние, короткие и длинные дистанции, бега с препятствиям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видности низкого старта. Бег 4*10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. Техника эстафетного бега 4*1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трольного норматива челночный бег 3х10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 Выполнение специальных беговых упражнений. Челночный бег 3*1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развития быстроты. Кросс 3000 м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прыжков в длину с разбег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выполнения прыжка в длину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способом « согнув ноги»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прыжка в длину способом « ножницы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ыжков в высоту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. Техника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метания гранат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игр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зопасности на занятиях спортивными играми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ы здорового образа жизн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а и перемещение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ема-передачи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в обеспечении здоровь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двумя руками сверху в парах. Прием мяча после отскока от с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риема мяча снизу и сверху с падение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Совершенствование техники приема мяча снизу двумя рук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верхней прямой подачи мяча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и мяча в прыжке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. Совершенствование верхней прямой подачи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 Учебная игра  волейбо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 и перемещения баскетболист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, его основные методы, показатели критерии оценки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ей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упражнений с баскетбольным мячо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 на месте. Выполнение упражнений с ловлей мяча двумя руками сверху, снизу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ыполнение обводки соперника с изменением скорости и направления движен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иемов выбивания мяча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0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полнения бросков  мяча в корзину различными способам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ведения мяч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 Двухсторонняя игра с применением освоенных элементов техники игр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 по видам спорт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 .Психологические основы учебного и производственного труда. Средства фк в регулировании работоспособ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гирей, штангой, гантелями. Комплекс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выход, отжимания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Подъем переворот. Прыжки на скакалке, упражнения с обручам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5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26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дача контрольного норматива: подтягивание, прыжки на скакалке за 2мин.,  пресс  за 30 сек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упражнений с ударами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 ударов головой на месте и в прыжке, ударов по воротам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а упражнений для развития скоростных способност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даров по мячу ногой, головой различными способами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остановкой мяча ногой, грудью. 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тбором мяча, обманных движ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упражнений с отбором мяча, обманных движений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пециальных беговых упражнений. Выполнение упражнений с остановкой мяча ногой, грудью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й упражнений с остановкой мяча ногой, туловищем, голов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передачей мячей.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2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дение мяча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квадрат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5. 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.  Равномерный бег 25 ми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пециальные беговые упражнения  Кросс 2000м девушки, 3000м юнош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8"/>
        <w:gridCol w:w="31"/>
        <w:gridCol w:w="10218"/>
        <w:gridCol w:w="1174"/>
        <w:gridCol w:w="115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ка безопасности при занятиях легкой атлетикой. Самоконтроль его основные методы, показатели и критерии оценк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Бег на короткие, средние и длинные дистанции, эстафетный и челночный бег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со старта и на финишном отрезке .Бег на 100 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15-20 метро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для развития скоростно- силовых способностей. Техника  прыжка в длину разными способ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- подготовительные упражнения Выполнение прыжков на результат.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скоки с ноги на ногу- 5-12 кратные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перемещения волейболи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беговые упражнения, упражнения в пар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передачи мяча двумя руками сверху в пар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выносливости. Передача мяча вперед и наза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приема мяча снизу двумя руками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для развития скоростных качеств. Закрепление техники приема мяча снизу и сверху с пад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 нижней и верхней  подачи мяча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учение техники нападающего удара, способы блокировани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коростно-способностей.  Упражнения в парах. Учебная игра  волейбо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8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нападающего  удара и блокирова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1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техники перемещени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03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овые упражнения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1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 Техника выполнения силовых упражн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положение (стойки),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Выполнение удара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полнение упражнений с ведением и передачей мячей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игры вратаря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хсторонняя игра с применением освоенных элементов техники игры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4    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га на длинные дистанции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й выносливости Равномерный бег 25 ми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линные дистан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ёт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58"/>
        <w:gridCol w:w="10"/>
        <w:gridCol w:w="24"/>
        <w:gridCol w:w="6"/>
        <w:gridCol w:w="10218"/>
        <w:gridCol w:w="1174"/>
        <w:gridCol w:w="115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при занятиях легкой атлетикой. Основы методики самостоятельных занятий физическими упраж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гранат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сокого и низкого старта, стартовый разгон. Низкий старт:ю.-7*30, д.-5*2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ая подготовка: ю.-3000м, д.-2000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равномерным ускорение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г 100 м. на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с повторными ускорениями на отрезках 30 метров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 передачи эстафетной палочки по этапам  4*100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4*100. 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Совершенст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и выполнения прыжков в длину с разбега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для развития скоростно- силовых способностей. Техника  прыжка в длину разными способами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- подготовительные упражнения Выполнение прыжков на результа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Б при занятиях волейболом. Совершенствование техники передачи и приема мяча.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на занятиях волейболом. Совершенствование техники перемещения, стойка волейболиста. Правила игры, суде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сверху, прием снизу в паре, через сетку. Закрепление техники приема мяча снизу и сверху с падением.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такующих ударов (боковые, прямые, обманны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техники  нижней и верхней  подачи мяча. 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прыгуче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мяча по зонам №1, №5, №3. Силовая пода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3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ач мяча  разными спосо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ача мяча по зон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техники и тактики нападающего  удара и блокирования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ОРУ для развития скоростно-силовых способностей. Нападающий удар с первой и со второй линии.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: одиночное и групповое, страховка. Блокирование нападающего игрока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ие индивидуальное, группово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Совершенствование тактики и техники игры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для развития силы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сторонняя игра с применением освоенных элементов техни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 Закрепление тактики и техники игры.</w:t>
            </w:r>
          </w:p>
        </w:tc>
        <w:tc>
          <w:tcPr>
            <w:tcW w:w="107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Волейбол»- сдача контрольных нормативов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спортивных сек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2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7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теоретических занятий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овершенствование техники перемещ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его основные методы, показатели и критерии оценки. Техника безопасности при игре в баскет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и мяча в па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мещения, остановка, повороты. Правила командной защиты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Ведение мяча правой, левой рукой. Ведение с сопротивлением и без сопротивления защитника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0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и передачи мяча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33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и передачи мяча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ГГ. Бросок мяча одной рукой от плеча, сверху, в прыжке, «крюком». Добивание мяча. Правила командной защит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росков мяча в корзин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 при занятиях на гимнастических снарядах. 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 психофизиологические основы учебного и производственного труда. Техника выполнения упражнений с гирей, штангой, гантелями. Комплекс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9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Влияние физических упражнений на работоспособность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 Техника выполнения силовых упражнений.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брусьях: ю.-сгибание рук,д.- подтягивание на перекладине. Техника выполнения упражнений на перекладине.  Подтягивания разными хват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-футбол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 пере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ары по мячу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занятиях по мини футболу. Средства физической культуры в регулировании работоспособности. Выполнение удара по летящему мячу средней частью подъема ноги, внутренней частью подъема ноги, нос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8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нглирование мячом попеременно правой и левой ног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упражнений с ведением, остановкой и передачей мячей. 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РУ с отягощениями. Передача мяча в парах, тройках на месте и в движении, Игра «квадрат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3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летящего мяча. Веде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с передачей, остановкой  мяча.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9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техники игры вратаря.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брасывания мяча, техника игры вратаря. Выполнение упражнений с передачей мячей в парах, тройках на месте и в движ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22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02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ая игра «Мини-футбол»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по теме : «История возникновения  и развития игровых видов спорта» (по выбору)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20.Контрольные нормативы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еме: «Футбол (мини-футбол)» 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требует наличия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спортивного комплек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й зал, обеспечивающий единовременную пропускную способность не менее 50 чел в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ная комн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юкова А.А. Спортивный массаж: учебник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митриев А.А. Физическая культура в специальном образовании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як Ю.Д., Портнов Ю..М., Савин В.П., Лексаков А. В. Спортивные игры: Техника, тактика обучения: Учебник для студентов высших педагогических учебных заведений. М.: Академия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х В.И., Зданевич А.А. Физическая культура 10—11 кл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тников Н.В. Физическая культура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</w:t>
      </w:r>
      <w:r>
        <w:rPr>
          <w:rFonts w:cs="Times New Roman" w:ascii="Times New Roman" w:hAnsi="Times New Roman"/>
          <w:color w:val="000000"/>
          <w:sz w:val="24"/>
          <w:szCs w:val="24"/>
        </w:rPr>
        <w:t>тников Н.В., Кислицын Ю.Л. Физическая культура: учебное пособие для студентов СПО. 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щев С.В. Физическая культура детей с заболеванием органов дыхания: учеб. пособие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чуков И.С. Физическая культура. М.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 Кострома, 200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йнер Э.Н. Валеология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йнер Э.Н., Волынская Е.В. Валеология: учебный практикум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евский И.М. Самостоятельная работа студентов факультетов физической культуры. М., 2005.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рнет-ресурсы:</w:t>
      </w:r>
    </w:p>
    <w:p>
      <w:pPr>
        <w:pStyle w:val="Style20"/>
        <w:ind w:left="0" w:right="283" w:hanging="0"/>
        <w:jc w:val="both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:// </w:t>
      </w:r>
      <w:r>
        <w:rPr>
          <w:rFonts w:cs="Times New Roman" w:ascii="Times New Roman" w:hAnsi="Times New Roman"/>
          <w:lang w:val="en-US"/>
        </w:rPr>
        <w:t>mamutk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coz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-  Раздел «Электронные учебники»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 // pedsovet.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: // 1 september. 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 Учебно-методический комплекс дисциплины (</w:t>
      </w:r>
      <w:r>
        <w:rPr>
          <w:rFonts w:cs="Times New Roman" w:ascii="Times New Roman" w:hAnsi="Times New Roman"/>
          <w:sz w:val="24"/>
          <w:szCs w:val="24"/>
        </w:rPr>
        <w:t>дидактические средства обучения и контрол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нормативной документации по профессии (ФГОС, РУП, БУП, ОПОП и т.п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я для развития быстроты, выносливости, ловкости, силы, гибк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нормативы определения уровня физической подготовл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изучению отдельных тем дисциплины, написанию рефер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технике безопасности при занятиях физической культурой и спор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ревнований по спортивным играм, лыжным гон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общеразвивающих упражнений, утренней гигиенической гимна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удейства спортивных 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Специфика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ия, предусмотренные  настоящей программой  имеют вид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актические», согласно рабочему учебному плану (РУП) и имеют валеологическую направленность. Уровень освоения программы обучающимися  предполагает учет индивидуальных особенностей личности обучаемого и его физическую подготовл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яемые на учебных и внеаудиторных занятиях педагогические технолог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алыми групп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е у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-конкурсы, уроки-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их заданий. Выполнение внеаудиторной самостоятельной работы. Определение уровня физической подготовленности. Личные достиже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практических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едения дневника самоконтрол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ктическим выполнением заданий. Участие в соревнованиях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, сдача контрольных нормативов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993" w:leader="none"/>
              </w:tabs>
              <w:spacing w:lineRule="auto" w:line="240" w:before="0" w:after="0"/>
              <w:ind w:left="39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00:00Z</dcterms:created>
  <dc:creator>User</dc:creator>
  <dc:description/>
  <cp:keywords/>
  <dc:language>en-US</dc:language>
  <cp:lastModifiedBy>Admin</cp:lastModifiedBy>
  <cp:lastPrinted>2016-03-17T08:54:00Z</cp:lastPrinted>
  <dcterms:modified xsi:type="dcterms:W3CDTF">2016-08-31T05:26:00Z</dcterms:modified>
  <cp:revision>8</cp:revision>
  <dc:subject/>
  <dc:title>ПОЯСНИТЕЛЬНАЯ ЗАПИСКА</dc:title>
</cp:coreProperties>
</file>