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 w:before="0" w:after="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Е  БЮДЖЕТНОЕ ПРОФЕССИОНАЛЬНОЕ ОБРАЗОВАТЕЛЬНОЕ УЧРЕЖДЕНИЕ НОВОСИБИРСКОЙ ОБЛАСТИ «НОВОСИБИРСКИЙ ЭЛЕКТРОМЕХАНИЧЕСКИЙ КОЛЛЕДЖ»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ПОУ НСО «НЭК»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тверждаю      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зам. директора ГБПОУ  НСО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НЭК»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» __________________2016г.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____________Т.П. Перепечаенк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БОЧАЯ   ПРОГРАММ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БНОЙ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ЗКУЛЬТУР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пециальность: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3.02.05 «Эксплуатация транспортного электрооборудования и автоматик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(базовой подготовк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«Рассмотрена»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седании ПЦК ОГСЭ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___ от  «__ »__________ 2016г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ЦК_________ И.Г. Клепко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рная программа учебной дисциплины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ана на основе Федерального государственного образовательного стандарта (далее – ФГОС) по специальности (специальностям) среднего профессионального образования (далее - СП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3.02.05 «Эксплуатация транспортного электрооборудования и автоматик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Бородина С.В,  Кондрашева.О.А, преподаватели первой квалификационной категории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Ф.И.О., ученая степень, звание, должность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rFonts w:ascii="Times New Roman" w:hAnsi="Times New Roman" w:cs="Times New Roman"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i/>
          <w:caps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bCs/>
          <w:i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57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spacing w:before="480" w:after="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keepLines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color w:val="000000"/>
                <w:lang w:val="ru-RU"/>
              </w:rPr>
              <w:t>ПАСПОРТ рабочей ПРОГРАММЫ УЧЕБНОЙ ДИСЦИПЛИНЫ……………………………………………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keepLines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color w:val="000000"/>
                <w:lang w:val="ru-RU"/>
              </w:rPr>
              <w:t>СТРУКТУРА и содержание УЧЕБНОЙ ДИСЦИПЛИНЫ……………………………………………</w:t>
            </w:r>
          </w:p>
          <w:p>
            <w:pPr>
              <w:pStyle w:val="Heading1"/>
              <w:ind w:left="284" w:hanging="0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color w:val="000000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keepLines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color w:val="000000"/>
              </w:rPr>
              <w:t xml:space="preserve">условия </w:t>
            </w:r>
            <w:r>
              <w:rPr>
                <w:rFonts w:cs="Times New Roman" w:ascii="Times New Roman" w:hAnsi="Times New Roman"/>
                <w:b w:val="false"/>
                <w:bCs w:val="false"/>
                <w:caps/>
                <w:color w:val="000000"/>
                <w:lang w:val="ru-RU"/>
              </w:rPr>
              <w:t xml:space="preserve">РЕАЛИЗАЦИИ </w:t>
            </w:r>
            <w:r>
              <w:rPr>
                <w:rFonts w:cs="Times New Roman" w:ascii="Times New Roman" w:hAnsi="Times New Roman"/>
                <w:b w:val="false"/>
                <w:bCs w:val="false"/>
                <w:caps/>
                <w:color w:val="000000"/>
              </w:rPr>
              <w:t>УЧЕБНОЙ дисциплины……………………………………………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hanging="0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color w:val="000000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keepLines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color w:val="000000"/>
                <w:lang w:val="ru-RU"/>
              </w:rPr>
              <w:t>Контроль и оценка результатов Освоения учебной дисциплины………………………………</w:t>
            </w:r>
          </w:p>
          <w:p>
            <w:pPr>
              <w:pStyle w:val="Heading1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color w:val="000000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aps/>
          <w:color w:val="000000"/>
          <w:lang w:val="ru-RU"/>
        </w:rPr>
        <w:t>1. паспорт рабочей ПРОГРАММЫ УЧЕБНОЙ ДИСЦИПЛИНЫ</w:t>
      </w:r>
      <w:r>
        <w:rPr>
          <w:rFonts w:cs="Times New Roman" w:ascii="Times New Roman" w:hAnsi="Times New Roman"/>
          <w:color w:val="000000"/>
          <w:lang w:val="ru-RU"/>
        </w:rPr>
        <w:t xml:space="preserve"> Физическая культура </w:t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5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ласть применения рабоче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 является частью основной профессиональной образовательной программы в соответствии с ФГОС по специальности СПО, входящей в состав укрупненной группы специальностей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3.02.05 «Эксплуатация транспортного электрооборудования и автоматики»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есто учебной дисциплины в структуре основной профессиональной образовательной программы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Calibri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чебная дисципли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ходит в общеобразовательный цикл и относится к базовым общеобразовательным дисциплинам.</w:t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bCs/>
          <w:sz w:val="28"/>
          <w:szCs w:val="28"/>
        </w:rPr>
        <w:t>знать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60" w:leader="none"/>
          <w:tab w:val="left" w:pos="5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;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  <w:tab w:val="left" w:pos="360" w:leader="none"/>
          <w:tab w:val="left" w:pos="540" w:leader="none"/>
        </w:tabs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особы контроля и оценки индивидуального физического развития и физической подготовленности;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  <w:tab w:val="left" w:pos="360" w:leader="none"/>
          <w:tab w:val="left" w:pos="540" w:leader="none"/>
        </w:tabs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авила и способы планирования системы индивидуальных занятий физическими упражнениями различной направленности.</w:t>
      </w:r>
    </w:p>
    <w:p>
      <w:pPr>
        <w:pStyle w:val="TextBody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0" w:after="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bCs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5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ять индивидуально подобранные комплексы оздоровительной и адаптивной (лечебной) физической культуры, комплексы упражнений атлетической гимнастик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5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ять простейшие приемы самомассажа и релаксаци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5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одить самоконтроль при занятиях физическими упражнениям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5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ять приемы  страховки и самостраховк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5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ть творческое сотрудничество в коллективных формах занятий физической культурой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ять контрольные нормативы, предусмотренные государственным стандартом по легкой атлетике, волейболу, баскетболу, мини-футболу, гимнастике при соответствующей тренировке, с учетом состояния здоровья и функциональных возможностей своего организ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before="5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предполагает освоение следующих общих компетенций: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 2. Организо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ind w:left="85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К 3. Принимать решение в стандартных и нестандартных ситуациях и нести</w:t>
      </w:r>
      <w:r>
        <w:rPr>
          <w:rFonts w:cs="Times New Roman" w:ascii="Times New Roman" w:hAnsi="Times New Roman"/>
          <w:sz w:val="28"/>
          <w:szCs w:val="28"/>
        </w:rPr>
        <w:t xml:space="preserve"> за них ответственность. 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6. Работать в коллективе и команде, эффективно обращаться с коллегами, руководством и потребителями.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10. Исполнять воинскую обязанность, в том числе с применением профессиональных знаний (для юношей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4. Рекомендуемое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альной учебной нагрузки обучающегося  </w:t>
      </w:r>
      <w:r>
        <w:rPr>
          <w:rFonts w:cs="Times New Roman" w:ascii="Times New Roman" w:hAnsi="Times New Roman"/>
          <w:b/>
          <w:bCs/>
          <w:sz w:val="28"/>
          <w:szCs w:val="28"/>
        </w:rPr>
        <w:t>519</w:t>
      </w:r>
      <w:r>
        <w:rPr>
          <w:rFonts w:cs="Times New Roman" w:ascii="Times New Roman" w:hAnsi="Times New Roman"/>
          <w:sz w:val="28"/>
          <w:szCs w:val="28"/>
        </w:rPr>
        <w:t xml:space="preserve"> часов, в том числ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4" w:hanging="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язательной аудиторной учебной нагрузки обучающегося  </w:t>
      </w:r>
      <w:r>
        <w:rPr>
          <w:rFonts w:cs="Times New Roman" w:ascii="Times New Roman" w:hAnsi="Times New Roman"/>
          <w:b/>
          <w:sz w:val="28"/>
          <w:szCs w:val="28"/>
        </w:rPr>
        <w:t xml:space="preserve">289 </w:t>
      </w:r>
      <w:r>
        <w:rPr>
          <w:rFonts w:cs="Times New Roman" w:ascii="Times New Roman" w:hAnsi="Times New Roman"/>
          <w:sz w:val="28"/>
          <w:szCs w:val="28"/>
        </w:rPr>
        <w:t>час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4" w:hanging="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ой работы обучающегося </w:t>
      </w:r>
      <w:r>
        <w:rPr>
          <w:rFonts w:cs="Times New Roman" w:ascii="Times New Roman" w:hAnsi="Times New Roman"/>
          <w:b/>
          <w:bCs/>
          <w:sz w:val="28"/>
          <w:szCs w:val="28"/>
        </w:rPr>
        <w:t>230</w:t>
      </w:r>
      <w:r>
        <w:rPr>
          <w:rFonts w:cs="Times New Roman" w:ascii="Times New Roman" w:hAnsi="Times New Roman"/>
          <w:sz w:val="28"/>
          <w:szCs w:val="28"/>
        </w:rPr>
        <w:t xml:space="preserve"> часов</w:t>
      </w:r>
      <w:r>
        <w:br w:type="page"/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СТРУКТУРА И 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2.1. Объем учебной дисциплины и виды учебной работы</w:t>
      </w:r>
    </w:p>
    <w:tbl>
      <w:tblPr>
        <w:tblW w:w="9570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4"/>
        <w:gridCol w:w="1626"/>
      </w:tblGrid>
      <w:tr>
        <w:trPr>
          <w:trHeight w:val="266" w:hRule="atLeast"/>
        </w:trPr>
        <w:tc>
          <w:tcPr>
            <w:tcW w:w="7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Вид учебной работы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Максимальная учебная нагрузка (всего)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515</w:t>
            </w:r>
          </w:p>
        </w:tc>
      </w:tr>
      <w:tr>
        <w:trPr/>
        <w:tc>
          <w:tcPr>
            <w:tcW w:w="7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Обязательная аудиторная учебная нагрузка (всего) 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287</w:t>
            </w:r>
          </w:p>
        </w:tc>
      </w:tr>
      <w:tr>
        <w:trPr/>
        <w:tc>
          <w:tcPr>
            <w:tcW w:w="7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7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ие занятия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253</w:t>
            </w:r>
          </w:p>
        </w:tc>
      </w:tr>
      <w:tr>
        <w:trPr/>
        <w:tc>
          <w:tcPr>
            <w:tcW w:w="7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онтрольные работы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34</w:t>
            </w:r>
          </w:p>
        </w:tc>
      </w:tr>
      <w:tr>
        <w:trPr/>
        <w:tc>
          <w:tcPr>
            <w:tcW w:w="7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амостоятельная работа обучающегося (всего)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228</w:t>
            </w:r>
          </w:p>
        </w:tc>
      </w:tr>
      <w:tr>
        <w:trPr/>
        <w:tc>
          <w:tcPr>
            <w:tcW w:w="7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7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внеаудиторная самостоятельная работ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228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Итоговая аттестация в форме;  Д/З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кур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Рабочий тематический план и содержание учебной дисциплины «Физическая культура» </w:t>
      </w:r>
    </w:p>
    <w:tbl>
      <w:tblPr>
        <w:tblW w:w="5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501"/>
        <w:gridCol w:w="8911"/>
        <w:gridCol w:w="1176"/>
        <w:gridCol w:w="1161"/>
        <w:gridCol w:w="1157"/>
      </w:tblGrid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 и практические работы, самостоятельная работа  обучающихс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26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226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воен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26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гкая атлетика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 Техника безопасности на занятиях по легкой  атлетике.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ичный  инструктаж на рабочем месте по технике безопасности. Правила поведения в спортивном зале, на уроках физической культуры. Физическая культура в общекультурной профессиональной подготовке студентов СПО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г на короткие, средние и длинные дистанции, эстафетный и челночный бег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хника безопасности при занятиях легкой атлетикой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росс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ка бега на короткие и средние дистанции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Бег на 100 м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вершенствование техники  высокого, низкого старта, финиширования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вершенствование техники бега на 100 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техники стартового  разгона. Челночный бег 6*10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га на средние, короткие и длинные дистанции, бега с препятствиями.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ночный бег 6*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3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ег 100 м. на результа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учение техники эстафетного бег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  <w:r>
              <w:rPr>
                <w:rFonts w:eastAsia="Symbol" w:cs="Symbol" w:ascii="Symbol" w:hAnsi="Symbol"/>
                <w:b/>
                <w:color w:val="000000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0 м, 4</w:t>
            </w:r>
            <w:r>
              <w:rPr>
                <w:rFonts w:eastAsia="Symbol" w:cs="Symbol" w:ascii="Symbol" w:hAnsi="Symbol"/>
                <w:b/>
                <w:color w:val="000000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00 м.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новидности низкого старта. Бег 4*100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45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техники бега на 100 м. Техника эстафетного бега 4*100м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45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обще развивающих упражнений (далее ОРУ) в движении, выполнение специальных беговых упражнений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техники эстафетного бега 4*100м, 4*400м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е контрольного норматива челночный бег 3х10м.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РУ на месте. Выполнение специальных беговых упражнений. Челночный бег 3*10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63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плекса упражнений для развития быстроты. Кросс 3000 м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5.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ка выполнения прыжков в длину с разбега.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упражнений для развития скоростно- силовых способностей. Техника выполнения прыжка в длину.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упражнений для развития скоростно- силовых способностей. Техника  прыжка в длину способом « согнув ноги».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- подготовительные упражнения. Техника прыжка в длину способом « ножницы»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разбега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6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е прыжков в высоту.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- подготовительные упражнения. Техника метания гранаты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метания гранаты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разделу: «Легкая атлетика»- сдача контрольных нормативов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ортивные игры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037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лейбол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хн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безопасности на занятиях спортивными играми.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сновы здорового образа жизни.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7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йка и перемещение волейболис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иема-передачи мяча одной рукой с последующим нападением и перекатом в сторону, на бедро и спину, прием мяча одной рукой в падении вперед и последующим скольжением на груди-животе. 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изическая культура в обеспечении здоровь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8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вершенствование передачи мяча двумя руками сверху в парах. 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РУ для развития выносливости. Прием мяча после отскока от сетки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ind w:hanging="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атакующих ударов (боковые, прямые, обманные)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9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вершенствование передачи мяча 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РУ для развития выносливости. Передача мяча двумя руками сверху в парах. Прием мяча после отскока от сетки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0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вершенствование техники приема мяча снизу двумя руками. 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РУ для развития скоростных качеств. Закрепление техники приема мяча снизу и сверху с падением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1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ршенствование техники приема мяча снизу и сверху с падением.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РУ для развития скоростных качеств. Совершенствование техники приема мяча снизу двумя руками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2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овершенствование верхней прямой подачи мяча. 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ОРУ для развития прыгучест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.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ача мяча по зонам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ind w:hanging="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одачи мяча в прыжке.</w:t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13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дача мяча по зонам.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ОРУ для развития прыгучести. Совершенствование верхней прямой подачи мяча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4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зучение техники нападающего удара, способы блокирования.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054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ОРУ для развития силы. Учебная игра  волейбол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82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ind w:hanging="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ирование индивидуальное, групповое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82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5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овершенствование техники нападающего  удара и блокирования. 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ОРУ для развития силы.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ухсторонняя игра с применением освоенных элементов техники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: «Волейбол»- сдача контрольных нормативов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78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ind w:hanging="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в спортивных секциях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66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скетбол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6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ка безопасности при игре в баскетбол. Стойки и перемещения баскетболиста.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х занят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контроль, его основные методы, показатели критерии оценки. Выполнение упражнений с ведением мяча, 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лей и передачей мяча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7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е упражнений с баскетбольным мячом.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х занят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РУ  на месте. Выполнение упражнений с ловлей мяча двумя руками сверху, снизу. Выполнение упражнений с передачей мяча одной рукой от плеча, от головы, снизу, сбоку, с отскоком от пола, скрытая передача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8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ршенствование техники ведения мяча.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х занят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РУ в движении. Выполнение обводки соперника с изменением скорости и направления движения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9.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е приемов выбивания мяча.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х занят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РУ в движении. Перехват мяча, приемы, применяемые против броска,  накрывание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ind w:hanging="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ведения мяча с высоким отскоком, низким отскоком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0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ка выполнения бросков мяча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х занят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плекса ОРУ. Бросок мяча в корзину двумя руками от груди, двумя руками сверху, снизу (с места, в движении, прыжком). Выполнение штрафного броска, трех очкового броска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1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ршенствование техники бросков мяча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х занят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плекса УГГ. Бросок мяча одной рукой от плеча, сверху, в прыжке, «крюком». Добивание мяча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ind w:hanging="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выполнения бросков  мяча в корзину различными способами.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2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ршенствование техники ведения мяча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х занят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РУ на мест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трафной бросок. Двухсторонняя игра с применением освоенных элементов техники игры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ind w:hanging="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ведения мяча с высоким отскоком, низким отскоком.</w:t>
            </w:r>
          </w:p>
          <w:p>
            <w:pPr>
              <w:pStyle w:val="Normal"/>
              <w:spacing w:lineRule="exact" w:line="240" w:before="0" w:after="0"/>
              <w:ind w:hanging="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: «Баскетбол»- сдача контрольных нормативов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чёт по видам спорта.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имнастика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хника безопасности при занятиях на гимнастических снарядах. 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 на гимнастических снарядах .Психологические основы учебного и производственного труда. Средства фк в регулировании работоспособности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ат на тему «Влияние физических упражнений на работоспособность.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4.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ика выполнения силовых упражнений.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я упражнений с гирей, штангой, гантелями. Комплекс упражнений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а выполнения упражнений на брусьях: выход, отжимания.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а выполнения упражнений на брусьях: подъем коленей, подъем прямых ног, ходьба на руках.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упражнений на брусьях: подъем в упор силой, вис согнувшись ,угол в  упоре(ю),толчком ног подъем в упор (д)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я упражнений на перекладине.  Подтягивания разными хватами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я упражнений на перекладине. Подъем переворот. Прыжки на скакалке, упражнения с обручами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center" w:pos="4704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оставления и выполнения комплекса силовых упражнений 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5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кробатические упражнения. 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плекса ОРУ для верхнего плечевого пояса и шеи. Выполнения группировки, кувырка вперед, назад ,в  длину через препятствие высотой 90 см.(ю); сед углом (д)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плекса ОРУ для верхнего плечевого пояса и шеи. Акробатические упражнения , кувырок назад с выходом в стойку на руки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плекса акробатических упражнений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26.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ые нормативы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 в движении. Сдача контрольного норматива: подтягивание, прыжки на скакалке за 2мин.,  пресс  за 30 сек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по теме «Гимнастика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ини-футбол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7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ка безопасности при игре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и-футбо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ходное положение (стойки), перемещ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02" w:leader="none"/>
              </w:tabs>
              <w:spacing w:lineRule="exact" w:line="240" w:before="0" w:after="0"/>
              <w:ind w:left="4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ка безопасности при игре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и-футбо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ходное положение (стойки), перемещ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Выполнение упражнений с ударами п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2" w:leader="none"/>
              </w:tabs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тящему мячу средней частью подъема ноги, внутренней частью подъема ноги, носком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8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ыполнение  ударов головой на месте и в прыжке, ударов по воротам.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комплекса упражнений для развития скоростных способностей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даров по мячу ногой, головой различными способами.</w:t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9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ыполнение упражнений с остановкой мяча ногой, грудью.  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специальных беговых упражнений. Выполнение упражнений с отбором мяча, обманных движений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0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ыполнение упражнений с отбором мяча, обманных движений.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специальных беговых упражнений. Выполнение упражнений с остановкой мяча ногой, грудью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74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й упражнений с остановкой мяча ногой, туловищем, головой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1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ыполнение упражнений с передачей мячей. 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ОРУ с отягощениями. Передача мяча в парах, тройках на месте и в движении, Игра «квадрат»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32. 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едение мяча.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ОРУ с отягощениями. Выполнение упражнений с передачей мячей в парах, тройках на месте и в движени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а «квадрат»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3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ика игры вратаря.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вбрасывания мяча, техника игры вратаря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игры вратаря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4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вухсторонняя игра с применением освоенных элементов техники игры.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упражнений с передачей мячей в парах, тройках на месте и в движени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ообщения по теме : «История возникновения  и развития игровых видов спорта» (по выбору).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 теме: «Футбол (мини-футбол)» - сдача контрольных нормативо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гкая атлетика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35.      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ика бега на длинные дистанции.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 в движении. Специальные беговые упражнения.  Равномерный бег 25 мин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У в движении. Специальные беговые упражнения. Эстафетный бег 4*400, 4*100. Передача эстафетной палочки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 в движении. Специальные беговые упражнения  Кросс 2000м девушки, 3000м юноши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чёт 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/З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бязательная аудиторная учебная нагрузка: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58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 курс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468"/>
        <w:gridCol w:w="31"/>
        <w:gridCol w:w="10218"/>
        <w:gridCol w:w="1174"/>
        <w:gridCol w:w="1159"/>
      </w:tblGrid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 и практические работы, самостоятельная работа  обучающихс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26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226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воения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атлетик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ка безопасности на занятиях по легкой атлетике.</w:t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вичный  инструктаж на рабочем месте по технике безопасности.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хника безопасности при занятиях легкой атлетикой. Самоконтроль его основные методы, показатели и критерии оценки.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199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г на короткие, средние и длинные дистанции, эстафетный и челночный бег</w:t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бега со старта и на финишном отрезке .Бег на 100 м.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с равномерным ускорением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ег 100 м. на результа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вершенствование техники эстафетного бег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  <w:r>
              <w:rPr>
                <w:rFonts w:eastAsia="Symbol" w:cs="Symbol" w:ascii="Symbol" w:hAnsi="Symbol"/>
                <w:b/>
                <w:color w:val="000000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0 м, 4</w:t>
            </w:r>
            <w:r>
              <w:rPr>
                <w:rFonts w:eastAsia="Symbol" w:cs="Symbol" w:ascii="Symbol" w:hAnsi="Symbol"/>
                <w:b/>
                <w:color w:val="000000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00 м.</w:t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г с повторными ускорениями на отрезках 15-20 метров. Бег 4*100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4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техники бега на 100 м. Техника  передачи эстафетной палочки по этапам  4*100м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4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обще развивающих упражнений (далее ОРУ) в движении, выполнение специальных беговых упражнений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техники эстафетного бега 4*100м, 4*400м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 Совершенствование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ки выполнения прыжков в длину с разбега.</w:t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41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 для развития скоростно- силовых способностей. Техника  прыжка в длину разными способами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ьно- подготовительные упражнения Выполнение прыжков на результат..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скоки с ноги на ногу- 5-12 кратные.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разделу: «Легкая атлетика»- сдача контрольных нормативов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98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09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лейбол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98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5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ршенствование техники перемещения волейболис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иальные беговые упражнения, упражнения в парах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6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вершенствование передачи мяча двумя руками сверху в парах. </w:t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РУ для развития выносливости. Передача мяча вперед и назад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</w:tr>
      <w:tr>
        <w:trPr>
          <w:trHeight w:val="422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ind w:hanging="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атакующих ударов (боковые, прямые, обманные)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ОРУ для развития выносливости. Передача мяча двумя руками сверху в парах.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</w:tr>
      <w:tr>
        <w:trPr>
          <w:trHeight w:val="422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7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вершенствование техники приема мяча снизу двумя руками. </w:t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РУ для развития скоростных качеств. Закрепление техники приема мяча снизу и сверху с падением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</w:tr>
      <w:tr>
        <w:trPr>
          <w:trHeight w:val="422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8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овершенствование  нижней и верхней  подачи мяча. </w:t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ОРУ для развития прыгучест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.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ача мяча по зонам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</w:tr>
      <w:tr>
        <w:trPr>
          <w:trHeight w:val="518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ind w:hanging="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одач мяча  разными способам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дача мяча по зонам.</w:t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9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зучение техники нападающего удара, способы блокирования.</w:t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054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ОРУ для развития скоростно-способностей.  Упражнения в парах. Учебная игра  волейбо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82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ind w:hanging="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ирование индивидуальное, групповое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82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1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овершенствование техники нападающего  удара и блокирования. </w:t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ОРУ для развития силы.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ухсторонняя игра с применением освоенных элементов техники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</w:tr>
      <w:tr>
        <w:trPr>
          <w:trHeight w:val="417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: «Волейбол»- сдача контрольных нормативов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78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ind w:hanging="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в спортивных секциях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666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скетбол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теоретических занятий</w:t>
            </w:r>
          </w:p>
          <w:p>
            <w:pPr>
              <w:pStyle w:val="Normal"/>
              <w:spacing w:lineRule="exact" w:line="240" w:before="0" w:after="0"/>
              <w:ind w:hanging="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методики самостоятельных занятий физическими упражнениями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2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ка безопасности при игре в баскетбол. Совершенствованиетехники перемещения баскетболист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х занят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466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 при игре в баскетбо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ьны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говые упражнения. Выполнение упражнений с ведением мяча, 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лей и передачи мяча в парах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40" w:before="0" w:after="0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466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овершенствование техники ведения мяча и приемов выбивания 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х занят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РУ в движении. Перехват мяча, приемы, применяемые против броска,  накрывание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</w:tr>
      <w:tr>
        <w:trPr>
          <w:trHeight w:val="466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ind w:hanging="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ведения мяча с высоким отскоком, низким отскоком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ка выполнения бросков мяча</w:t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х занят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плекса ОРУ. Бросок мяча в корзину двумя руками от груди, двумя руками сверху, снизу (с места, в движении, прыжком). Выполнение штрафного броска, трех очкового броска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</w:tr>
      <w:tr>
        <w:trPr>
          <w:trHeight w:val="466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5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ршенствование техники бросков мяча</w:t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х занят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плекса УГГ. Бросок мяча одной рукой от плеча, сверху, в прыжке, «крюком». Добивание мяча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</w:tr>
      <w:tr>
        <w:trPr>
          <w:trHeight w:val="466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бросков мяча в корзину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: «Баскетбол»- сдача контрольных нормативо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имнастик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6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хника безопасности при занятиях на гимнастических снарядах. </w:t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 на гимнастических снарядах. Техника выполнения упражнений с гирей, штангой, гантелями. Комплекс упражнений.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ат на тему «Влияние физических упражнений на работоспособность.»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практических занятий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7. Техника выполнения силовых упражнений.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а выполнения упражнений на брусьях: подъем коленей, подъем прямых ног, ходьба на руках.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</w:tr>
      <w:tr>
        <w:trPr>
          <w:trHeight w:val="45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я упражнений на перекладине.  Подтягивания разными хватами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center" w:pos="4704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оставления и выполнения комплекса силовых упражнений 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8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кробатические упражнения. </w:t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</w:tr>
      <w:tr>
        <w:trPr>
          <w:trHeight w:val="45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плекса ОРУ для верхнего плечевого пояса и шеи. Выполнения группировки, кувырка вперед, назад ,в  длину через препятствие высотой 90 см.(ю); сед углом (д)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плекса ОРУ для верхнего плечевого пояса и шеи. Акробатические упражнения , кувырок назад с выходом в стойку на руки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плекса акробатических упражнений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по теме «Гимнастика»- сдача контрольных нормативо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ини-футбол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9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ка безопасности при игре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и-футбо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ходное положение (стойки), перемещ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дары по мячу.</w:t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309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02" w:leader="none"/>
              </w:tabs>
              <w:spacing w:lineRule="exact" w:line="240" w:before="0" w:after="0"/>
              <w:ind w:left="4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ка безопасности на занятиях по мини футболу. Выполнение удара п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2" w:leader="none"/>
              </w:tabs>
              <w:spacing w:lineRule="exact" w:line="240" w:before="0" w:after="0"/>
              <w:ind w:left="45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тящему мячу средней частью подъема ноги, внутренней частью подъема ноги, носко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</w:tr>
      <w:tr>
        <w:trPr>
          <w:trHeight w:val="181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2" w:leader="none"/>
              </w:tabs>
              <w:spacing w:lineRule="exact" w:line="240" w:before="0" w:after="0"/>
              <w:ind w:left="4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онглирование мячом попеременно правой и левой ногой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1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ыполнение упражнений с ведением и передачей мячей. </w:t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ОРУ с отягощениями. Передача мяча в парах, тройках на месте и в движении, Игра «квадрат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</w:tr>
      <w:tr>
        <w:trPr>
          <w:trHeight w:val="1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упражнений с передачей мяча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2.Техника игры вратаря.</w:t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вбрасывания мяча, техника игры вратаря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</w:tr>
      <w:tr>
        <w:trPr>
          <w:trHeight w:val="25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игры вратаря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3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Игр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вухсторонняя с применением освоенных элементов техники игры.</w:t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упражнений с передачей мячей в парах, тройках на месте и в движени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</w:tr>
      <w:tr>
        <w:trPr>
          <w:trHeight w:val="682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я по теме : «История возникновения  и развития игровых видов спорта» (по выбору)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 теме: «Футбол (мини-футбол)» - сдача контрольных нормативо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гкая атлетика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369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4     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ика бега на длинные дистанции.</w:t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 в движении. Развитие скоростной выносливости Равномерный бег 25 мин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длинные дистанции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чёт </w:t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/З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532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бязательная аудиторная учебная нагрузка: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ab/>
        <w:tab/>
        <w:tab/>
        <w:tab/>
        <w:tab/>
        <w:t xml:space="preserve">  3 курс </w:t>
      </w:r>
    </w:p>
    <w:p>
      <w:pPr>
        <w:pStyle w:val="Normal"/>
        <w:spacing w:lineRule="auto" w:line="240" w:before="0" w:after="0"/>
        <w:ind w:left="16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458"/>
        <w:gridCol w:w="10"/>
        <w:gridCol w:w="31"/>
        <w:gridCol w:w="10223"/>
        <w:gridCol w:w="1175"/>
        <w:gridCol w:w="1153"/>
      </w:tblGrid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0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 и практические работы, самостоятельная работа  обучающихс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26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226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воения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атлетик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ка безопасности на занятиях по легкой атлетике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ичный  инструктаж на рабочем месте по технике безопасности. 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ка безопасности при занятиях легкой атлетикой. Основы методики самостоятельных занятий физическими упражнениям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г 100м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46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0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я для мышц плечевого пояса. Метание гранаты.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плекса на развитие сил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г на короткие, средние и длинные дистанции, эстафетный и челночный бег</w:t>
            </w:r>
          </w:p>
        </w:tc>
        <w:tc>
          <w:tcPr>
            <w:tcW w:w="10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высокого и низкого старта, стартовый разгон. Низкий старт:ю.-7*30, д.-5*20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оссовая подготовка: ю.-3000м, д.-2000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с равномерным ускорением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ег 100 м. на результа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вершенствование техники эстафетного бег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  <w:r>
              <w:rPr>
                <w:rFonts w:eastAsia="Symbol" w:cs="Symbol" w:ascii="Symbol" w:hAnsi="Symbol"/>
                <w:b/>
                <w:color w:val="000000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0 м, 4</w:t>
            </w:r>
            <w:r>
              <w:rPr>
                <w:rFonts w:eastAsia="Symbol" w:cs="Symbol" w:ascii="Symbol" w:hAnsi="Symbol"/>
                <w:b/>
                <w:color w:val="000000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00 м.</w:t>
            </w:r>
          </w:p>
        </w:tc>
        <w:tc>
          <w:tcPr>
            <w:tcW w:w="10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г с повторными ускорениями на отрезках 30 метров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вершенствование техники  передачи эстафетной палочки по этапам  4*100м.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г 4*100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общеразвивающих упражнений (далее ОРУ) в движении, выполнение специальных беговых упражнений.Совершенствование техники эстафетного бега 4*100м, 4*400м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плекса на развитие скоростно-силовых качеств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 Совершенствование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ки выполнения прыжков в длину с разбега.</w:t>
            </w:r>
          </w:p>
        </w:tc>
        <w:tc>
          <w:tcPr>
            <w:tcW w:w="10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упражнений для развития скоростно- силовых способностей. Техника  прыжка в длину разными способами.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41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- подготовительные упражнения Выполнение прыжков на результат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мест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разделу: «Легкая атлетика»- сдача контрольных нормативов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9" w:hRule="atLeast"/>
        </w:trPr>
        <w:tc>
          <w:tcPr>
            <w:tcW w:w="2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2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лейбол</w:t>
            </w:r>
          </w:p>
        </w:tc>
        <w:tc>
          <w:tcPr>
            <w:tcW w:w="11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60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5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Б при занятиях волейболом. Совершенствование техники перемещения, передачи мяча двумя руками сверху приема мяча снизу в парах</w:t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  <w:p>
            <w:pPr>
              <w:pStyle w:val="Normal"/>
              <w:spacing w:lineRule="exact" w:line="240" w:before="0" w:after="200"/>
              <w:ind w:hanging="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Б на занятиях волейболом. Совершенствование техники перемещения, стойка волейболиста. Правила игры, судейств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дача сверху, прием снизу в паре, через сетку.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0" w:before="0" w:after="200"/>
              <w:ind w:left="4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ОРУ на выносливость. Прием мяча после отскока от сетки. Закрепление техники приема мяча снизу и сверху с падением.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4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hd w:fill="FFFFFF" w:val="clear"/>
              <w:spacing w:lineRule="exact" w:line="240" w:before="0" w:after="20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атакующих ударов (боковые, прямые, обманные)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6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овершенствование техники  нижней и верхней  подачи мяча. </w:t>
            </w:r>
          </w:p>
        </w:tc>
        <w:tc>
          <w:tcPr>
            <w:tcW w:w="10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ОРУ для развития прыгучест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.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ача мяча по зонам №1, №5, №3. Силовая подача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-3</w:t>
            </w:r>
          </w:p>
        </w:tc>
      </w:tr>
      <w:tr>
        <w:trPr>
          <w:trHeight w:val="518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ind w:hanging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одач мяча  разными способам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дача мяча по зонам.</w:t>
            </w:r>
          </w:p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7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вершенствование техники и тактики нападающего  удара и блокирования.</w:t>
            </w:r>
          </w:p>
        </w:tc>
        <w:tc>
          <w:tcPr>
            <w:tcW w:w="10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олнение ОРУ для развития скоростно-силовых способностей. Нападающий удар с первой и со второй  линии.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558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02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ind w:left="4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рианты блокирования: одиночное и групповое, страховка. Блокирование нападающего игрока.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2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ind w:hanging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ирование индивидуальное, групповое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82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8. Совершенствование тактики и техники игры.</w:t>
            </w:r>
          </w:p>
        </w:tc>
        <w:tc>
          <w:tcPr>
            <w:tcW w:w="10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ОРУ для развития силы.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ухсторонняя игра с применением освоенных элементов техники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-3</w:t>
            </w:r>
          </w:p>
        </w:tc>
      </w:tr>
      <w:tr>
        <w:trPr>
          <w:trHeight w:val="196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е, групповые и командные тактические действия в нападении и защите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2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9. Закрепление тактики и техники игры.</w:t>
            </w:r>
          </w:p>
        </w:tc>
        <w:tc>
          <w:tcPr>
            <w:tcW w:w="1072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: «Волейбол»- сдача контрольных нормативов.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2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ind w:hanging="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в спортивных секциях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2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72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скетбол</w:t>
            </w:r>
          </w:p>
        </w:tc>
        <w:tc>
          <w:tcPr>
            <w:tcW w:w="11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теоретических занятий</w:t>
            </w:r>
          </w:p>
          <w:p>
            <w:pPr>
              <w:pStyle w:val="Normal"/>
              <w:spacing w:lineRule="exact" w:line="240" w:before="0" w:after="0"/>
              <w:ind w:hanging="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методики самостоятельных занятий физическими упражнениями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0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ка безопасности при игре в баскетбол. Совершенствование техники перемещения баскетболист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0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х заняти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, его основные методы, показатели и критерии оценки. Техника безопасности при игре в баскетбо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упражнений с ведением мяча, 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лей и передачи мяча в парах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.</w:t>
            </w:r>
          </w:p>
          <w:p>
            <w:pPr>
              <w:pStyle w:val="Normal"/>
              <w:spacing w:lineRule="exact" w:line="240" w:before="0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02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ind w:left="4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мещения, остановка, повороты. Правила командной защиты.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45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200"/>
              <w:ind w:left="45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комплекса упражнений на координацию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овершенствование техники ведения мяча и приемов выбивания .</w:t>
            </w:r>
          </w:p>
        </w:tc>
        <w:tc>
          <w:tcPr>
            <w:tcW w:w="10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х заняти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РУ в движении. Ведение мяча правой, левой рукой. Ведение с сопротивлением и без сопротивления защитника. Перехват мяча, приемы, применяемые против броска,  накрывание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-3</w:t>
            </w:r>
          </w:p>
        </w:tc>
      </w:tr>
      <w:tr>
        <w:trPr>
          <w:trHeight w:val="575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ведения мяча с высоким отскоком, низким отскоком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ка выполнения бросков и передачи мяча</w:t>
            </w:r>
          </w:p>
        </w:tc>
        <w:tc>
          <w:tcPr>
            <w:tcW w:w="10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х заняти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плекса ОРУ. Бросок мяча в корзину двумя руками от груди, двумя руками сверху, снизу (с места, в движении, прыжком). Выполнение штрафного броска, трех очкового броска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-3</w:t>
            </w:r>
          </w:p>
        </w:tc>
      </w:tr>
      <w:tr>
        <w:trPr>
          <w:trHeight w:val="514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плекса УГГ. Бросок мяча одной рукой от плеча, сверху, в прыжке, «крюком». Добивание мяча. Правила командной защиты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бросков мяча в корзину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ршенствование техники игры в защите</w:t>
            </w:r>
          </w:p>
        </w:tc>
        <w:tc>
          <w:tcPr>
            <w:tcW w:w="10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х заняти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РУ на координацию. Совершенствование техники игры в защите, нападении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-3</w:t>
            </w:r>
          </w:p>
        </w:tc>
      </w:tr>
      <w:tr>
        <w:trPr>
          <w:trHeight w:val="466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: «Баскетбол»- сдача контрольных норматив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2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2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имнастика</w:t>
            </w:r>
          </w:p>
        </w:tc>
        <w:tc>
          <w:tcPr>
            <w:tcW w:w="11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Техника безопасности при занятиях на гимнастических снарядах. </w:t>
            </w:r>
          </w:p>
        </w:tc>
        <w:tc>
          <w:tcPr>
            <w:tcW w:w="10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06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 на гимнастических снарядах.  психофизиологические основы учебного и производственного труда. Техника выполнения упражнений с гирей, штангой, гантелями. Комплекс упражнений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592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ат на тему «Влияние физических упражнений на работоспособность.»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560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5. Техника выполнения силовых упражнений.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я упражнений на брусьях: ю.-сгибание рук,д.- подтягивание на перекладине. Техника выполнения упражнений на перекладине.  Подтягивания разными хватами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-3</w:t>
            </w:r>
          </w:p>
        </w:tc>
      </w:tr>
      <w:tr>
        <w:trPr>
          <w:trHeight w:val="38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РУ на гибкость.Техника выполнения кувырка через препятствие на высоте до 90см (ю), сед углом (д)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center" w:pos="4704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  Составления и выполнения комплекса силовых упражнений 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331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6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кробатические упражнения</w:t>
            </w:r>
          </w:p>
        </w:tc>
        <w:tc>
          <w:tcPr>
            <w:tcW w:w="10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плекса упражнений для верхнего плечевого пояса. Кувырок назад с выходом в стойку на руках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28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плекса акробатических упражнени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по теме «Гимнастика»- сдача контрольных норматив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2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ини-футбол</w:t>
            </w:r>
          </w:p>
        </w:tc>
        <w:tc>
          <w:tcPr>
            <w:tcW w:w="11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7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ка безопасности при игре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и-футбо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вершенствование  перемещ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дары по мячу.</w:t>
            </w:r>
          </w:p>
        </w:tc>
        <w:tc>
          <w:tcPr>
            <w:tcW w:w="10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02" w:leader="none"/>
              </w:tabs>
              <w:spacing w:lineRule="exact" w:line="240" w:before="0" w:after="0"/>
              <w:ind w:left="4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ка безопасности на занятиях по мини футболу. Средства физической культуры в регулировании работоспособности. Выполнение удара по летящему мячу средней частью подъема ноги, внутренней частью подъема ноги, носко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-3</w:t>
            </w:r>
          </w:p>
        </w:tc>
      </w:tr>
      <w:tr>
        <w:trPr>
          <w:trHeight w:val="181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2" w:leader="none"/>
              </w:tabs>
              <w:spacing w:lineRule="exact" w:line="240" w:before="0" w:after="0"/>
              <w:ind w:left="4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онглирование мячом попеременно правой и левой ногой. Выполнение ударов по мячу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8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овершенствование упражнений с ведением, остановкой и передачей мячей. </w:t>
            </w:r>
          </w:p>
        </w:tc>
        <w:tc>
          <w:tcPr>
            <w:tcW w:w="10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ОРУ с отягощениями. Передача мяча в парах, тройках на месте и в движении, Игра «квадрат». Остановка летящего мяча. Ведение мяча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-3</w:t>
            </w:r>
          </w:p>
        </w:tc>
      </w:tr>
      <w:tr>
        <w:trPr>
          <w:trHeight w:val="648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22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hd w:fill="FFFFFF" w:val="clear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упражнений с передачей, остановкой  мяча.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 19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вершенствование техники игры вратаря.</w:t>
            </w:r>
          </w:p>
        </w:tc>
        <w:tc>
          <w:tcPr>
            <w:tcW w:w="10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вбрасывания мяча, техника игры вратаря. Выполнение упражнений с передачей мячей в парах, тройках на месте и в движени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-3</w:t>
            </w:r>
          </w:p>
        </w:tc>
      </w:tr>
      <w:tr>
        <w:trPr>
          <w:trHeight w:val="229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ебная игра «Мини-футбол».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16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22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ообщения по теме : «История возникновения  и развития игровых видов спорта» (по выбору)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игры вратаря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20.Контрольные нормативы</w:t>
            </w:r>
          </w:p>
        </w:tc>
        <w:tc>
          <w:tcPr>
            <w:tcW w:w="10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 теме: «Футбол (мини-футбол)» - сдача контрольных норматив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532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0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язательная аудиторная учебная нагрузка: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16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ab/>
        <w:tab/>
        <w:tab/>
        <w:tab/>
        <w:tab/>
      </w:r>
      <w:r>
        <w:rPr/>
        <w:t>4 курс</w:t>
      </w:r>
    </w:p>
    <w:tbl>
      <w:tblPr>
        <w:tblW w:w="54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501"/>
        <w:gridCol w:w="8951"/>
        <w:gridCol w:w="1181"/>
        <w:gridCol w:w="1165"/>
        <w:gridCol w:w="1165"/>
      </w:tblGrid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 и практические работы, самостоятельная работа  обучающихс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26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226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воен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26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ортивные игры</w:t>
            </w:r>
          </w:p>
        </w:tc>
        <w:tc>
          <w:tcPr>
            <w:tcW w:w="9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лейбо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ка безопасности на занятиях  физкультурой. Стойка и перемещение волейболис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труктаж по технике безопас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ыполнение 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ема-передачи мяча одной рукой с последующим нападением и перекатом в сторону, на бедро и спину, прием мяча одной рукой в падении вперед и последующим скольжением на груди-животе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вершенствование передачи мяча двумя руками сверху в парах. </w:t>
            </w:r>
          </w:p>
        </w:tc>
        <w:tc>
          <w:tcPr>
            <w:tcW w:w="9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РУ для развития выносливости. Прием мяча после отскока от сетки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ind w:hanging="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атакующих ударов (боковые, прямые, обманные)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вершенствование техники приемов мяча </w:t>
            </w:r>
          </w:p>
        </w:tc>
        <w:tc>
          <w:tcPr>
            <w:tcW w:w="9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РУ для развития скоростных качеств. Закрепление техники приема мяча снизу , сверху с падением,  снизу двумя руками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овершенствование технике подачи мяча. </w:t>
            </w:r>
          </w:p>
        </w:tc>
        <w:tc>
          <w:tcPr>
            <w:tcW w:w="9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ОРУ для развития прыгучест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.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ача мяча по зонам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ind w:hanging="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одачи мяча в прыжке.</w:t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82" w:hRule="atLeast"/>
        </w:trPr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5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овершенствование техники нападающего  удара и блокирования. </w:t>
            </w:r>
          </w:p>
        </w:tc>
        <w:tc>
          <w:tcPr>
            <w:tcW w:w="9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ОРУ для развития силы.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ухсторонняя игра с применением освоенных элементов техники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: «Волейбол»- сдача контрольных нормативов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78" w:hRule="atLeast"/>
        </w:trPr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ind w:hanging="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в спортивных секциях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ини-футбол</w:t>
            </w:r>
          </w:p>
        </w:tc>
        <w:tc>
          <w:tcPr>
            <w:tcW w:w="9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6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ка безопасности при игре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и-футбо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ходное положение (стойки), перемещ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9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02" w:leader="none"/>
              </w:tabs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олнение упражнений с ударами по катящемуся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2" w:leader="none"/>
              </w:tabs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тящему мячу средней частью подъема ноги, внутренней частью подъема ноги, носком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даров по мячу ногой, головой различными способами.</w:t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7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ыполнение упражнений с отбором мяча, обманных движений.</w:t>
            </w:r>
          </w:p>
        </w:tc>
        <w:tc>
          <w:tcPr>
            <w:tcW w:w="9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специальных беговых упражнений. Выполнение упражнений с остановкой мяча ногой, грудью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74" w:hRule="atLeast"/>
        </w:trPr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й упражнений с остановкой мяча ногой, туловищем, головой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8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ыполнение упражнений с передачей мячей. </w:t>
            </w:r>
          </w:p>
        </w:tc>
        <w:tc>
          <w:tcPr>
            <w:tcW w:w="9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ОРУ с отягощениями. Передача мяча в парах, тройках на месте и в движении, Игра «квадрат»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9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ика игры вратаря.</w:t>
            </w:r>
          </w:p>
        </w:tc>
        <w:tc>
          <w:tcPr>
            <w:tcW w:w="9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вбрасывания мяча, техника игры вратаря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игры вратаря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0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вухсторонняя игра с применением освоенных элементов техники игры.</w:t>
            </w:r>
          </w:p>
        </w:tc>
        <w:tc>
          <w:tcPr>
            <w:tcW w:w="9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упражнений с передачей мячей в парах, тройках на месте и в движени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ообщения по теме : «История возникновения  и развития игровых видов спорта» (по выбору).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 теме: «Футбол (мини-футбол)» - сдача контрольных норматив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имнастика</w:t>
            </w:r>
          </w:p>
        </w:tc>
        <w:tc>
          <w:tcPr>
            <w:tcW w:w="9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ка безопасности на занятиях гимнастикой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кробатические упражнения</w:t>
            </w:r>
          </w:p>
        </w:tc>
        <w:tc>
          <w:tcPr>
            <w:tcW w:w="9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 на занятиях гимнастикой.  Изучение способов группировки.  Совершенствование техники кувырков вперед и назад. Упражнения с гирей , штангой, гантелями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стойки на лопатках, голове и руках. Выполнение упражнений мост, шпагат (полушпагат) Комплекс упражнений на брусьях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 разделу: «Гимнастика» - сдача контрольных нормативов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выполнение комплекса  упражнений 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чёт </w:t>
            </w:r>
          </w:p>
        </w:tc>
        <w:tc>
          <w:tcPr>
            <w:tcW w:w="9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9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бязательная аудиторная учебная нагрузка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550" w:right="2206" w:gutter="0" w:header="0" w:top="28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aps/>
          <w:color w:val="000000"/>
          <w:lang w:val="ru-RU"/>
        </w:rPr>
      </w:pPr>
      <w:r>
        <w:rPr>
          <w:rFonts w:cs="Times New Roman" w:ascii="Times New Roman" w:hAnsi="Times New Roman"/>
          <w:caps/>
          <w:color w:val="000000"/>
          <w:lang w:val="ru-RU"/>
        </w:rPr>
        <w:t>3. условия реализации программы дисциплины</w:t>
      </w:r>
    </w:p>
    <w:p>
      <w:pPr>
        <w:pStyle w:val="Normal"/>
        <w:rPr>
          <w:rFonts w:ascii="Times New Roman" w:hAnsi="Times New Roman" w:cs="Times New Roman"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Требования к минимальному материально-техническому  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дисциплины требует наличия спортивного зала (комплекс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Оборудование спортивного комплекс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ивный зал, обеспечивающий единовременную пропускную способность не менее 50 чел в час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о для занятий настольным теннисом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нажерная комна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ивный инвентар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2. Информационное обеспечение обуч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</w:tabs>
        <w:spacing w:before="0" w:after="0"/>
        <w:ind w:left="442" w:hanging="44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рюкова А.А. Спортивный массаж: учебник для вузов. М., 2006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</w:tabs>
        <w:spacing w:before="0" w:after="0"/>
        <w:ind w:left="442" w:hanging="44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митриев А.А. Физическая культура в специальном образовании. М., 2006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</w:tabs>
        <w:spacing w:before="0" w:after="0"/>
        <w:ind w:left="442" w:hanging="44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езняк Ю.Д., Портнов Ю..М., Савин В.П., Лексаков А. В. Спортивные игры: Техника, тактика обучения: Учебник для студентов высших педагогических учебных заведений. М.: Академия, 2006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</w:tabs>
        <w:spacing w:before="0" w:after="0"/>
        <w:ind w:left="442" w:hanging="44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ях В.И., Зданевич А.А. Физическая культура 10—11 кл. М., 2006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</w:tabs>
        <w:spacing w:before="0" w:after="0"/>
        <w:ind w:left="442" w:hanging="44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шетников Н.В. Физическая культура. М., 2006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</w:tabs>
        <w:spacing w:before="0" w:after="0"/>
        <w:ind w:left="442" w:hanging="44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</w:t>
      </w:r>
      <w:r>
        <w:rPr>
          <w:rFonts w:cs="Times New Roman" w:ascii="Times New Roman" w:hAnsi="Times New Roman"/>
          <w:color w:val="000000"/>
          <w:sz w:val="28"/>
          <w:szCs w:val="28"/>
        </w:rPr>
        <w:t>тников Н.В., Кислицын Ю.Л. Физическая культура: учебное пособие для студентов СПО.  М., 2006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</w:tabs>
        <w:spacing w:before="0" w:after="0"/>
        <w:ind w:left="442" w:hanging="44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ущев С.В. Физическая культура детей с заболеванием органов дыхания: учеб. пособие для вузов. М., 2006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чуков И.С. Физическая культура. М., 2003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шаева А.А., Зимин В.Н. Физическое воспитание и валеология: учебное пособие для студентов вузов: в 3 ч. Физическое воспитание молодежи с профессиональной и валеологической направленностью.  Кострома, 2003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йнер Э.Н. Валеология. М., 2002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йнер Э.Н., Волынская Е.В. Валеология: учебный практикум. М., 2002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е рекомендации: Здоровьесберегающие технологии в общеобразовательной школе / под ред. М.М.Безруких, В.Д.Сонькина. М., 2002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евский И.М. Самостоятельная работа студентов факультетов физической культуры. М., 2005.</w:t>
      </w:r>
    </w:p>
    <w:p>
      <w:pPr>
        <w:pStyle w:val="Normal"/>
        <w:shd w:fill="FFFFFF" w:val="clear"/>
        <w:tabs>
          <w:tab w:val="clear" w:pos="708"/>
          <w:tab w:val="left" w:pos="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нтернет-ресурсы:</w:t>
      </w:r>
    </w:p>
    <w:p>
      <w:pPr>
        <w:pStyle w:val="Style20"/>
        <w:ind w:left="0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 xml:space="preserve">:// </w:t>
      </w:r>
      <w:r>
        <w:rPr>
          <w:rFonts w:cs="Times New Roman" w:ascii="Times New Roman" w:hAnsi="Times New Roman"/>
          <w:sz w:val="28"/>
          <w:szCs w:val="28"/>
          <w:lang w:val="en-US"/>
        </w:rPr>
        <w:t>mamutki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ucoz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-  Раздел «Электронные учебники»</w:t>
      </w:r>
    </w:p>
    <w:p>
      <w:pPr>
        <w:pStyle w:val="Style20"/>
        <w:ind w:left="0" w:right="283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ttp: // pedsovet.ru</w:t>
      </w:r>
    </w:p>
    <w:p>
      <w:pPr>
        <w:pStyle w:val="Style20"/>
        <w:ind w:left="0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ttp: // 1 september. Ru</w:t>
      </w:r>
    </w:p>
    <w:p>
      <w:pPr>
        <w:pStyle w:val="Style20"/>
        <w:ind w:left="0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3. Учебно-методический комплекс дисциплины (</w:t>
      </w:r>
      <w:r>
        <w:rPr>
          <w:rFonts w:cs="Times New Roman" w:ascii="Times New Roman" w:hAnsi="Times New Roman"/>
          <w:sz w:val="28"/>
          <w:szCs w:val="28"/>
        </w:rPr>
        <w:t>дидактические средства обучения и контроля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т учебно-нормативной документации по профессии (ФГОС, РУП, БУП, ОПОП и т.п.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ы упражнения для развития быстроты, выносливости, ловкости, силы, гибкост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е нормативы определения уровня физической подготовленност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по изучению отдельных тем дисциплины, написанию реферато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и по технике безопасности при занятиях физической культурой и спортом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соревнований по спортивным играм, лыжным гонкам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ы общеразвивающих упражнений, утренней гигиенической гимнастик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судейства спортивных иг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4. Специфика организации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занятия, предусмотренные  настоящей программой  имеют вид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рактические», согласно рабочему учебному плану (РУП) и имеют валеологическую направленность. Уровень освоения программы обучающимися  предполагает учет индивидуальных особенностей личности обучаемого и его физическую подготовленность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яемые на учебных и внеаудиторных занятиях педагогические технологи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малыми группам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грированные урок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и-конкурсы, уроки-соревн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4. КОНТРОЛЬ И ОЦЕНКА РЕЗУЛЬТАТОВ </w:t>
      </w:r>
      <w:r>
        <w:rPr>
          <w:rFonts w:cs="Times New Roman" w:ascii="Times New Roman" w:hAnsi="Times New Roman"/>
          <w:caps/>
          <w:color w:val="000000"/>
          <w:lang w:val="ru-RU"/>
        </w:rPr>
        <w:t>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val="ru-RU"/>
        </w:rPr>
        <w:t>Контроль и оценка результатов освоения дисциплины осуществляется преподавателем в процессе практических занятий, контрольных работ по темам дисциплины, а также выполнения обучающимися нормативов по определению уровня физической подготовленности. Для отдельной группы обучающихся (по состоянию здоровья) предусмотрены такие формы, как: подготовка и защита  рефератов, сообщений, презентаций; тестирование;  контроль устных ответов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lang w:val="ru-RU" w:eastAsia="en-US"/>
        </w:rPr>
      </w:pPr>
      <w:r>
        <w:rPr>
          <w:rFonts w:cs="Times New Roman" w:ascii="Times New Roman" w:hAnsi="Times New Roman"/>
          <w:b/>
          <w:bCs/>
          <w:color w:val="000000"/>
          <w:lang w:val="ru-RU" w:eastAsia="en-US"/>
        </w:rPr>
      </w:r>
    </w:p>
    <w:tbl>
      <w:tblPr>
        <w:tblW w:w="949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4856"/>
      </w:tblGrid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Умения: 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598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5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олнять индивидуально подобранные комплексы оздоровительной и адаптивной (лечебной) физической культуры, композиции ритмической и аэробной гимнастики, комплексы упражнений атлетической гимнастик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5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олнять простейшие приемы самомассажа и релаксац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5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одить самоконтроль при занятиях физическими упражнениям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5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одолевать искусственные и естественные препятствия с использованием разнообразных способов передвижения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5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олнять приемы защиты и самообороны, страховки и самостраховк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5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ять творческое сотрудничество в коллективных формах занятий физической культурой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олнять контрольные нормативы, предусмотренные государственным стандартом по легкой атлетике, гимнастике, плаванию и лыжам при соответствующей тренировке, с учетом состояния здоровья и функциональных возможностей своего организма.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за выполнением практических заданий. Выполнение внеаудиторной самостоятельной работы. Определение уровня физической подготовленности. Личные достижения обучающихс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блюдение за выполнением практических задани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внеаудиторной самостоятельной работ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ведения дневника самоконтроля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за практическим выполнением заданий. Участие в соревнованиях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рактических заданий, сдача контрольных нормативов</w:t>
            </w:r>
          </w:p>
        </w:tc>
      </w:tr>
      <w:tr>
        <w:trPr>
          <w:trHeight w:val="233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нания: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686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60" w:leader="none"/>
                <w:tab w:val="left" w:pos="5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;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40" w:leader="none"/>
              </w:tabs>
              <w:autoSpaceDE w:val="false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пособы контроля и оценки индивидуального физического развития и физической подготовлен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4" w:leader="none"/>
                <w:tab w:val="left" w:pos="993" w:leader="none"/>
              </w:tabs>
              <w:spacing w:lineRule="auto" w:line="240" w:before="0" w:after="0"/>
              <w:ind w:left="394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и способы планирования системы индивидуальных занятий физическими упражнениями различной направленности.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. Контроль устных ответов. Подготовка рефератов, сообщений, презентац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рактических зада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тестовых зада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рактических зада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тестовых заданий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-720" w:hanging="11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          </w:t>
      </w:r>
    </w:p>
    <w:p>
      <w:pPr>
        <w:pStyle w:val="Normal"/>
        <w:spacing w:lineRule="auto" w:line="240" w:before="0" w:after="0"/>
        <w:ind w:hanging="11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sectPr>
      <w:footerReference w:type="default" r:id="rId6"/>
      <w:type w:val="nextPage"/>
      <w:pgSz w:w="11906" w:h="16838"/>
      <w:pgMar w:left="1701" w:right="851" w:gutter="0" w:header="0" w:top="54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69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69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szCs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  <w:bCs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bCs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85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126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12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5z0">
    <w:name w:val="WW8Num5z0"/>
    <w:qFormat/>
    <w:rPr>
      <w:rFonts w:ascii="Symbol" w:hAnsi="Symbol" w:cs="Symbol"/>
      <w:color w:val="000000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/>
      <w:bCs/>
    </w:rPr>
  </w:style>
  <w:style w:type="character" w:styleId="WW8Num7z0">
    <w:name w:val="WW8Num7z0"/>
    <w:qFormat/>
    <w:rPr>
      <w:b/>
      <w:bCs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basedOn w:val="Style12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Emphasis">
    <w:name w:val="Emphasis"/>
    <w:qFormat/>
    <w:rPr>
      <w:i/>
      <w:iCs/>
    </w:rPr>
  </w:style>
  <w:style w:type="character" w:styleId="Style14">
    <w:name w:val="Ниж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21">
    <w:name w:val="Знак Знак2"/>
    <w:qFormat/>
    <w:rPr>
      <w:rFonts w:ascii="Calibri" w:hAnsi="Calibri" w:cs="Calibri"/>
      <w:sz w:val="22"/>
      <w:szCs w:val="22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Абзац списка1"/>
    <w:basedOn w:val="Normal"/>
    <w:qFormat/>
    <w:pPr>
      <w:ind w:left="72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2:21:00Z</dcterms:created>
  <dc:creator>User</dc:creator>
  <dc:description/>
  <cp:keywords/>
  <dc:language>en-US</dc:language>
  <cp:lastModifiedBy>Admin</cp:lastModifiedBy>
  <cp:lastPrinted>2011-06-24T18:32:00Z</cp:lastPrinted>
  <dcterms:modified xsi:type="dcterms:W3CDTF">2016-08-31T05:20:00Z</dcterms:modified>
  <cp:revision>12</cp:revision>
  <dc:subject/>
  <dc:title>ПОЯСНИТЕЛЬНАЯ ЗАПИСКА</dc:title>
</cp:coreProperties>
</file>