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 БЮДЖЕТНОЕ ПРОФЕССИОНАЛЬНОЕ ОБРАЗОВАТЕЛЬНОЕ УЧРЕЖДЕНИЕ НОВОСИБИРСКОЙ ОБЛАСТИ «НОВОСИБИРСКИЙ ЭЛЕКТРОМЕХАНИЧЕСКИЙ КОЛЛЕДЖ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ПОУ НСО «НЭК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зам. директора ГБПОУ  НС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ЭК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 __________________2016г.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Т.П. Перепечае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 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УРА</w:t>
      </w:r>
    </w:p>
    <w:p>
      <w:pPr>
        <w:pStyle w:val="Normal"/>
        <w:autoSpaceDE w:val="false"/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ессии: </w:t>
      </w:r>
    </w:p>
    <w:p>
      <w:pPr>
        <w:pStyle w:val="Normal"/>
        <w:autoSpaceDE w:val="false"/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3.01.10 Электромонтёр по ремонту и обслуживанию электрооборудования;</w:t>
      </w:r>
    </w:p>
    <w:p>
      <w:pPr>
        <w:pStyle w:val="Normal"/>
        <w:autoSpaceDE w:val="false"/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3.01.07 Электромонтёр по ремонту электрос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азовой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«Рассмотрена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ЦК ОГСЭ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Протокол № ___ от  «__ »__________ 201 г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_________ И.Г. Клепк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-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1.07 Электромонтер по ремонту электрос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2.10 Электромонтер по ремонту и обслуживанию электрооборудования (по отрасля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работч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лесин.В.К Кондрашева.О.А, преподаватели первой квалификационной категории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857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  <w:gridCol w:w="2158"/>
      </w:tblGrid>
      <w:tr>
        <w:trPr>
          <w:trHeight w:val="878" w:hRule="atLeast"/>
        </w:trPr>
        <w:tc>
          <w:tcPr>
            <w:tcW w:w="8699" w:type="dxa"/>
            <w:tcBorders/>
          </w:tcPr>
          <w:p>
            <w:pPr>
              <w:pStyle w:val="Heading1"/>
              <w:snapToGrid w:val="false"/>
              <w:spacing w:before="48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8699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ПАСПОРТ рабочей ПРОГРАММЫ УЧЕБНОЙ ДИСЦИПЛИНЫ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8699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СТРУКТУРА и содержание УЧЕБНОЙ ДИСЦИПЛИНЫ……………………………………………</w:t>
            </w:r>
          </w:p>
          <w:p>
            <w:pPr>
              <w:pStyle w:val="Heading1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8699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 xml:space="preserve">условия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 xml:space="preserve">РЕАЛИЗАЦИИ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  <w:t>УЧЕБНОЙ дисциплины……………………………………………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8699" w:type="dxa"/>
            <w:tcBorders/>
          </w:tcPr>
          <w:p>
            <w:pPr>
              <w:pStyle w:val="Heading1"/>
              <w:keepLines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  <w:t>Контроль и оценка результатов Освоения учебной дисциплины………………………………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lang w:val="ru-RU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  <w:t>1. паспорт рабочей ПРОГРАММЫ УЧЕБНОЙ ДИСЦИПЛИНЫ</w:t>
      </w:r>
      <w:r>
        <w:rPr>
          <w:rFonts w:cs="Times New Roman" w:ascii="Times New Roman" w:hAnsi="Times New Roman"/>
          <w:color w:val="000000"/>
          <w:lang w:val="ru-RU"/>
        </w:rPr>
        <w:t xml:space="preserve"> Физическая культура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, входящей в состав укрупненной группы специально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1.07 Электромонтер по ремонту электрос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2.10 Электромонтер по ремонту и обслуживанию электрооборудования (по отраслям)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чебная дисципли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ит в общеобразовательный цикл и относится к базовым общеобразовательным дисциплинам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ы контроля и оценки индивидуального физического развития и физической подготовленност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TextBody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индивидуально подобранные комплексы оздоровительной и адаптивной (лечебной) физической культуры, комплексы упражнений атлетической гимнасти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остейшие приемы самомассажа и релакс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самоконтроль при занятиях физическими упражнения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иемы  страховки и самострахов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контрольные нормативы, предусмотренные государственным стандартом по легкой атлетике, волейболу, баскетболу, мини-футболу, гимнастике при соответствующей тренировке, с учетом состояния здоровья и функциональных возможностей свое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5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освоение следующих общих компетенций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.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3. Принимать решение в стандартных и нестандартных ситуациях и нести</w:t>
      </w:r>
      <w:r>
        <w:rPr>
          <w:rFonts w:cs="Times New Roman" w:ascii="Times New Roman" w:hAnsi="Times New Roman"/>
          <w:sz w:val="28"/>
          <w:szCs w:val="28"/>
        </w:rPr>
        <w:t xml:space="preserve"> за них ответственность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ращаться с коллегами, руководством и потребителями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Исполнять воинскую обязанность, в том числе с применением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bCs/>
          <w:sz w:val="28"/>
          <w:szCs w:val="28"/>
        </w:rPr>
        <w:t xml:space="preserve">80 </w:t>
      </w:r>
      <w:r>
        <w:rPr>
          <w:rFonts w:cs="Times New Roman" w:ascii="Times New Roman" w:hAnsi="Times New Roman"/>
          <w:sz w:val="28"/>
          <w:szCs w:val="28"/>
        </w:rPr>
        <w:t>часов, в том чис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 40 ча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Cs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  <w:gridCol w:w="1626"/>
      </w:tblGrid>
      <w:tr>
        <w:trPr>
          <w:trHeight w:val="266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 учебной рабо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е занят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неаудиторная самостоятельная рабо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тоговая аттестация в форме;  Д/З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Рабочий тематический план и содержание учебной дисциплины «Физическая культур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/>
        <w:t xml:space="preserve"> курс</w:t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68"/>
        <w:gridCol w:w="31"/>
        <w:gridCol w:w="10218"/>
        <w:gridCol w:w="1174"/>
        <w:gridCol w:w="1159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и практические работы, самостоятельная работа  обучающихс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26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на занятиях по легкой атлетике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ый  инструктаж на рабочем месте по технике безопасности.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при занятиях легкой атлетикой. Равномерный бег до 25 мин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 на короткие, средние и длинные дистанции, эстафетный и челночный бег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га на короткие и средние дистанции. Бег на 100 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на средние, короткие и длинные дистанции, бега с препятствиями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техники эстафетного бег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 м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бще развивающих упражнений. Техника эстафетного бега 4*100м. 4*400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бще развивающих упражнений (далее ОРУ) в движении, выполнение специальных беговых упражнен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эстафетного бега 4*100м, 4*400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3</w:t>
            </w:r>
          </w:p>
        </w:tc>
      </w:tr>
      <w:tr>
        <w:trPr>
          <w:trHeight w:val="74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бега на 100 метров. Бег с повторными ускорения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контрольного норматива 2000 м,(д) 3000(ю)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на месте. Выполнение специальных беговых упражнений. Челночный бег 3*10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упражнений для развития выносливости. Кросс 3000 м.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: «Легкая атлетика»- сдача контрольных норматив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98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гре в баскетбол. Стойки и перемещения баскетболиста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хн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безопасности на занятиях по баскетбол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Выполнение упражнений с ведением мяча,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й и передачей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техники перемещения баскетболиста 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 на месте. Выполнение упражнений с ловлей мяча двумя руками сверху, снизу. Выполнение упражнений с передачей мяча одной рукой от плеча, от головы, снизу, сбоку, с отскоком от пола, скрытая переда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вершенствование техники ведения мяча и приемов выбивания 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в движении. Перехват мяча, приемы, применяемые против броска,  накрыва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едения мяча с высоким отскоком, низким отскоко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7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ыполнения бросков мяча в движении и с места.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в корзину двумя руками от груди, двумя руками сверху, снизу (с места, в движении, прыжком). Выполнение штрафного броска, трех очкового брос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8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техники бросков мяча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. Бросок мяча одной рукой от плеча, сверху, в прыжке, «крюком». Добивание мя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портивных секц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Баскетбол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мна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безопасности при занятиях на гимнастических снарядах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гимнастических снарядах. Техника выполнения упражнений с гирей, штангой, гантелями. Комплекс упражнений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на тему «Функции и роль ФК в формировании основных свойств и качеств личности.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0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выполнения силовых упражнений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ческих занятий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выполнения упражнений на брусьях: подъем коленей, подъем прямых ног, ходьба на руках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на брусьях: подъем в упор силой, вис согнувшись ,угол в  упоре(ю),толчком ног подъем в упор (д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на перекладине. Подъем переворот. Прыжки на скакалке, упражнения с обруч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4704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ения и выполнения комплекса силовых упражнений 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робатические упражнения. 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Выполнения группировки, кувырка вперед, назад ,в  длину через препятствие высотой 90 см.(ю); сед углом (д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ОРУ для верхнего плечевого пояса и шеи. Акробатические упражнения , кувырок назад с выходом в стойку на ру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акробатических упражнен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имнастика»- сдача контрольных норматив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ная аудиторная учебная нагрузк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77" w:leader="none"/>
                <w:tab w:val="left" w:pos="916" w:leader="none"/>
                <w:tab w:val="left" w:pos="11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50" w:right="2206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color w:val="000000"/>
          <w:lang w:val="ru-RU"/>
        </w:rPr>
      </w:pPr>
      <w:r>
        <w:rPr>
          <w:rFonts w:cs="Times New Roman" w:ascii="Times New Roman" w:hAnsi="Times New Roman"/>
          <w:caps/>
          <w:color w:val="000000"/>
          <w:lang w:val="ru-RU"/>
        </w:rPr>
        <w:t>3. условия реализации программы дисциплины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 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спортивного зала (комплек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спортивного комплек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, обеспечивающий единовременную пропускную способность не менее 50 чел в ча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для занятий настольным теннис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ажерная комн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инвен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юкова А.А. Спортивный массаж: учебник для вузов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итриев А.А. Физическая культура в специальном образовании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, Портнов Ю..М., Савин В.П., Лексаков А. В. Спортивные игры: Техника, тактика обучения: Учебник для студентов высших педагогических учебных заведений. М.: Академия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ях В.И., Зданевич А.А. Физическая культура 10—11 кл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тников Н.В. Физическая культура.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</w:t>
      </w:r>
      <w:r>
        <w:rPr>
          <w:rFonts w:cs="Times New Roman" w:ascii="Times New Roman" w:hAnsi="Times New Roman"/>
          <w:color w:val="000000"/>
          <w:sz w:val="28"/>
          <w:szCs w:val="28"/>
        </w:rPr>
        <w:t>тников Н.В., Кислицын Ю.Л. Физическая культура: учебное пособие для студентов СПО.  М., 200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before="0" w:after="0"/>
        <w:ind w:left="442" w:hanging="4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щев С.В. Физическая культура детей с заболеванием органов дыхания: учеб. пособие для вузов. М., 2006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ов И.С. Физическая культура. М., 200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шаева А.А., Зимин В.Н. Физическое воспитание и валеология: учебное пособие для студентов вузов: в 3 ч. Физическое воспитание молодежи с профессиональной и валеологической направленностью.  Кострома, 2003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йнер Э.Н. Валеология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йнер Э.Н., Волынская Е.В. Валеология: учебный практикум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: Здоровьесберегающие технологии в общеобразовательной школе / под ред. М.М.Безруких, В.Д.Сонькина. М., 2002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евский И.М. Самостоятельная работа студентов факультетов физической культуры. М., 2005.</w:t>
      </w:r>
    </w:p>
    <w:p>
      <w:pPr>
        <w:pStyle w:val="Normal"/>
        <w:shd w:fill="FFFFFF" w:val="clear"/>
        <w:tabs>
          <w:tab w:val="clear" w:pos="708"/>
          <w:tab w:val="left" w:pos="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нет-ресурсы: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mamutk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  Раздел «Электронные учебники»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// pedsovet.ru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// 1 september. Ru</w:t>
      </w:r>
    </w:p>
    <w:p>
      <w:pPr>
        <w:pStyle w:val="Style2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3. Учебно-методический комплекс дисциплины (</w:t>
      </w:r>
      <w:r>
        <w:rPr>
          <w:rFonts w:cs="Times New Roman" w:ascii="Times New Roman" w:hAnsi="Times New Roman"/>
          <w:sz w:val="28"/>
          <w:szCs w:val="28"/>
        </w:rPr>
        <w:t>дидактические средства обучения и контроля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учебно-нормативной документации по профессии (ФГОС, РУП, БУП, ОПОП и т.п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упражнения для развития быстроты, выносливости, ловкости, силы, гибк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нормативы определения уровня физической подготовлен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изучению отдельных тем дисциплины, написанию рефера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технике безопасности при занятиях физической культурой и спорт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ревнований по спортивным играм, лыжным гонк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общеразвивающих упражнений, утренней гигиенической гимнаст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удейства спортивных иг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Специфика организации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нятия, предусмотренные  настоящей программой  имеют вид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актические», согласно рабочему учебному плану (РУП) и имеют валеологическую направленность. Уровень освоения программы обучающимися  предполагает учет индивидуальных особенностей личности обучаемого и его физическую подготовл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яемые на учебных и внеаудиторных занятиях педагогические технолог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алыми групп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уро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-конкурсы, уроки-сорев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 КОНТРОЛЬ И ОЦЕНКА РЕЗУЛЬТАТОВ </w:t>
      </w:r>
      <w:r>
        <w:rPr>
          <w:rFonts w:cs="Times New Roman" w:ascii="Times New Roman" w:hAnsi="Times New Roman"/>
          <w:caps/>
          <w:color w:val="000000"/>
          <w:lang w:val="ru-RU"/>
        </w:rPr>
        <w:t>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Контроль и оценка результатов освоения дисциплины осуществляется преподавателем в процессе практических занятий, контрольных работ по темам дисциплины, а также выполнения обучающимися нормативов по определению уровня физической подготовленности. Для отдельной группы обучающихся (по состоянию здоровья) предусмотрены такие формы, как: подготовка и защита  рефератов, сообщений, презентаций; тестирование;  контроль устных ответов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85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простейшие приемы самомассажа и релакс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одолевать искусственные и естественные препятствия с использованием разнообразных способов передвиж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приемы защиты и самообороны, страховки и самострахов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м практических заданий. Выполнение внеаудиторной самостоятельной работы. Определение уровня физической подготовленности. Личные достижения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выполнением практических зада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неаудиторной самостоятельной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едения дневника самоконтрол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рактическим выполнением заданий. Участие в соревнованиях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, сдача контрольных нормативов</w:t>
            </w:r>
          </w:p>
        </w:tc>
      </w:tr>
      <w:tr>
        <w:trPr>
          <w:trHeight w:val="23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  <w:tab w:val="left" w:pos="993" w:leader="none"/>
              </w:tabs>
              <w:spacing w:lineRule="auto" w:line="240" w:before="0" w:after="0"/>
              <w:ind w:left="39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способы планирования системы индивидуальных занятий физическими упражнениями различной направленности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 Контроль устных ответов. Подготовка рефератов, сообщений, презент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стовы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стовых зада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720" w:hanging="11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</w:t>
      </w:r>
    </w:p>
    <w:p>
      <w:pPr>
        <w:pStyle w:val="Normal"/>
        <w:spacing w:lineRule="auto" w:line="240" w:before="0" w:after="0"/>
        <w:ind w:hanging="11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sectPr>
      <w:footerReference w:type="default" r:id="rId6"/>
      <w:type w:val="nextPage"/>
      <w:pgSz w:w="11906" w:h="16838"/>
      <w:pgMar w:left="1701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85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1">
    <w:name w:val="Знак Знак2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02:00Z</dcterms:created>
  <dc:creator>User</dc:creator>
  <dc:description/>
  <cp:keywords/>
  <dc:language>en-US</dc:language>
  <cp:lastModifiedBy>Пользователь</cp:lastModifiedBy>
  <cp:lastPrinted>2016-03-17T08:54:00Z</cp:lastPrinted>
  <dcterms:modified xsi:type="dcterms:W3CDTF">2019-12-02T08:46:00Z</dcterms:modified>
  <cp:revision>47</cp:revision>
  <dc:subject/>
  <dc:title>ПОЯСНИТЕЛЬНАЯ ЗАПИСКА</dc:title>
</cp:coreProperties>
</file>