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ab/>
        <w:t xml:space="preserve">Утверждаю                                                                                          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зам. директора ГБПОУ  Н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НЭК»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Т.П. Перепечаенк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ФФЕКТИВНОЕ ПОВЕДЕНИЕ НА РЫНКЕ ТРУДА</w:t>
      </w:r>
    </w:p>
    <w:p>
      <w:pPr>
        <w:pStyle w:val="Normal"/>
        <w:autoSpaceDE w:val="false"/>
        <w:ind w:firstLine="500"/>
        <w:rPr>
          <w:b/>
          <w:b/>
          <w:bCs/>
        </w:rPr>
      </w:pPr>
      <w:r>
        <w:rPr>
          <w:b/>
          <w:bCs/>
        </w:rPr>
        <w:t xml:space="preserve">профессии: </w:t>
      </w:r>
    </w:p>
    <w:p>
      <w:pPr>
        <w:pStyle w:val="Normal"/>
        <w:autoSpaceDE w:val="false"/>
        <w:ind w:firstLine="500"/>
        <w:rPr>
          <w:b/>
          <w:b/>
          <w:bCs/>
          <w:iCs/>
          <w:sz w:val="22"/>
          <w:szCs w:val="22"/>
        </w:rPr>
      </w:pPr>
      <w:r>
        <w:rPr>
          <w:b/>
          <w:bCs/>
          <w:iCs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ind w:firstLine="500"/>
        <w:rPr>
          <w:b/>
          <w:b/>
          <w:bCs/>
          <w:iCs/>
        </w:rPr>
      </w:pPr>
      <w:r>
        <w:rPr>
          <w:b/>
          <w:bCs/>
          <w:iCs/>
        </w:rPr>
        <w:t>13.01.07 Электромонтёр по ремонту электросе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(базовой подготов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Рассмотр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ЦК «Электроснабж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 «___» ___________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_________ Т.Е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- СПО) по профессии </w:t>
      </w:r>
      <w:r>
        <w:rPr>
          <w:b/>
          <w:bCs/>
          <w:sz w:val="28"/>
          <w:szCs w:val="28"/>
        </w:rPr>
        <w:t>13.01.07  «Электромонтер по ремонту электросетей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едаева М.Н.  педагог-психоло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, звание, должность</w:t>
      </w:r>
    </w:p>
    <w:p>
      <w:pPr>
        <w:pStyle w:val="Normal"/>
        <w:ind w:left="-567" w:firstLine="56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И.о. заместителя директора по УР ________________Перепечаенко Т.П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Эффективное поведение на рынке труда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 является  вариативной частью основной профессиональной образовательной программы по профессии Н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3.01.07.</w:t>
      </w:r>
      <w:r>
        <w:rPr>
          <w:sz w:val="28"/>
          <w:szCs w:val="28"/>
        </w:rPr>
        <w:t xml:space="preserve"> входящей в состав укрупненной группы</w:t>
      </w:r>
      <w:r>
        <w:rPr>
          <w:rFonts w:cs="TT136Do00" w:ascii="TT136Do00" w:hAnsi="TT136Do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й подготовки и специальностей </w:t>
      </w:r>
      <w:r>
        <w:rPr>
          <w:b/>
          <w:sz w:val="28"/>
          <w:szCs w:val="28"/>
        </w:rPr>
        <w:t>140000 Энергетика, энергетическое машиностроение и электротехник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дисциплины является частью  программы подготовки специалистов среднего звена (ППССЗ)/программы подготовки квалифицированных рабочих и служащих (ППКРС) по специальности/профессии </w:t>
      </w:r>
      <w:r>
        <w:rPr>
          <w:bCs/>
          <w:sz w:val="28"/>
          <w:szCs w:val="28"/>
          <w:u w:val="single"/>
        </w:rPr>
        <w:t>ЭЛЕКТРОМОНТЕР ПО РЕМОНТУ ЭЛЕКТРОСЕТ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bCs/>
          <w:sz w:val="28"/>
          <w:szCs w:val="28"/>
        </w:rPr>
        <w:t>общепрофессиональная дисциплина</w:t>
      </w:r>
      <w:r>
        <w:rPr>
          <w:sz w:val="28"/>
          <w:szCs w:val="28"/>
        </w:rPr>
        <w:t xml:space="preserve"> (из кол-ва 396 часов, отведенных на увеличение профессиональной составляющей основной профессиональной образовательной программы с целью повышения качества подготовки квалифицированных рабочих, формирования общих и профессиональных компетенц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tabs>
          <w:tab w:val="clear" w:pos="709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ть аргументированную оценку степени востребованности специальности на рынке труд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ргументировать целесообразность использования элементов инфраструктуры для поиска работ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давать критерии для сравнительного анализа информации для принятия решения о поступлении на работу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ять структуру заметок для фиксации взаимодействия с потенциальным работодателем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ять резюме с учетом специфики работодател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нять основные правила ведения диалога с работодателем в модельных условиях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рректно отвечать на «неудобные вопросы» потенциального работодател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перировать понятиями «горизонтальная карьера» и «вертикальная карьера»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ъяснять причины, побуждающие работника к построению карьер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нализировать (формулировать) запрос на внутренние ресурсы для профессионального роста в заданном (определенном) направлен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чники информации и их особенност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происходят процессы получения, преобразования и передачи информа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зможные ошибки при сборе информации и способы их минимизации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енный алгоритм решения различных проблем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происходит процесс доказательства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бор оптимальных способов решения проблем, имеющих различные варианты разрешения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особы представления практических результатов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бор оптимальных способов презентаций полученных результатов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аксимальной учебной нагрузки обучающегося - 84 час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56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Разработка проекта своей профессиональной карьер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сбор информации из различных источник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заполнение образцов кадров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оллажа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эффективное поведение на рынке труда»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  <w:r>
        <w:rPr>
          <w:bCs/>
          <w:i/>
          <w:sz w:val="28"/>
          <w:szCs w:val="28"/>
        </w:rPr>
        <w:tab/>
        <w:tab/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95"/>
        <w:gridCol w:w="70"/>
        <w:gridCol w:w="9470"/>
        <w:gridCol w:w="1620"/>
        <w:gridCol w:w="1620"/>
      </w:tblGrid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Анализ современного рынка тру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пределение понятия «рынок труда», структура современного рынка труда РФ. Занятость населения как показатель баланса спроса и предложения рабочей силы. Региональные особенности рынка труда. Высвобождение рабочей силы, его причины в регио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ворческого коллажа по теме: «Я и моя будущая професс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анализа востребованности рынка труда в разрезе профессии, по которой обучаются студенты (привести не менее трёх аргументов, почему данная профессия востребована или недостаточно востребована) на рынке труда 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нденции развития мира профессий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пределение понятия «профессия», современный мир профессий, тенденции в его развитии, классификация профессий,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едложенная Е.А.Климовым. Основные типы профессий, их характеристика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1302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актическое занятие №2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ведение анализа рейтинга самых популярных мужских и женских профессий (гендерный аспект)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пределение готовности к профессиональной деятельности, с использованием методик: «Мотивы выбора профессии» (Р.В. Овчарова) и  </w:t>
            </w:r>
            <w:r>
              <w:rPr>
                <w:bCs/>
                <w:kern w:val="2"/>
                <w:sz w:val="28"/>
                <w:szCs w:val="28"/>
              </w:rPr>
              <w:t>«Дифференциально-диагностический опросник» (Е.А.Климов)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нятие карьеры и карьерная стратегия</w:t>
            </w:r>
          </w:p>
        </w:tc>
        <w:tc>
          <w:tcPr>
            <w:tcW w:w="1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нятие «карьера» в узком и широком смысле. Карьера и личностное самоопределение человека. Типология карьеры (вертикальна, горизонтальная, профессиональная, должностная и др.). Этапы карьеры и мотивы карьерного рос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актическое занятие №3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Обсуждение причин, побуждающих работника к построению карьеры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суждение афоризмов и высказываний о жизни, карьере, успехе в жизни и профессиональной деятельности. Просмотр и обсуждение видеофильма «От мечты к реальнос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0" w:hanging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ставление мультимедиа презентации </w:t>
            </w:r>
            <w:r>
              <w:rPr>
                <w:sz w:val="28"/>
                <w:szCs w:val="28"/>
              </w:rPr>
              <w:t>по теме «Иллюстрации к профессии», по которой студенты заканчивают обу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ектирование карьеры</w:t>
            </w:r>
          </w:p>
          <w:p>
            <w:pPr>
              <w:pStyle w:val="Normal"/>
              <w:ind w:firstLine="4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нятия проект и проектирование. Карьерный рост и личностное развитие как предмет проектирования самого себя. Этапы проектирования. Замысел проекта и личностное самоопределение автора проек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4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 xml:space="preserve">Планирование своей профессиональной карьеры. Самоанализ умений и способностей. Определение вариантов построения своей карьеры. Упражнение «Мои достижения (на фактический момент времени)». Упражнение «Цели карьеры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Формулирование запросов на свои внутренние резервы для построения профессиональной карьеры. Проведение самооценки своих сильных и слабых сторон. </w:t>
            </w:r>
            <w:r>
              <w:rPr>
                <w:sz w:val="28"/>
                <w:szCs w:val="28"/>
              </w:rPr>
              <w:t xml:space="preserve">Составление шкалы своих умений и склонностей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ставление проекта «Проектирование профессиональной карье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инятие решения о поиске работы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блемы, стоящие перед соискателем. Этапы поиска работы. Эффективные способы поиска работы. Каналы распространения сведений о себе: объявление, помощь знакомых, электронные СМИ, работа с сайтами, печатные СМИ, распространение по каналам профессиональных и общественных организаций, массовая («веерная» рассылка) собственными си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5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смотр и обсуждение видеофильма «Как найти работу», «Трудоустройство молодежи». Составление своей характерист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воей характеристики в качестве ресурса будущего молодого специалис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6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авила составления резюме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ели написания резюме. Виды и структура резюме. Ошибки при составлении резюме.</w:t>
            </w:r>
            <w:r>
              <w:rPr>
                <w:sz w:val="28"/>
                <w:szCs w:val="28"/>
              </w:rPr>
              <w:t xml:space="preserve"> Правила составления сопроводительных писем. Предварительные телефонные переговоры с потенциальным работодател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6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нализ готовых резюме. Составление собственного резюме с учетом специфики работодателя. Обсуждение полученных результатов. Телефонные переговоры с потенциальным работодателем в модельной ситуа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ставление сопроводительного письма и заметки по предварительному телефонному разговору с потенциальным работодател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7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осредники на рынке труд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ударственные службы занятости населения (пособие по безработице, профессиональное обучение, консультации, поиск вакансий на бирже труда). Типы кадровых агентств. Составление объявления о поиске работы. Работа с ответами на свое объя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ставление аналитической таблицы по систематизации информации об источниках информации о работе и потенциальных работодателях. Самостоятельно задавать критерии для сравнительного анализа информации для принятия решения о поступлении на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бор и анализ информации о вакансиях рабочих мест в регионе по специальности. </w:t>
            </w:r>
            <w:r>
              <w:rPr>
                <w:sz w:val="28"/>
                <w:szCs w:val="28"/>
              </w:rPr>
              <w:t>Составление списка потенциальных работодателей. Привести не менее трех аргументов целесообразности использования элементов инфраструктуры рынка труда для поиска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8.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</w:rPr>
              <w:t>Прохождение собеседования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Характеристика собеседований. Виды собеседований. Подготовка к собеседованию. Поведение на собеседовании. Вопросы, которые могут задавать на собеседовании. Типичные ошибки, допускаемые при собеседовании. </w:t>
            </w:r>
            <w:r>
              <w:rPr>
                <w:sz w:val="28"/>
                <w:szCs w:val="28"/>
              </w:rPr>
              <w:t>Самопрезентация. Основные способы самопрезентации. Препятствия для эффективной самопрез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смотр и обсуждение видеофильма «Как пройти собеседование».</w:t>
            </w:r>
            <w:r>
              <w:rPr>
                <w:sz w:val="28"/>
                <w:szCs w:val="28"/>
              </w:rPr>
              <w:t xml:space="preserve"> Деловая игра «Самопрезентация» - п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оведение диалога с работодателем в модельных условиях (ответы на «неудобные вопросы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самопрезентации, подготовка к деловой иг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спекты трудоустройства и увольнения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приема на работу. Понятие, содержание и подписание трудового договора (контракта). Основные права и обязанности работника и работодателя при приеме на работу. Особенности прохождения испытательного срока. Процедура увольнения. Причины увольнения. Правовые аспекты увольнения с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№9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их прав и обязанностей работодателя и работника в соответствии с Трудовым кодексом  РФ. Оценка законности действий работодателя и работника при приеме на работу и увольнении (решение ситуативных задач). Анализ типичных ошибок при ведении кадров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олнение образцов кадровых документов (личный листок по учету кадров, личная карточка, заявление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птация на рабочем месте.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даптация: сущность, проблемы, виды, время адаптации. Степень адаптации сотрудников к трудовой деятельности, в том числе в нестандартных ситуациях. Структура процесса адаптации молодых специалистов к работе на предприя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№1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нг «Уверенное повед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алгоритма собственной адаптации к профессиональной деятельности в орга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0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звитие коммуникативных качеств личности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рганизационная культура и деловой этикет. Деловое общение. Язык мимики и жестов. Техники активного слушания. </w:t>
            </w:r>
            <w:r>
              <w:rPr>
                <w:sz w:val="28"/>
                <w:szCs w:val="28"/>
              </w:rPr>
              <w:t>Конфликты и способы их разрешения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ие занятия №1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</w:rPr>
              <w:t xml:space="preserve">Тренинг «Деловое общение»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иагностика  коммуникативных и организаторских способностей по методике «КОС». </w:t>
            </w:r>
            <w:r>
              <w:rPr>
                <w:sz w:val="28"/>
                <w:szCs w:val="28"/>
              </w:rPr>
              <w:t>Обсуждение стратегий поведения в различных конфликтных ситуац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Описание возможной конфликтной ситуации между сотрудником и руководителем (сотрудником и сотрудником). Продумать свою стратегию поведения в данной ситу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-47" w:leader="none"/>
              </w:tabs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Формирование деловых качеств личности</w:t>
            </w:r>
          </w:p>
        </w:tc>
        <w:tc>
          <w:tcPr>
            <w:tcW w:w="1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мидж делового человека. Эффективное и рациональное использование времени. Правила этики служебных отношений. Эффективное взаимодействие с руководителем и коллегами по рабо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№12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ренинг «Эффективное взаимодействие»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ение коллажа на тему: «Я и моя профессиональная карьера через десять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посадочные места по количеству учащихся; рабочее место преподавателя; ученическая доска; учебно-методический комплекс преподавателя (рабочая программа; календарно-тематический план; поурочное планирование; конспекты лекций; диагностические методики; раздаточный материал для практических занятий; канцелярские принадлежности; учебные презентации и видеоматериал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ческие средства обучения: мультимедий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чень рекомендуемых учебных изданий, Интернет – ресурсов, дополнительной литературы.</w:t>
      </w:r>
      <w:r>
        <w:rPr/>
        <w:t xml:space="preserve"> 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5"/>
      </w:tblGrid>
      <w:tr>
        <w:trPr>
          <w:trHeight w:val="936" w:hRule="atLeast"/>
        </w:trPr>
        <w:tc>
          <w:tcPr>
            <w:tcW w:w="9565" w:type="dxa"/>
            <w:tcBorders/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точник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ельмас, Н. В. Тесты при приеме на работу. Как успешно пройти собеседование (+CD). СПб.: Питер, 2011. — 160 с.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зин, С.В., Лисецкий, К.С., Ушмудина, О.А. Само-проектирование профессиональной карьеры. Практический курс. - Самара. Изд-во «Универс-групп», 2011 - 64 с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ялова Л.М. Резюме и сопроводительное письмо: составление и оформление// Справочник кадровика . – 2014. - №2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ецов, А.Г. Тренинг общения для подростков. — СПб.: Питер, 2011. — 46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убь Г.Б., Перелыгина Е.А. Введение в профессию: общие компетенции профессионала. Эффективное поведение на рынке труда. Основы предпринимательства: Гиды для преподавателей. – Самара: ЦПО, 2011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горукова О.А. Постарение карьеры. - СПб.: Питер, 2014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 Е.А. Путь в профессионализм: Психологический взгляд</w:t>
            </w:r>
            <w:r>
              <w:rPr>
                <w:sz w:val="28"/>
                <w:szCs w:val="28"/>
              </w:rPr>
              <w:t>. У</w:t>
            </w:r>
            <w:r>
              <w:rPr>
                <w:sz w:val="28"/>
                <w:szCs w:val="28"/>
                <w:shd w:fill="FFFFFF" w:val="clear"/>
              </w:rPr>
              <w:t>чебное пособие для вузов / Е. А. Климов; Рос. Академия образования, Московский психолого-социальный ин-т. - Москва : Московский психолого-социальный институт Флинта,   2012.  - 318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567" w:hanging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розова Ж.В. Примерная программа учебной дисциплины для учреждений СПО (вариативная часть) Эффективное поведение на рынке труда. – Ижевск: ИПК и ПРО УР, 201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709" w:hanging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ыгина Е.А. Эффективное поведение на рынке труда [Текст]: рабочая тетрадь / Е.А. Парыгина. – Самара: ЦПО, 2011. – 48 с.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фимова С.А. Ключевые профессиональные компетенции: спецификация модулей. - Самара: Изд-во ЦПО, 2008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709"/>
        <w:jc w:val="both"/>
        <w:rPr/>
      </w:pPr>
      <w:r>
        <w:rPr>
          <w:sz w:val="28"/>
          <w:szCs w:val="28"/>
        </w:rPr>
        <w:t>Зарянова М. Как найти работу за 14 дней: практическое пособие для тех, кто ищет работу. – СПб.: Речь, 2009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709"/>
        <w:jc w:val="both"/>
        <w:rPr/>
      </w:pPr>
      <w:r>
        <w:rPr>
          <w:sz w:val="28"/>
          <w:szCs w:val="28"/>
        </w:rPr>
        <w:t>Ключевые профессиональные компетенции. Модуль «Эффективное поведение на рынке труда» [Текст]: учебные материалы / автор-составитель: Л.А. Морковских. – Самара: ЦПО, 2008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709"/>
        <w:jc w:val="both"/>
        <w:rPr/>
      </w:pPr>
      <w:r>
        <w:rPr>
          <w:sz w:val="28"/>
          <w:szCs w:val="28"/>
        </w:rPr>
        <w:t>Планирование профессиональной карьеры: рабочая тетрадь / Т.В. Пасечникова. – Самара: ЦПО, 2011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. № 197-ФЗ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нтернет – ресурсы: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70"/>
      </w:tblGrid>
      <w:tr>
        <w:trPr>
          <w:trHeight w:val="2706" w:hRule="atLeast"/>
        </w:trPr>
        <w:tc>
          <w:tcPr>
            <w:tcW w:w="95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proforientator.ru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mkc.ampirk.ru 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students.ru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</w:t>
            </w:r>
            <w:hyperlink r:id="rId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www.profosvita.org.ua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job.ru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blanker.ru</w:t>
            </w:r>
          </w:p>
        </w:tc>
      </w:tr>
    </w:tbl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внеаудиторной самостоятельной работы, тестирования, а также выполнения обучающимися индивидуальных и групповых заданий, составления накопительного портфол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авать аргументированную оценку степени востребованности специальности на рынке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ргументировать целесообразность использования элементов инфраструктуры для поиска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вать критерии для сравнительного анализа информации для принятия решения о поступлении на рабо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ставлять структуру заметок для фиксации взаимодействия с потенциальным работодател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ставлять резюме с учетом специфики работод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основные правила ведения диалога с работодателем в модельных условия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рректно отвечать на «неудобные вопросы» потенциального работод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перировать понятиями «горизонтальная карьера» и «вертикальная карьера»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яснять причины, побуждающие работника к построению карье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нализировать (формулировать) запрос на внутренние ресурсы для профессионального роста в заданном (определенном) направ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ов информации и их особен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 происходят процессы получения, преобразования и передач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ожных ошибк при сборе информации и способы их миним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бщенного алгоритма решения различных проб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к происходит процесс доказ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бора оптимальных способов решения проблем, имеющих различные варианты разреш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особов представления практических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а оптимальных способов презентаций полученных результатов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ходно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стирование, анке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по результатам индивидуальных и групповых видов рабо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матический контроль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сообщений, презентаций, индивидуальных заданий (проектов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бежны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нкетирование, психодиагност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копительный ПОРТФОЛИО»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364"/>
        <w:gridCol w:w="3174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 сформированные ОК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112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источников информации и их особ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ак происходят процессы получения, преобразования и передачи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озможных ошибок при сборе информации и способы их миним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общенного алгоритма решения различн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ак происходит процесс доказ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ыбора оптимальных способов решения проблем, имеющих различные варианты раз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пособов представления практических результат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а оптимальных способов презентаций полученных результа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 давать аргументированную оценку степени востребованности специальности на рынке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ргументировать целесообразность использования элементов инфраструктуры для поиска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задавать критерии для сравнительного анализа информации для принятия решения о поступлении на рабо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 составлять структуру заметок для фиксации взаимодействия с потенциальным работода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ставлять резюме с учетом специфики работод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менять основные правила ведения диалога с работодателем в модельных условия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рректно отвечать на «неудобные вопросы» потенциального работод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перировать понятиями «горизонтальная карьера» и «вертикальная карьера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ъяснять причины, побуждающие работника к построению карье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нализировать (формулировать) запрос на внутренние ресурсы для профессионального роста в заданном (определенном) направл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формированные общие компетенции:</w:t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2.</w:t>
            </w: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5.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6.</w:t>
            </w:r>
            <w:r>
              <w:rPr>
                <w:sz w:val="28"/>
                <w:szCs w:val="28"/>
              </w:rPr>
              <w:t xml:space="preserve"> 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7.</w:t>
            </w:r>
            <w:r>
              <w:rPr>
                <w:sz w:val="28"/>
                <w:szCs w:val="28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8.</w:t>
            </w:r>
            <w:r>
              <w:rPr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9.</w:t>
            </w:r>
            <w:r>
              <w:rPr>
                <w:sz w:val="28"/>
                <w:szCs w:val="28"/>
              </w:rPr>
              <w:t xml:space="preserve"> Ориентироваться в условиях частой смены технологий в профессиональной деятельности.</w:t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jc w:val="both"/>
              <w:rPr/>
            </w:pPr>
            <w:r>
              <w:rPr>
                <w:b/>
                <w:sz w:val="28"/>
                <w:szCs w:val="28"/>
              </w:rPr>
              <w:t>ОК 10</w:t>
            </w:r>
            <w:r>
              <w:rPr>
                <w:sz w:val="28"/>
                <w:szCs w:val="28"/>
              </w:rPr>
              <w:t>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ет: 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источники информации и их особенности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как происходят процессы получения, преобразования и передачи информации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возможные ошибки при сборе информации и способы их минимизации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обобщенный алгоритм решения различных проблем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как происходит процесс доказательства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выбор оптимальных способов решения проблем, имеющих различные варианты разрешения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- способы представления практических результатов;</w:t>
            </w:r>
          </w:p>
          <w:p>
            <w:pPr>
              <w:pStyle w:val="Normal"/>
              <w:autoSpaceDE w:val="false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выбор оптимальных способов презентаций полученных результатов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353" w:leader="none"/>
                <w:tab w:val="left" w:pos="2810" w:leader="none"/>
                <w:tab w:val="left" w:pos="3726" w:leader="none"/>
                <w:tab w:val="left" w:pos="4642" w:leader="none"/>
                <w:tab w:val="left" w:pos="5558" w:leader="none"/>
                <w:tab w:val="left" w:pos="6474" w:leader="none"/>
                <w:tab w:val="left" w:pos="7390" w:leader="none"/>
                <w:tab w:val="left" w:pos="8306" w:leader="none"/>
                <w:tab w:val="left" w:pos="9222" w:leader="none"/>
                <w:tab w:val="left" w:pos="10138" w:leader="none"/>
                <w:tab w:val="left" w:pos="11054" w:leader="none"/>
                <w:tab w:val="left" w:pos="11970" w:leader="none"/>
                <w:tab w:val="left" w:pos="12886" w:leader="none"/>
                <w:tab w:val="left" w:pos="13802" w:leader="none"/>
                <w:tab w:val="left" w:pos="14718" w:leader="none"/>
                <w:tab w:val="left" w:pos="15634" w:leader="none"/>
              </w:tabs>
              <w:ind w:left="-85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е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вать аргументированную оценку степени востребованности специальности на рынке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ргументировать целесообразность использования элементов инфраструктуры для поиска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задавать критерии для сравнительного анализа информации для принятия решения о поступлении на рабо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ставлять структуру заметок для фиксации взаимодействия с потенциальным работодате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ставлять резюме с учетом специфики работод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менять основные правила ведения диалога с работодателем в модельных условия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рректно отвечать на «неудобные вопросы» потенциального работод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перировать понятиями «горизонтальная карьера» и «вертикальная карьера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ъяснять причины, побуждающие работника к построению карье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нализировать (формулировать) запрос на внутренние ресурсы для профессионального роста в заданном (определенном) направле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результативно участвует в профессионально значимых мероприятиях (олимпиадах,  конкурсах профессионального мастерства, конференциях, проектах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ивно участвует в исследовательской рабо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корректно ведет/составляет диалог, монологическое высказывание по предложенной тем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ланирует деятельность по решению задания в рамках заданной те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выбирает способ решения задания в соответствии с предъявляемыми требования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существляет текущий контроль своей деятельности по заданному алгоритм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ценивает продукт своей деятельности на основе заданных критерие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ценивает результаты деятельности по заданным показателя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яет самоанализ и коррекцию собственной деятельности на основании достигнутых результа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пределяет проблему на основе самостоятельно проведенного  анализа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деляет из содержащего избыточную информацию источника необходимую 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самостоятельно находит источник информации по заданному вопросу,  пользуясь поисковыми системами интерне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формулирует вопросы различных типов для получения недостающей информ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рабатывает текстовую и табличную информац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спользует  деловую графику и мультимедиа-информацию, создает презентац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использует информационные ресурсы для поиска и хранения информ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читает (интерпретирует) интерфейс специализированного программного обеспечения, находит контекстную помощ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участвует в групповом обсуждении, высказываясь в соответствии с заданным вопросом, темо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твечает на вопросы по предложенной теме, используя аргументацию, эмоционально-оценочные сред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создает стандартный продукт письменной коммуникации простой структуры (заполнение открытки, анкеты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создает стандартный продукт письменной коммуникации сложной  структуры (написание письма-запроса, письма-предложения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запрашивает мнение партнера по заданному вопросу, тем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дает сравнительную оценку идей, высказанных участниками группы по заданному вопросу, те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осуществляет взаимопомощь и взаимоконтроль при работе в команд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активно участвует в обсуждении предложенного вопроса, темы, распределяет роли, предлагает разные способы выполнения задания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являет  ответственность за работу членов команды  и конечный результа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 выполняет руководящие роли при решении ситуационных задач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предъявляет результаты работы, в том числе с помощью ИК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ывает трудности, с которыми столкнулся при выполнении задания, предлагает пути их преодоления в дальнейше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казывает «точки успеха» и «точки роста»; указывает причины успехов и неудач в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ует/формулирует запрос на внутренние ресурсы (знания, умения, навыки, способы деятельности, ценности) для решения профессиональной задач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обственные мотивы и внешнюю ситуацию при принятии решений, касающихся своего продви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анализирует возможности использования профессиональных знаний для исполнения воинской обяза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ует в соревнованиях, спартакиадах, конкурсах, олимпиад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емонстрирует дисциплинированность и исполнительность при выполнении самостоятельной работы, практических заданий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Входно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стирование, опрос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sz w:val="28"/>
                <w:szCs w:val="28"/>
              </w:rPr>
              <w:t xml:space="preserve"> устный опрос, письменный опрос, тестирование, оценка практических работ;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матическ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устный опрос,  письменный опрос, оценка практических работ, внеаудиторной самостоятельной работы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убежный:</w:t>
            </w:r>
            <w:r>
              <w:rPr>
                <w:bCs/>
                <w:sz w:val="28"/>
                <w:szCs w:val="28"/>
              </w:rPr>
              <w:t xml:space="preserve"> оценка практических работ, внеаудиторной самостоятельной работы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едифференцированный заче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ходной:</w:t>
            </w:r>
            <w:r>
              <w:rPr>
                <w:bCs/>
                <w:sz w:val="28"/>
                <w:szCs w:val="28"/>
              </w:rPr>
              <w:t xml:space="preserve"> тес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sz w:val="28"/>
                <w:szCs w:val="28"/>
              </w:rPr>
              <w:t xml:space="preserve"> тест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актических рабо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аудиторной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 выполнения самостоятельной работы, Портфоли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, Портфоли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матическ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матическ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sz w:val="28"/>
                <w:szCs w:val="28"/>
              </w:rPr>
              <w:t xml:space="preserve"> экспертная оцен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экспертная 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sz w:val="28"/>
                <w:szCs w:val="28"/>
              </w:rPr>
              <w:t xml:space="preserve"> оценка выполнения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ртфоли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Рубежн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 ведения диалогов  монологических высказываний на  профессиональные те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зультаты учебных споров,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тфоли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Рубежн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кспертная оценка ведения диалогов  монологических высказываний на  профессиональные тем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зультаты учебных споров,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тфоли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матическ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кущ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ценка выполнения практических работ, оцен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Тематический: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выполнения самостоятель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тоговый:</w:t>
            </w:r>
            <w:r>
              <w:rPr>
                <w:bCs/>
                <w:sz w:val="28"/>
                <w:szCs w:val="28"/>
              </w:rPr>
              <w:t xml:space="preserve"> Накопительный портфолио</w:t>
            </w:r>
            <w:r>
              <w:rPr>
                <w:bCs/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T136D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ема 2.%1."/>
      <w:lvlJc w:val="left"/>
      <w:pPr>
        <w:tabs>
          <w:tab w:val="num" w:pos="709"/>
        </w:tabs>
        <w:ind w:left="0" w:firstLine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72"/>
        </w:tabs>
        <w:ind w:left="4672" w:hanging="46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eastAsia="ja-JP" w:bidi="fa-IR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profosvita.org.ua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03:00Z</dcterms:created>
  <dc:creator>BLINOV</dc:creator>
  <dc:description/>
  <cp:keywords/>
  <dc:language>en-US</dc:language>
  <cp:lastModifiedBy>ZAMUPR</cp:lastModifiedBy>
  <cp:lastPrinted>2013-09-06T12:32:00Z</cp:lastPrinted>
  <dcterms:modified xsi:type="dcterms:W3CDTF">2016-06-15T05:00:00Z</dcterms:modified>
  <cp:revision>21</cp:revision>
  <dc:subject/>
  <dc:title>ПРОЕКТ</dc:title>
</cp:coreProperties>
</file>