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РАЗОВАТЕЛЬНОЕ УЧРЕЖДЕНИЕ НОВОСИБИР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НОВОСИБИРСКИЙ ЭЛЕКТРОМЕХА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ГБПОУ НСО «НЭК»)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firstLine="425"/>
        <w:rPr>
          <w:caps/>
          <w:color w:val="000000"/>
        </w:rPr>
      </w:pPr>
      <w:r>
        <w:rPr>
          <w:caps/>
          <w:color w:val="000000"/>
        </w:rPr>
        <w:t>Утверждаю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olor w:val="000000"/>
        </w:rPr>
      </w:pPr>
      <w:r>
        <w:rPr>
          <w:color w:val="000000"/>
        </w:rPr>
        <w:t xml:space="preserve">заместитель директ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olor w:val="000000"/>
        </w:rPr>
      </w:pPr>
      <w:r>
        <w:rPr>
          <w:color w:val="000000"/>
        </w:rPr>
        <w:t>по учебно-методическ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olor w:val="000000"/>
        </w:rPr>
      </w:pPr>
      <w:r>
        <w:rPr>
          <w:color w:val="000000"/>
        </w:rPr>
        <w:t>____________Т.П. Перепеча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>
          <w:color w:val="000000"/>
        </w:rPr>
        <w:t>«___»_______________2020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 Материаловедение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8"/>
        </w:rPr>
        <w:t>СПЕЦИАЛЬНОСТЬ 13.02.07 ЭЛЕКТРОСНАБЖЕНИЕ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смотре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а заседании кафедры общепрофессин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отокол №  __ от « __ »   ________ 20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________________ И.В. Поп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13.02.07 Электроснабжение (по отраслям) с учетом примерной образовательной программы и рабочей программы воспитания по специальности 13.02.07 Электроснабжение (по отрас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мидуллина Г.З. – преподав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«НЭК» _________________Василье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27"/>
        <w:rPr>
          <w:sz w:val="28"/>
          <w:szCs w:val="28"/>
        </w:rPr>
      </w:pPr>
      <w:r>
        <w:rPr>
          <w:sz w:val="28"/>
          <w:szCs w:val="28"/>
        </w:rPr>
        <w:t>«____»______________________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ОБЩАЯ ХАРАКТЕРИСТИКА ПРИМЕРНОЙ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ПРИМЕРНОЙ РАБОЧЕЙ ПРОГРАММЫ УЧЕБНОЙ ДИСЦИПЛИны   </w:t>
      </w: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3.02.07 Электроснабжение (по отраслям), входящей в укрупнённую группу 13.00.00 Электро-и Теплоэнерге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входит в общепрофессиональный цикл, является общепрофессиональ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 виды механической, химической и термической обработки металлов и сплав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иды прокладочных и уплотнительных материал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 закономерности процессов кристаллизации и структурообразования металлов и сплавов, защиты от корроз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классификация, основные виды, маркировка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тоды измерения параметров и определения свойств материал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сновные сведения о кристаллизации и структуре расплав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сведения о назначении и свойствах металлов и сплавов, о технологии их производств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 основные свойства полимеров и их использовани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троения металлов и сплавов; свойства смазочных и абразивных материал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 способы получения композиционных материал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пределять твердость материал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ежимы отжига, закалки и отпуска ста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дбирать конструкционные материалы по их назначению и условиям эксплуат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ыбирать электротехнические материалы: проводники и диэлектрики по назначению и условиям эксплуат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сследования и испытания электротехнических материал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спользовать нормативные документы для выбора проводниковых материалов с целью обеспечения требуемых характеристик издел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 xml:space="preserve">профессиональными компетенциям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К 1.2. Контролировать ход и качество выполнения работ по техническому обслуживанию и ремонту транспортного электрооборудования и автомати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1.3. Контролировать техническое состояние транспортного электрооборудования и автоматики, находящихся в эксплуат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2.3. Выбирать оптимальные решения в нестандартных ситуаци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К 3.1. Разрабатывать технологические процессы изготовления и ремонта деталей, узлов и изделий транспортного электрооборудования в соответствии с нормативной документац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3.2. Проектировать и рассчитывать технологические приспособления для производства и ремонта деталей, узлов и изделий транспортного электрооборудования в соответствии с требованиями Единой системы конструкторской документации (ЕСК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 xml:space="preserve">, включающими в себя способность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К 10. Исполнять воинскую обязанность, в том числе с применением полученных профессиональных знаний (для юношей)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- написание реферата или подготовка презентации по   заданной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  <w:szCs w:val="28"/>
              </w:rPr>
              <w:t>дифференцированный зачёт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  <w:vertAlign w:val="superscript"/>
              </w:rPr>
            </w:pPr>
            <w:r>
              <w:rPr>
                <w:b/>
                <w:iC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2.2 Тематический план и содержание учебной дисциплины «Материал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6"/>
        <w:gridCol w:w="8228"/>
        <w:gridCol w:w="1569"/>
        <w:gridCol w:w="1041"/>
      </w:tblGrid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</w:tr>
      <w:tr>
        <w:trPr>
          <w:trHeight w:val="9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Закономерности формирования структуры металлов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1. </w:t>
            </w:r>
            <w:r>
              <w:rPr>
                <w:b/>
                <w:sz w:val="20"/>
                <w:szCs w:val="20"/>
              </w:rPr>
              <w:t xml:space="preserve">Кристаллическое строение металлов. Аллотропия. Несовершенство. Анизотропия. Методы исследования металлов.  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ЛР7, ЛР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ические решётки металлов. Аллотропия. Несовершенство. Анизотропия. Методы исследования металлов ( микроскопия, микроскопия, рентгеноанализ, ультразвукоскоп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.2. Методы испытания механических свойств металла (испытание на растяжение, на твёрдость, на ударную вязкость)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2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на растяжение, на твёрдость, на ударную вязкость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работы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актическая работа  №1. </w:t>
            </w:r>
            <w:r>
              <w:rPr>
                <w:sz w:val="20"/>
                <w:szCs w:val="20"/>
              </w:rPr>
              <w:t>Определение твёрдости металла по Бринеллю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ая работа   №2. </w:t>
            </w:r>
            <w:r>
              <w:rPr>
                <w:sz w:val="20"/>
                <w:szCs w:val="20"/>
              </w:rPr>
              <w:t>Определение твёрдости металла по Роквеллу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3. </w:t>
            </w:r>
            <w:r>
              <w:rPr>
                <w:b/>
                <w:sz w:val="20"/>
                <w:szCs w:val="20"/>
              </w:rPr>
              <w:t>Структурные составляющие сплавов. Построение диаграмм состояние сплавов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16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 понятия и определения в теории сплавов. Диаграммы состояния сплав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.4 Диаграмма железоуглеродистых сплавов, основные точки, линии, структурные составляющие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28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состояния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основные точки, линии, структурные составляющ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кские работы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 работа  №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сследование диаграммы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5. </w:t>
            </w:r>
            <w:r>
              <w:rPr>
                <w:b/>
                <w:sz w:val="20"/>
                <w:szCs w:val="20"/>
              </w:rPr>
              <w:t>Классификация и обозначение сталей, применение углеродистых и легированных с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2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обозначение сталей, применение углеродистых и легированных стале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работы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ая  работа  №4. </w:t>
            </w:r>
            <w:r>
              <w:rPr>
                <w:sz w:val="20"/>
                <w:szCs w:val="20"/>
              </w:rPr>
              <w:t>Микроанализ углеродистых стале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ая  работа  №5. </w:t>
            </w:r>
            <w:r>
              <w:rPr>
                <w:sz w:val="20"/>
                <w:szCs w:val="20"/>
              </w:rPr>
              <w:t>Микроанализ легированных стале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Тема 1.6 Классификация и обозначение чугунов, применение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2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обозначение чугунов, примен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работы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Практическая  работа №6. </w:t>
            </w:r>
            <w:r>
              <w:rPr>
                <w:sz w:val="20"/>
                <w:szCs w:val="20"/>
              </w:rPr>
              <w:t xml:space="preserve"> Микроанализ  чугун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7 Цветные металлы и сплавы на их основе. Коррозия металлов. Способы защиты от коррозии. 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16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дь, сплавы на основе  меди. Алюминий, сплавы на основе алюминия. Виды коррозий и методы защиты от них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работы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</w:t>
            </w:r>
            <w:r>
              <w:rPr>
                <w:sz w:val="20"/>
                <w:szCs w:val="20"/>
              </w:rPr>
              <w:t>ая работа  №7. Микроанализ цветных металлов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26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ллы, применение металлов в машиностроении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233" w:hRule="atLeast"/>
        </w:trPr>
        <w:tc>
          <w:tcPr>
            <w:tcW w:w="2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1 Литьё в одноразовые и многоразовые формы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233" w:hRule="atLeast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ё в опоки. Литьё в кокиль. Литьё во вращающиеся форм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. Способы обработки металлов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3.1 Обработка давлением – виды,  факторы, влияющие на пластичность. Сварка, пайка – виды, применение. 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1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ка, штамповка, волочение, прессование – сущность, назначение. Сварка - сущность, назнач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3.2. </w:t>
            </w:r>
            <w:r>
              <w:rPr>
                <w:b/>
                <w:sz w:val="20"/>
                <w:szCs w:val="20"/>
              </w:rPr>
              <w:t>Обработка металлов резанием. Основные понятия и определения по обработке металлов резанием. Геометрические параметры резца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8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металлов резанием. Основные понятия и определения по обработке металлов резанием. Геометрические параметры резц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4. Неметаллические конструкционные материалы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4.1.Полимерные и композиционные  материалы, их применение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21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ые и композиционные  материалы, их примен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4.2. Полупроводниковые материалы, их проводимость, классификация. Диэлектрики – назначение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ЛР7, ЛР12</w:t>
            </w:r>
          </w:p>
        </w:tc>
      </w:tr>
      <w:tr>
        <w:trPr>
          <w:trHeight w:val="1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материалы, их проводимость, классификация. Диэлектрики – назнач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32"/>
          <w:szCs w:val="32"/>
        </w:rPr>
        <w:tab/>
      </w: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7"/>
          <w:szCs w:val="27"/>
        </w:rPr>
        <w:t>3.1 Требования к минимальному материально-техническому обеспечению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я программы дисциплины требует наличия учебного кабинета «Материаловедение»; лабораторий «Материаловедение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орудование учебного кабинета: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индивидуальные рабочие места для обучающихся, рабочее место преподавателя, классная доска,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ехнические средства обучения: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ектор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экран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гтехника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ерсональный компьютер с лицензионным программным обеспечением;</w:t>
      </w:r>
    </w:p>
    <w:p>
      <w:pPr>
        <w:pStyle w:val="Normal"/>
        <w:rPr/>
      </w:pPr>
      <w:r>
        <w:rPr>
          <w:color w:val="000000"/>
          <w:sz w:val="27"/>
          <w:szCs w:val="27"/>
        </w:rPr>
        <w:t>Оборудование лаборатории и рабочих мест лаборатории:</w:t>
      </w:r>
    </w:p>
    <w:p>
      <w:pPr>
        <w:pStyle w:val="Normal"/>
        <w:rPr/>
      </w:pPr>
      <w:r>
        <w:rPr>
          <w:color w:val="000000"/>
          <w:sz w:val="27"/>
          <w:szCs w:val="27"/>
        </w:rPr>
        <w:t>- образцы материалов (стали, чугуна, цветных металлов)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разцы неметаллических и электротехнических материалов;</w:t>
      </w:r>
    </w:p>
    <w:p>
      <w:pPr>
        <w:pStyle w:val="Normal"/>
        <w:rPr>
          <w:b/>
          <w:b/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боры для измерения свойств материалов (пресса, твёрдомер и т.д.).</w:t>
      </w:r>
    </w:p>
    <w:p>
      <w:pPr>
        <w:pStyle w:val="Heading1"/>
        <w:ind w:left="420" w:firstLine="28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Heading1"/>
        <w:ind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3.2. Информационное обеспечение обучения </w:t>
      </w:r>
    </w:p>
    <w:p>
      <w:pPr>
        <w:pStyle w:val="Normal"/>
        <w:ind w:right="-180" w:hanging="0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bCs/>
          <w:color w:val="000000"/>
          <w:sz w:val="27"/>
          <w:szCs w:val="27"/>
        </w:rPr>
        <w:t xml:space="preserve">Перечень рекомендуемых учебных изданий, дополнительной литературы </w:t>
      </w:r>
    </w:p>
    <w:p>
      <w:pPr>
        <w:pStyle w:val="Heading1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Власова, И. Л.     Материаловедение [Текст]. - учеб. пособ. - М.: ФГБОУ "УМЦ по образованию на ЖДТ", 2016.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7"/>
          <w:szCs w:val="27"/>
        </w:rPr>
        <w:t xml:space="preserve">2. Дедюх, Р. И. Технология сварочных работ: сварка плавлением : учебное пособие для СПО / Р. И. Дедюх. — М. : Издательство Юрайт, 2017. </w:t>
      </w:r>
    </w:p>
    <w:p>
      <w:pPr>
        <w:pStyle w:val="Normal"/>
        <w:autoSpaceDE w:val="false"/>
        <w:ind w:righ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Материаловедение : учебник / А.А. Черепахин, И.И. Колтунов, В.А. Кузнецов. — Москва : КноРус, 2016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7"/>
          <w:szCs w:val="27"/>
        </w:rPr>
        <w:t xml:space="preserve">4. Материаловедение : учебник для СПО / Г. Г. Бондаренко, Т. А. Кабанова, В. В. Рыбалко; под ред. Г. Г. Бондаренко. — 2-е изд. — М. : Издательство Юрайт, 2017. </w:t>
      </w:r>
    </w:p>
    <w:p>
      <w:pPr>
        <w:pStyle w:val="Normal"/>
        <w:autoSpaceDE w:val="false"/>
        <w:ind w:righ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. Плошкин, В. В. Материаловедение : учебник для СПО / В. В. Плошкин. — 3-е изд., перераб. и доп. — М. : Издательство Юрайт, 2017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7"/>
          <w:szCs w:val="27"/>
        </w:rPr>
        <w:t>6. Стуканов В.А. Материаловедение. М.: ИД ФОРУМ: НИЦ ИНФРА-М, 2014.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7"/>
          <w:szCs w:val="27"/>
        </w:rPr>
        <w:t>7.Чумаченко, Ю. Т. Материаловедение и слесарное дело: учебник. – 2-е изд. – М.: КНОРУС, 2017.</w:t>
      </w:r>
    </w:p>
    <w:p>
      <w:pPr>
        <w:pStyle w:val="Normal"/>
        <w:autoSpaceDE w:val="false"/>
        <w:ind w:righ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Андриевский Р.А. Основы наноструктурного материаловедения. Возможности и проблемы. – М.: Бином. Лаборатория знаний, 2019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7"/>
          <w:szCs w:val="27"/>
        </w:rPr>
        <w:t xml:space="preserve">2 Анухин В.И. Допуски и посадки. 6-е изд. СПб.: Питер, 2019. </w:t>
      </w:r>
    </w:p>
    <w:p>
      <w:pPr>
        <w:pStyle w:val="Normal"/>
        <w:autoSpaceDE w:val="false"/>
        <w:ind w:right="-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Бондаренко Г.Г., Т.А. Кабанова, В.В. Рыбалко. Основы материаловедения. – М.: Бином. Лаборатория знаний, 2018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7"/>
          <w:szCs w:val="27"/>
        </w:rPr>
        <w:t xml:space="preserve">6. Ковалев Я.Н. Физико-химические основы технологии строительных материалов. – М.: Инфра-М, Новое знание, 2016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7"/>
          <w:szCs w:val="27"/>
        </w:rPr>
        <w:t>8. Справочник сварщика: учебное пособие / В.В. Овчинников. — Москва : КноРус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тернет – ресурсы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Техническая литература [Электронный ресурс]. – Режим доступа: </w:t>
      </w:r>
      <w:r>
        <w:rPr>
          <w:bCs/>
          <w:sz w:val="27"/>
          <w:szCs w:val="27"/>
          <w:lang w:val="en-US"/>
        </w:rPr>
        <w:t>http</w:t>
      </w:r>
      <w:r>
        <w:rPr>
          <w:bCs/>
          <w:sz w:val="27"/>
          <w:szCs w:val="27"/>
        </w:rPr>
        <w:t>//</w:t>
      </w:r>
      <w:r>
        <w:rPr>
          <w:bCs/>
          <w:sz w:val="27"/>
          <w:szCs w:val="27"/>
          <w:lang w:val="en-US"/>
        </w:rPr>
        <w:t>www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tehlit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>, свободный – Загл. с экрана.</w:t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firstLine="567"/>
        <w:jc w:val="both"/>
        <w:rPr>
          <w:bCs/>
          <w:sz w:val="27"/>
          <w:szCs w:val="27"/>
          <w:lang w:bidi="ru-RU"/>
        </w:rPr>
      </w:pPr>
      <w:r>
        <w:rPr>
          <w:bCs/>
          <w:sz w:val="27"/>
          <w:szCs w:val="27"/>
          <w:lang w:bidi="ru-RU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  <w:lang w:bidi="ru-RU"/>
              </w:rPr>
              <w:t>Результаты обучения (освоенные умения, усвоенные знани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ru-RU"/>
              </w:rPr>
            </w:pPr>
            <w:r>
              <w:rPr>
                <w:b/>
                <w:bCs/>
                <w:sz w:val="27"/>
                <w:szCs w:val="27"/>
                <w:lang w:bidi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виды механической, химической и термической обработки металлов и сплавов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виды прокладочных и уплотнительных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закономерности процессов кристаллизации и структурообразования металлов и сплавов, защиты от корроз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классификация, основные виды, маркировка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методы измерения параметров и определения свойств материалов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основные сведения о кристаллизации и структуре расплавов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основные свойства полимеров и их использование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особенности строения металлов и сплавов; свойства смазочных и абразивных материалов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способы получения композиционных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определять твердость материалов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определять режимы отжига, закалки и отпуска стал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подбирать конструкционные материалы по их назначению и условиям эксплуат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выбирать электротехнические материалы: проводники и диэлектрики по назначению и условиям эксплуатации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проводить исследования и испытания электротехнических материалов;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использовать нормативные документы для выбора проводниковых материалов с целью обеспечения требуемых характеристик изделий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ru-RU"/>
              </w:rPr>
            </w:pPr>
            <w:r>
              <w:rPr>
                <w:b/>
                <w:bCs/>
                <w:sz w:val="26"/>
                <w:szCs w:val="26"/>
                <w:lang w:bidi="ru-RU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Экспертная оценка практических работ и по результатам выполнения внеаудиторной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lang w:bidi="ru-RU"/>
              </w:rPr>
              <w:t>Промежуточная аттестация</w:t>
            </w:r>
            <w:r>
              <w:rPr>
                <w:bCs/>
                <w:sz w:val="26"/>
                <w:szCs w:val="26"/>
                <w:lang w:bidi="ru-RU"/>
              </w:rPr>
              <w:t>: Экспертная оценка при сдаче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  <w:lang w:bidi="ru-RU"/>
              </w:rPr>
              <w:t>дифференцированного зачёта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bidi="ru-RU"/>
              </w:rPr>
            </w:pPr>
            <w:r>
              <w:rPr>
                <w:bCs/>
                <w:sz w:val="27"/>
                <w:szCs w:val="27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53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7:48:00Z</dcterms:created>
  <dc:creator>filatova</dc:creator>
  <dc:description/>
  <cp:keywords/>
  <dc:language>en-US</dc:language>
  <cp:lastModifiedBy>Пользователь</cp:lastModifiedBy>
  <cp:lastPrinted>2019-10-10T13:50:00Z</cp:lastPrinted>
  <dcterms:modified xsi:type="dcterms:W3CDTF">2023-03-15T06:19:00Z</dcterms:modified>
  <cp:revision>25</cp:revision>
  <dc:subject/>
  <dc:title/>
</cp:coreProperties>
</file>