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Государственное бюджетное профессиональное 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образовательное учреждение Новосибирской области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«Новосибирский электромеханический колледж»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ГБПОУ НСО «Новосибирский электромеханический колледж»)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-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0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-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0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-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0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-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0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aps/>
          <w:spacing w:val="-10"/>
          <w:sz w:val="28"/>
          <w:szCs w:val="28"/>
          <w:lang w:eastAsia="ru-RU"/>
        </w:rPr>
        <w:t xml:space="preserve">фонд оценочных средств </w:t>
      </w: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учебной </w:t>
      </w:r>
      <w:r>
        <w:rPr>
          <w:rFonts w:eastAsia="Times New Roman" w:cs="Times New Roman" w:ascii="Times New Roman" w:hAnsi="Times New Roman"/>
          <w:b/>
          <w:caps/>
          <w:spacing w:val="10"/>
          <w:sz w:val="28"/>
          <w:szCs w:val="28"/>
          <w:lang w:eastAsia="ru-RU"/>
        </w:rPr>
        <w:t>дисциплины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920" w:firstLine="851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ЕН.02 Информатика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920" w:hanging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23.02.05 Эксплуатация транспортного электрооборудования и автоматики (по видам транспорта, за исключением водного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0"/>
          <w:lang w:eastAsia="ru-RU"/>
        </w:rPr>
      </w:pPr>
      <w:r>
        <w:rPr>
          <w:rFonts w:eastAsia="Times New Roman" w:cs="Arial" w:ascii="Arial" w:hAnsi="Arial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0"/>
          <w:lang w:eastAsia="ru-RU"/>
        </w:rPr>
      </w:pPr>
      <w:r>
        <w:rPr>
          <w:rFonts w:eastAsia="Times New Roman" w:cs="Arial" w:ascii="Arial" w:hAnsi="Arial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0"/>
          <w:lang w:eastAsia="ru-RU"/>
        </w:rPr>
      </w:pPr>
      <w:r>
        <w:rPr>
          <w:rFonts w:eastAsia="Times New Roman" w:cs="Arial" w:ascii="Arial" w:hAnsi="Arial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азработал: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елимова Вера Геннадьевна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пова Ирина Викторов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0"/>
          <w:lang w:eastAsia="ru-RU"/>
        </w:rPr>
      </w:pPr>
      <w:r>
        <w:rPr>
          <w:rFonts w:eastAsia="Times New Roman" w:cs="Arial" w:ascii="Arial" w:hAnsi="Arial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0"/>
          <w:lang w:eastAsia="ru-RU"/>
        </w:rPr>
      </w:pPr>
      <w:r>
        <w:rPr>
          <w:rFonts w:eastAsia="Times New Roman" w:cs="Arial" w:ascii="Arial" w:hAnsi="Arial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0"/>
          <w:lang w:eastAsia="ru-RU"/>
        </w:rPr>
      </w:pPr>
      <w:r>
        <w:rPr>
          <w:rFonts w:eastAsia="Times New Roman" w:cs="Arial" w:ascii="Arial" w:hAnsi="Arial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0"/>
          <w:lang w:eastAsia="ru-RU"/>
        </w:rPr>
      </w:pPr>
      <w:r>
        <w:rPr>
          <w:rFonts w:eastAsia="Times New Roman" w:cs="Arial" w:ascii="Arial" w:hAnsi="Arial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0"/>
          <w:lang w:eastAsia="ru-RU"/>
        </w:rPr>
      </w:pPr>
      <w:r>
        <w:rPr>
          <w:rFonts w:eastAsia="Times New Roman" w:cs="Arial" w:ascii="Arial" w:hAnsi="Arial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0"/>
          <w:lang w:eastAsia="ru-RU"/>
        </w:rPr>
      </w:pPr>
      <w:r>
        <w:rPr>
          <w:rFonts w:eastAsia="Times New Roman" w:cs="Arial" w:ascii="Arial" w:hAnsi="Arial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0"/>
          <w:lang w:eastAsia="ru-RU"/>
        </w:rPr>
      </w:pPr>
      <w:r>
        <w:rPr>
          <w:rFonts w:eastAsia="Times New Roman" w:cs="Arial" w:ascii="Arial" w:hAnsi="Arial"/>
          <w:sz w:val="28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8"/>
          <w:szCs w:val="28"/>
          <w:lang w:eastAsia="ru-RU"/>
        </w:rPr>
        <w:t xml:space="preserve">Рассмотрено </w:t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8"/>
          <w:szCs w:val="28"/>
          <w:lang w:eastAsia="ru-RU"/>
        </w:rPr>
        <w:t>на заседании кафедры общепрофессиональных дисципл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14"/>
          <w:sz w:val="28"/>
          <w:szCs w:val="28"/>
          <w:lang w:eastAsia="ru-RU"/>
        </w:rPr>
        <w:t>Протокол № __  «___»_________ 2022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8"/>
          <w:szCs w:val="28"/>
          <w:lang w:eastAsia="ru-RU"/>
        </w:rPr>
        <w:t>Заведующий кафедрой_________  /И.В.Попова/</w:t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pacing w:val="-1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pacing w:val="-14"/>
          <w:sz w:val="20"/>
          <w:szCs w:val="20"/>
          <w:lang w:eastAsia="ru-RU"/>
        </w:rPr>
        <w:t xml:space="preserve">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pacing w:val="-14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spacing w:val="-1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022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нд оценочных средств учебной дисциплины разработан на основе Федерального государственного образовательного стандарта среднего профессионального образования по специальности 23.02.05 Эксплуатация транспортного электрооборудования и автоматики (по видам транспорта, за исключением водног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-разработчик: ГБПОУ НСО «НЭК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имова В.Г.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ова И.В.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овано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ст _________________     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подпись)                                                   (Ф.И.О.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____»______________________ 2022 г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АСПОРТ ФОНДА ОЦЕНОЧНЫХ СРЕДСТВ………..………….………4-5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КОНТРОЛЯ И ОЦЕНКИ РЕЗУЛЬТАТОВ ОСВОЕНИЯ………6-7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ИСТЕМА ОЦЕНИВАНИЯ…………………………………………….….8-9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ДАНИЯ ДЛЯ ТЕКУЩЕГО КОНТРОЛЯ……………………………….....9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РОЛЬНО-ИЗМЕРИТЕЛЬНЫЙ МАТЕРИАЛ ДЛЯ ПРОВЕДЕНИЯ ПРОМЕЖУТОЧНОЙ АТТЕСТАЦИИ…………..…………………..……9-26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ТАЛОНЫ ОТВЕТОВ…………………………………………………….....27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ИСОК ЛИТЕРАТУРЫ И ИСПОЛЬЗУЕМЫХ ИСТОЧНИКОВ……….28</w:t>
      </w:r>
      <w:r>
        <w:br w:type="page"/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357" w:hanging="35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СПОРТ ФОНДА ОЦЕНОЧНЫХ СРЕДСТ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  Область применен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284" w:right="-1" w:firstLine="567"/>
        <w:jc w:val="both"/>
        <w:outlineLvl w:val="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нд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ценочных сред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ОС) предназначен для проверки результатов освоения учебной дисциплины, входящей в состав программы подготовки специалистов среднего звена (программы подготовки квалифицированных рабочих и служащих) по специальности СПО 23.02.05 Эксплуатация транспортного электрооборудования и автоматики (по видам транспорта, за исключением водного)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284" w:right="-1" w:firstLine="567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 Объекты оценивания – результаты освоения дисциплин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т ФОС позволяет оценить следующие результаты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зультате освоения дисциплины обучающийся должен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изученные прикладные программные сре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зультате освоения дисциплины обучающийся должен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ть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е понятия автоматизированной обработки информаци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состав и структуру персональных электронно-вычислительных машин (далее - ЭВМ) и вычислительных сист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зовые системы, программные продукты и пакеты прикладных програм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зультате освоения дисциплины обучающийся должен обладать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ими компетенци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ключающими в себя способ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К 1. Понимать сущность и социальную значимость своей будущей профессии, проявлять к ней устойчивый интере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К 3. Принимать решения в стандартных и нестандартных ситуациях и нести за них ответствен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К 5. Использовать информационно-коммуникационные технологии в профессиона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К 6. Работать в коллективе и команде, эффективно общаться с коллегами, руководством, потребител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К 7. Брать на себя ответственность за работу членов команды (подчиненных), результат выполнения зад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43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зультате освоения дисциплины обучающийся должен обладать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фессиональными компетенци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оответствующими видам деятельност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К 2.2 Планировать и организовывать производственные работ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К 2.3 Выбирать оптимальные решения в нестандартных ситуация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К 3.1 Разрабатывать технологические процессы изготовления и ремонта деталей, узлов и изделий транспортного электрооборудования в соответствии с нормативной документаци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К 3.2 Проектировать и рассчитывать технологические приспособления для производства и ремонта деталей, узлов и изделий транспортного электрооборудования в соответствии с требованиями Единой системы конструкторск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Формы контроля и оценки результатов осво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1. Формы текущего контрол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екущий контроль успеваем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ставляет собой проверку усвоения учебного материала, регулярно осуществляемую на протяжении курса об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ущий контроль результатов освоения УД в соответствии с рабочей программой и календарно-тематическим планом происходит при использовании следующих обязательных форм контро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е и защита практически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время проведения учебных занятий дополнительно используются следующие формы текущего контроля – устный опрос, выполнение практических рабо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полнение и защита практических рабо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ктические работы проводятся с целью усвоения и закрепления практических умений и знаний, овладения профессиональными компетенциями. В ходе практической работы обучающиеся приобретают умения, предусмотренные рабочей программой УД, учатся использовать формулы, и применять различные методики расчета профессиональных задач, анализировать полученные результаты и делать выводы, опираясь на теоретические зн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исок практических работ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№1. Операции с файлами и папками. Создание папок и ярлыков. Работа в программе оболоч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№2. Стандартные программы. Одновременная работа с несколькими прилож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№3. Работа с антивирусной программ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№4. Создание текстового документа и форматирование тек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№5. Вставка различных объектов (рисунок, таблица, диаграмма) в текстовый документ, редактирование и форматирование объ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№6. Создание и форматирование таблиц в текстовом документе. Создание таблиц по теме раз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№7. Создание различных математических выражений и формул в текстовом редакторе. Создание документа по теме раз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№8. Создание и форматирование электронных таб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№9. Построение и редактирование графиков и диаграмм в электронных таблиц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№10. Сортировка и фильтрация данных в электронных таблиц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№11. Комплексное использование возможностей электронных таблиц для созда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№12. Создание таблиц и пользовательских форм для ввода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№13. Модификация таблиц и работа с данными с использованием за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№14. Работа с данными и создание отч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№15. Разработка многотабличных баз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№16. Разработка и демонстрация презент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№17. Построение чертежа плоской детал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№18. Создание 3D-мод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№19. Поиск информации в глобальной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№20.Определение параметров сетевого соединения компью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, этапы проведения и критерии оценивания практических работ представлены в методических указаниях по проведению практически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водная таблица по применяемым формам и методам текущего контроля и оценки результатов обуч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зультаты об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использовать изученные прикладные программные сре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Выполнение и защита практических работ №4-18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сновные понятия автоматизированной обработки информаци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щий состав и структуру персональных электронно-вычислительных машин (далее - ЭВМ) и вычислительных сист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базовые системы, программные продукты и пакеты прикладных програм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Защита практических работ №1,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Устный опрос во время заня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Формы промежуточной аттестации по У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347"/>
        <w:gridCol w:w="1862"/>
        <w:gridCol w:w="55"/>
        <w:gridCol w:w="1256"/>
        <w:gridCol w:w="33"/>
        <w:gridCol w:w="1315"/>
        <w:gridCol w:w="33"/>
        <w:gridCol w:w="1332"/>
        <w:gridCol w:w="1250"/>
        <w:gridCol w:w="26"/>
      </w:tblGrid>
      <w:tr>
        <w:trPr/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Элементы ПМ</w:t>
            </w:r>
          </w:p>
        </w:tc>
        <w:tc>
          <w:tcPr>
            <w:tcW w:w="8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Формы промежуточной аттест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 w:bidi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 семестр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2 семестр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3 семестр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4 семест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5 семес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6 семестр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vertAlign w:val="subscript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 w:bidi="ru-RU"/>
              </w:rPr>
              <w:t>У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vertAlign w:val="subscript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bscript"/>
                <w:lang w:eastAsia="ru-RU" w:bidi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 w:bidi="ru-RU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 w:bidi="ru-RU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Д/З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 w:bidi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Система оцени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оценивания каждого вида работ описана в соответствующих методических рекоменд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ценивании практических работ обучающегося учитывается следующе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чество выполнения практической части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чество оформления отчета по рабо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чество устных ответов на контрольные вопросы при защите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вид работы оценивается в пятибалльной системе оценки ставятся следующим образ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» (отлично) – за глубокое и полное овладение содержанием учебного материала, в котором обучающийся свободно и уверенно ориентируется; за умение практически применять теоретические знания, высказывать и обосновывать свои суждения. Оценка «5» (отлично) предполагает грамотное и логичное изложение от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4» (хорошо) – если обучающийся полно освоил учебный материал, владеет научно-понятийным аппаратом, ориентируется в изученном материале, осознанно применяет теоретические знания на практике, грамотно излагает ответ, но содержание и форма ответа имеют отдельные неточ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» (удовлетворительно) – 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, в применении теоретических знаний при ответе на практико-ориентированные вопросы; не умеет доказательно обосновать собственные су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» (неудовлетворительно) – если обучающийся имеет разрозненные, бессистемные знания, допускает ошибки в определении базовых понятий, искажает их смысл; не может практически применять теоретические зн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получения оценки по пятибалльной шкале за выполнения теста используют шкалу перевода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«5» соответствует 86% – 100% правильных отв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«4» соответствует 75% – 85% правильных отв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«3» соответствует 55% – 74% правильных отв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«2» соответствует 0% – 54% правильных ответов.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Задания для текущего контро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я для текущего контроля находятся в УМК по выполнению практических рабо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контрольно-измерительные материалы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для проведения промежуточной аттест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уктура дифференцированного зач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фференцированный зачет состоит из теоретической и практической части: теоретическая часть содержит теоретические вопросы в виде теста, практическая часть – практическое задание, которое выполняется на компьюте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ния (вопросы) дифференцированного зачета не делятся по уровню сложности. Тест включает теоретические вопросы, составляющие необходимый и достаточный минимум усвоения знаний и умений в соответствии с требованиями ФГОС СПО, рабочей программы У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оретические задания дифференцированного зачета предлагаются в тестовой фор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я дифференцированного зачета равноценны по трудности, одинаковы по структуре, параллельны по расположению за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тика тестовых вопросов обязательной части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, информационные процессы, информационное общество;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состав и структура электронно-вычислительных машин;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ботка текстовой информации; электронные таблицы;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ы управления базами данных;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ая презентация; графические редакторы; защита информации; компьютерные сет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тика практических за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аботка текстовой и числовой информации, графические редакторы, базы данных, компьютерные през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2. Система дифференцированного зачета в цел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и оценивания тестового задан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 xml:space="preserve">В тесте </w:t>
        <w:noBreakHyphen/>
        <w:t xml:space="preserve"> 27 вопросов. 1 вопрос оценивается в 1 балл.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785"/>
        <w:gridCol w:w="4800"/>
      </w:tblGrid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аллы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ка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-27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лично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-24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рошо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-14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овлетворительно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удовлетворитель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ие задания дифференцированного зачета оценивается по пятибалльной шкале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000000"/>
          <w:spacing w:val="-3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» (отлично) – за глубокое и полное овладение содержанием учебн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риала, в котором студент свободно и уверенно ориентируется; научно-понятийным аппар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том; за умение практически применять теоретические знания, качественно выполнять все виды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лабораторных и практических работ, высказывать и обосновывать свои суждения. Оценка «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» (отлично)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предполагает грамотное и логичное излож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ние ответа (в устной или письменной форме) на практико-ориентированные вопросы; обоснование собственного высказывания с точки зрения известных теоретических полож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» (хорошо) – если студент полно освоил учебный материал, владеет н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учно-понятийным аппаратом, ориентируется в изученном материале, осознанно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рименяет теоретические знания на практике, грамотно излагает ответ (в устной или письменной форме), но содерж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ние и форма ответа имеют отдельные неточно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» (удовлетворительно) – если студент обнаруживает знание и поним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ние основных положений учебного материала, но излагает его неполно, непоследовательно, допускает неточности в определении понятий, в применении теоретических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знаний при ответе на практико-ориентированные вопросы; не умеет доказательно обосновать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собственные сужд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 (неудовлетворительно) – если студент имеет разрозненные, бесси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темные знания по междисциплинарным курсам, допускает ошибки в определении базовых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понятий, искажает их смысл; не может практически применять теоретические зн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Итоговая оценка за дифференцированный зачет определяется как средний балл по всем задания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Обязательным условием является выполнение двух заданий.</w:t>
      </w:r>
    </w:p>
    <w:p>
      <w:pPr>
        <w:pStyle w:val="Normal"/>
        <w:widowControl w:val="false"/>
        <w:numPr>
          <w:ilvl w:val="1"/>
          <w:numId w:val="25"/>
        </w:numPr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проведения дифференцированного зач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ыполнение тестового задания обучающемуся отводится не более 30 минут. Время выполнения практического задания – составляет не более 30 минут.</w:t>
      </w:r>
    </w:p>
    <w:p>
      <w:pPr>
        <w:pStyle w:val="Normal"/>
        <w:widowControl w:val="false"/>
        <w:numPr>
          <w:ilvl w:val="1"/>
          <w:numId w:val="25"/>
        </w:numPr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 для студ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проведения промежуточной аттестации по УД – дифференцированный за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Структура дифференцированного зачета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ифференцированный зачет состоит из теоретической и практической части: теоретическая часть содержит тест, практическая часть – практическое зад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истема оценивания заданий дифференцированного зачета в целом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8"/>
          <w:szCs w:val="28"/>
          <w:lang w:eastAsia="ru-RU"/>
        </w:rPr>
        <w:t>традиционной форме оценивается по пятибалльной шка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» (отлично) – за глубокое и полное овладение содержанием учебного материала, в котором студент свободно и уверенно ориентируется; научно-понятийным аппаратом; за умение практически применять теоретические знания, качественно выполнять все виды лабораторных и практических работ, высказывать и обосновывать свои суждения. Оценка «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» (отлично) предполагает грамотное и логичное изложение ответа (в устной или письменной форме) на практико-ориентированные вопросы; обоснование собственного высказывания с точки зрения известных теоретических поло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» (хорошо) – если студент полно освоил учебный материал, владеет научно-понятийным аппаратом, ориентируется в изученном материале, осознанно применяет теоретические знания на практике, грамотно излагает ответ (в устной или письменной форме), но содержание и форма ответа имеют отдельные неточ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» (удовлетворительно) – если студент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в применении теоретических знаний при ответе на практико-ориентированные вопросы; не умеет доказательно обосновать собственные су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» (неудовлетворительно) – если студент имеет разрозненные, бессистемные знания по междисциплинарным курсам, допускает ошибки в определении базовых понятий, искажает их смысл; не может практически применять теоретические зн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Итоговая оценка за дифференцированный зачет определяется как средний балл по всем зад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Обязательным условием является выполнение двух за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емя проведения экзамена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ыполнение тестового задания обучающемуся отводится не более 30 минут. Время выполнения практического задания – составляет не более 3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ации по подготовке к дифференцируемому зачету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твете на тестовые задания внимательно читайте вопрос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ыполнении практической части четко выполняйте задания, согласно представленному образцу за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дготовке к дифференцированному зачету рекомендуется использова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Михеева Е.В., Титова О.И. Информатика, М: Издательский центр «Академия», 201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>Михеева Е.В., Титова О.И. Информатика Практикум М: Издательский центр «Академия», 201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  <w:tab/>
        <w:t>Михеева Е.В. Практикум по информационным технологиям М: Издательский центр «Академия», 201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успешно сдать дифференцированный зачет, необходимо внимательно прочитать тестовые вопросы. Именно внимательное, вдумчивое чтение – половина успеха.</w:t>
      </w:r>
      <w:r>
        <w:br w:type="page"/>
      </w:r>
    </w:p>
    <w:p>
      <w:pPr>
        <w:pStyle w:val="Normal"/>
        <w:widowControl w:val="false"/>
        <w:numPr>
          <w:ilvl w:val="1"/>
          <w:numId w:val="45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Тестовые задание для проведения дифференцированного заче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риант 1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берите номер правильного от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тика – это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ическая наука, занимающаяся вопросами, связанными с использованием и обработкой информации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ическая наука, занимающаяся вопросами систематизации приемов и методов создания, хранения, воспроизведения, обработки и передачи данных средствами вычислительной техники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ическая наука, занимающаяся вопросами особого вида деятельност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2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писа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т - это.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3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ерите номер правильного от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читая, что каждый символ кодируется двумя байтами, оцените информационный объём следующего предложения в кодировке Unicode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 пуд - около 16,4 килограмм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2 Кбайта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12 бит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4бита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2 бит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4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ерите номер правильного от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екстным меню называетс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ню, открывающееся при нажатии кнопки «Пуск»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ню, открывающееся при нажатии кнопки «Файл»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ню, содержащее подменю следующего уровня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ню, содержащее типовые операции над объектом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 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берите номер правильного от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фрагментация жесткого диска требуется для …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корения работы жесткого диска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числения по формулам в ячейках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ключения к удаленному компьютеру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атирования символов и абзаце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 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берите номер правильного от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айлом называется: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уктура каталогов на жестком диске.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лектронный документ текстового процессора MS Word.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имое рабочей области графического редактора MSPaint.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енованный набор данных, расположенный на логическом диск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 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берите номер правильного от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мвол «*» служит для …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становки любого количества допустимых символов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значения корневой директории на логическом диске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ения позиционных параметров, передаваемых команде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азания того, что данный файл является системным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 8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берите номер правильного от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ражение компьютерными вирусами может произойти в процессе ...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ы с файлами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атирования дискеты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ключения компьютера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чати на принтер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 9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берите номер правильного от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тивирусной программой не является:</w:t>
      </w:r>
    </w:p>
    <w:p>
      <w:pPr>
        <w:pStyle w:val="Normal"/>
        <w:numPr>
          <w:ilvl w:val="1"/>
          <w:numId w:val="3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тивирус Касперского</w:t>
      </w:r>
    </w:p>
    <w:p>
      <w:pPr>
        <w:pStyle w:val="Normal"/>
        <w:numPr>
          <w:ilvl w:val="1"/>
          <w:numId w:val="3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Defrag</w:t>
      </w:r>
    </w:p>
    <w:p>
      <w:pPr>
        <w:pStyle w:val="Normal"/>
        <w:numPr>
          <w:ilvl w:val="1"/>
          <w:numId w:val="3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Norton Antivirus</w:t>
      </w:r>
    </w:p>
    <w:p>
      <w:pPr>
        <w:pStyle w:val="Normal"/>
        <w:numPr>
          <w:ilvl w:val="1"/>
          <w:numId w:val="3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Dr Web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 10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описа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фическим редактором называется программа, предназначенная для .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описа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формация изображения при изменении размера рисунка - один из недостатков .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берите номер правильного от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дактором, имеющим средства форматирования текста и использования векторной графики является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WordPad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Microsoft Excel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Microsoft Word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Paint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локнот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3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ерите номер правильного от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ипертекст – это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большой текст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уктурированный текст, в котором могут осуществляться переходы по выделенным метка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кст, набранный на компьютер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кст, в котором используется шрифт большого размер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берите номер правильного от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екстовом редакторе основными параметрами при задании параметров абзаца являются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рнитура, размер, начертание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ступ, интервал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я, ориентация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иль, шаблон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берите номер правильного от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чный процессор Excel написан для среды: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Windows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Dos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Unix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Linux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6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ерите номер правильного от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ерите верную запись формулы для электронной таблицы: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SIN(90))^3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SIN90^3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(SIN(90))^3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SIN^3(90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берите номер правильного от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дной из ячеек электронной таблицы записано арифметическое выражение 50+25/(4*10-2)*8. Какое математическое выражение ему соответствует?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56335" cy="390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802005" cy="3898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72845" cy="3917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96010" cy="3905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8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люч в базе данных бывае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росты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оставным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днозначным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базовы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внешни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внутренним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9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берите номер правильного от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ячейки B6, C6, B7, C7 введены соответственно числа 15, 4, 6, 3. Какое число будет находиться в ячейке D8 после введения в эту ячейку формулы =СРЗНАЧ(B6:C7)?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8</w:t>
      </w:r>
    </w:p>
    <w:p>
      <w:pPr>
        <w:pStyle w:val="Style18"/>
        <w:shd w:fill="FFFFFF" w:val="clear"/>
        <w:spacing w:before="0" w:after="0"/>
        <w:rPr>
          <w:spacing w:val="8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20.</w:t>
      </w:r>
      <w:r>
        <w:rPr>
          <w:color w:val="000000"/>
          <w:sz w:val="28"/>
          <w:szCs w:val="28"/>
        </w:rPr>
        <w:t> </w:t>
      </w:r>
      <w:r>
        <w:rPr>
          <w:rStyle w:val="StrongEmphasis"/>
          <w:b w:val="false"/>
          <w:bCs w:val="false"/>
          <w:spacing w:val="8"/>
          <w:sz w:val="28"/>
          <w:szCs w:val="28"/>
        </w:rPr>
        <w:t>Основным назначением компьютерной сети является:</w:t>
      </w:r>
    </w:p>
    <w:p>
      <w:pPr>
        <w:pStyle w:val="Style18"/>
        <w:numPr>
          <w:ilvl w:val="0"/>
          <w:numId w:val="17"/>
        </w:numPr>
        <w:shd w:fill="FFFFFF" w:val="clear"/>
        <w:spacing w:before="0" w:after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Совместное удаленное использование ресурсов сети сетевыми пользователям</w:t>
      </w:r>
    </w:p>
    <w:p>
      <w:pPr>
        <w:pStyle w:val="Style18"/>
        <w:numPr>
          <w:ilvl w:val="0"/>
          <w:numId w:val="17"/>
        </w:numPr>
        <w:shd w:fill="FFFFFF" w:val="clear"/>
        <w:spacing w:before="0" w:after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Физическое соединение всех компьютеров сети</w:t>
      </w:r>
    </w:p>
    <w:p>
      <w:pPr>
        <w:pStyle w:val="Style18"/>
        <w:numPr>
          <w:ilvl w:val="0"/>
          <w:numId w:val="17"/>
        </w:numPr>
        <w:shd w:fill="FFFFFF" w:val="clear"/>
        <w:spacing w:before="0" w:after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Совместное решение распределенной задачи пользователями сет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2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пись табличной базы данных это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 Совокупность столбцов таблиц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толбец таблиц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трока таблиц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Совокупность строк таблицы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22.</w:t>
      </w:r>
      <w:r>
        <w:rPr>
          <w:color w:val="000000"/>
          <w:sz w:val="28"/>
          <w:szCs w:val="28"/>
        </w:rPr>
        <w:t xml:space="preserve"> Под каким расширением хранятся файлы системы AutoCAD? </w:t>
      </w:r>
    </w:p>
    <w:p>
      <w:pPr>
        <w:pStyle w:val="Style18"/>
        <w:numPr>
          <w:ilvl w:val="0"/>
          <w:numId w:val="30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dwg</w:t>
      </w:r>
      <w:r>
        <w:rPr>
          <w:color w:val="000000"/>
          <w:sz w:val="28"/>
          <w:szCs w:val="28"/>
        </w:rPr>
        <w:t>;</w:t>
      </w:r>
    </w:p>
    <w:p>
      <w:pPr>
        <w:pStyle w:val="Style18"/>
        <w:numPr>
          <w:ilvl w:val="0"/>
          <w:numId w:val="30"/>
        </w:numPr>
        <w:shd w:fill="FFFFFF" w:val="clear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.autoCad;</w:t>
      </w:r>
    </w:p>
    <w:p>
      <w:pPr>
        <w:pStyle w:val="Style18"/>
        <w:numPr>
          <w:ilvl w:val="0"/>
          <w:numId w:val="30"/>
        </w:numPr>
        <w:shd w:fill="FFFFFF" w:val="clear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.cad</w:t>
      </w:r>
      <w:r>
        <w:rPr>
          <w:color w:val="000000"/>
          <w:sz w:val="28"/>
          <w:szCs w:val="28"/>
        </w:rPr>
        <w:t>;</w:t>
      </w:r>
    </w:p>
    <w:p>
      <w:pPr>
        <w:pStyle w:val="Style18"/>
        <w:numPr>
          <w:ilvl w:val="0"/>
          <w:numId w:val="30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docs.</w:t>
      </w:r>
    </w:p>
    <w:p>
      <w:pPr>
        <w:pStyle w:val="Style18"/>
        <w:shd w:fill="FFFFFF" w:val="clear"/>
        <w:spacing w:before="0" w:after="0"/>
        <w:rPr>
          <w:b/>
          <w:b/>
          <w:bCs/>
          <w:spacing w:val="8"/>
          <w:sz w:val="28"/>
          <w:szCs w:val="28"/>
        </w:rPr>
      </w:pPr>
      <w:r>
        <w:rPr>
          <w:b/>
          <w:bCs/>
          <w:sz w:val="28"/>
          <w:szCs w:val="28"/>
        </w:rPr>
        <w:t>Задание 23.</w:t>
      </w:r>
      <w:r>
        <w:rPr>
          <w:spacing w:val="8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8"/>
          <w:sz w:val="28"/>
          <w:szCs w:val="28"/>
        </w:rPr>
        <w:t>Запросы в СУБД Access предназначены для:</w:t>
      </w:r>
    </w:p>
    <w:p>
      <w:pPr>
        <w:pStyle w:val="Style18"/>
        <w:numPr>
          <w:ilvl w:val="0"/>
          <w:numId w:val="29"/>
        </w:numPr>
        <w:shd w:fill="FFFFFF" w:val="clear"/>
        <w:spacing w:before="0" w:after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оиска и сортировки данных.</w:t>
      </w:r>
    </w:p>
    <w:p>
      <w:pPr>
        <w:pStyle w:val="Style18"/>
        <w:numPr>
          <w:ilvl w:val="0"/>
          <w:numId w:val="29"/>
        </w:numPr>
        <w:shd w:fill="FFFFFF" w:val="clear"/>
        <w:spacing w:before="0" w:after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добавления и просмотра данных.</w:t>
      </w:r>
    </w:p>
    <w:p>
      <w:pPr>
        <w:pStyle w:val="Style18"/>
        <w:numPr>
          <w:ilvl w:val="0"/>
          <w:numId w:val="29"/>
        </w:numPr>
        <w:shd w:fill="FFFFFF" w:val="clear"/>
        <w:spacing w:before="0" w:after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оиска, сортировки, добавления и удаления, обновления записей.</w:t>
      </w:r>
    </w:p>
    <w:p>
      <w:pPr>
        <w:pStyle w:val="Style18"/>
        <w:numPr>
          <w:ilvl w:val="0"/>
          <w:numId w:val="29"/>
        </w:numPr>
        <w:shd w:fill="FFFFFF" w:val="clear"/>
        <w:spacing w:before="0" w:after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для редактирования данных в таблиц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24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какому виду редакторов относится AutoCAD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тровом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кстовом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кторном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чном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2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берите номер правильного от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 фрагмент электронной таблиц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ячейку D1 введена формула =A1*$B$1+C1. В результате в ячейке D2 появится значение: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906"/>
        <w:gridCol w:w="1924"/>
        <w:gridCol w:w="1924"/>
        <w:gridCol w:w="1924"/>
        <w:gridCol w:w="1907"/>
      </w:tblGrid>
      <w:tr>
        <w:trPr/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D</w:t>
            </w:r>
          </w:p>
        </w:tc>
      </w:tr>
      <w:tr>
        <w:trPr/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6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4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Задание 26. </w:t>
      </w:r>
      <w:r>
        <w:rPr>
          <w:spacing w:val="8"/>
          <w:sz w:val="28"/>
          <w:szCs w:val="28"/>
        </w:rPr>
        <w:t>Предоставляющий свои ресурсы пользователям сети компьютер – это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ru-RU"/>
        </w:rPr>
        <w:t>Пользовательский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ru-RU"/>
        </w:rPr>
        <w:t xml:space="preserve">Сервер 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ru-RU"/>
        </w:rPr>
        <w:t>Клиент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ен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дание 2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ерите номер правильного от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жение 10(3B2-A3): 4(A2+B2), записанное в соответствии с правилами, принятыми в математике, в электронной таблице имеет вид: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10(3*B2-A3): 4(A2+B2)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10*(3*B2-A3)/4*(A2+B2)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10(3B2-A3)/4(A2+B2)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10(3B2-A3):(4(A2+B2)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описа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основную единицу измерения количества информации принят.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описа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байт в 2 Кбайтах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3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ерите номер правильного от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читая, что каждый символ кодируется двумя байтами, оцените информационный объём следующего предложения в кодировке Unicode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 килограмм = 1000 г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6 Кбайта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68 бит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6 бита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2 бит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берите номер правильного от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 OLE служит для …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мена данными между различными приложениями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ройки сетевых возможностей операционной системы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ки разрешения экрана монитора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корения работы жесткого дис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берите номер правильного от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помощью кнопки «Пуск» можно: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форматировать дискету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хранить мультимедийный файл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ить доступ к часто используемым приложениям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рнуть окно активного прилож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берите номер правильного от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«Проводник» служит для …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я презентаций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добной работы с файловой системой с помощью графического интерфейса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ивидуальной настройки «Рабочего стола»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даления временных файлов и папок, создаваемых операционной системо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берите номер правильного от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гическим диском называется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CD или DVD привод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ройство, которое подключается через внутренние разъемы системного блока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ройство, которое подключается через внешние разъемы системного блока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ок на носителе информации, на котором создана файловая систем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8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берите номер правильного от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рус может появиться в компьютере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решении математической задачи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меститься с гибкого диска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одключении к компьютеру модема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произвольно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9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ерите номер правильного от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антивирусным программам не относятся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ы </w:t>
        <w:noBreakHyphen/>
        <w:t>доктора (фаги)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ы сканирования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ы </w:t>
        <w:noBreakHyphen/>
        <w:t>ревизоры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ы </w:t>
        <w:noBreakHyphen/>
        <w:t>фильтр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0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ерите номер правильного от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нимальным объектом, используемым в растровом графическом редакторе, является ..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чка экрана (пиксель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кт (прямоугольник, круг и т.д.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литра цветов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есто (символ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описа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помощью графического редактора Paint можно .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берите номер правильного ответ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Текстовый редактор Word можно запустить с помощью пиктограммы</w:t>
      </w:r>
    </w:p>
    <w:tbl>
      <w:tblPr>
        <w:tblW w:w="51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544"/>
        <w:gridCol w:w="543"/>
        <w:gridCol w:w="543"/>
        <w:gridCol w:w="543"/>
        <w:gridCol w:w="543"/>
        <w:gridCol w:w="543"/>
        <w:gridCol w:w="543"/>
        <w:gridCol w:w="754"/>
      </w:tblGrid>
      <w:tr>
        <w:trPr/>
        <w:tc>
          <w:tcPr>
            <w:tcW w:w="5115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191510" cy="4762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35" r="-1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151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берите номер правильного от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ркированным является следующий спис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има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на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то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ен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има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на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то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ен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Зим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Декаб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Янва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 Февраль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берите номер правильного от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екстовом редакторе основными параметрами при задании шрифта являются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рнитура, размер, начертание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ступ, интервал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я, ориентация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иль, шаблон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становите соответств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айлы программ Расширения файлов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Microsoft Excel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Microsoft Word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Paint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exe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doc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txt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xls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bmp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берите номера правильных отве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ажите ячейки, в адресе которых не допускается изменение имени столбца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E1$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5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$B$6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AG14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$E1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берите номер правильного от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 фрагмент электронной таблицы, содержащий числа и формул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й вид примет формула, скопированная из ячейки Е2 в ячейку Е3?</w:t>
      </w:r>
    </w:p>
    <w:tbl>
      <w:tblPr>
        <w:tblW w:w="819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71"/>
        <w:gridCol w:w="2445"/>
        <w:gridCol w:w="2445"/>
        <w:gridCol w:w="2429"/>
      </w:tblGrid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E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=С2*$D$2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C3*$D$3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C2*$D2$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C2*$D$3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C3*$D$2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8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Типы связей (отношений) для таблиц базы данных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дин к одному (1:1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дин к двум (1:2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дин ко многим (1:М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все ко всем (В: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многие ко многим (М:М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</w:t>
      </w:r>
      <w:r>
        <w:rPr>
          <w:rFonts w:cs="Times New Roman" w:ascii="Times New Roman" w:hAnsi="Times New Roman"/>
          <w:sz w:val="28"/>
          <w:szCs w:val="28"/>
        </w:rPr>
        <w:t>Основными видами компьютерных сетей являются сети: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кальные, глобальные, региональные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иентские, корпоративные, международные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ые, развлекательные, бизнес-ориентированны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20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берите номер правильного от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 фрагмент таблицы, содержащий числа и формул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ение в ячейке Е3 после копирования в нее формулы из ячейки Е1 будет равно:</w:t>
      </w:r>
    </w:p>
    <w:tbl>
      <w:tblPr>
        <w:tblW w:w="819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71"/>
        <w:gridCol w:w="2445"/>
        <w:gridCol w:w="2445"/>
        <w:gridCol w:w="2429"/>
      </w:tblGrid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E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=С1+D1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5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0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70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5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ние 2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ком режиме можно вводить данные в таблицу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 режиме таблиц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 режиме конструктора таблиц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 режиме Мастера таблиц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 запросе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ние 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33333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подтверждения и завершения команды в </w:t>
      </w:r>
      <w:r>
        <w:rPr>
          <w:rFonts w:cs="Times New Roman" w:ascii="Times New Roman" w:hAnsi="Times New Roman"/>
          <w:sz w:val="28"/>
          <w:szCs w:val="28"/>
          <w:lang w:val="en-US"/>
        </w:rPr>
        <w:t>AutoCad</w:t>
      </w:r>
      <w:r>
        <w:rPr>
          <w:rFonts w:cs="Times New Roman" w:ascii="Times New Roman" w:hAnsi="Times New Roman"/>
          <w:sz w:val="28"/>
          <w:szCs w:val="28"/>
        </w:rPr>
        <w:t>, какую клавишу необходимо нажать?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sc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hift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nter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trl</w:t>
      </w:r>
    </w:p>
    <w:p>
      <w:pPr>
        <w:pStyle w:val="Style18"/>
        <w:shd w:fill="FFFFFF" w:val="clear"/>
        <w:spacing w:before="0" w:after="0"/>
        <w:rPr>
          <w:spacing w:val="8"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  <w:r>
        <w:rPr>
          <w:b/>
          <w:bCs/>
          <w:sz w:val="28"/>
          <w:szCs w:val="28"/>
          <w:lang w:val="en-US"/>
        </w:rPr>
        <w:t xml:space="preserve"> 23.</w:t>
      </w:r>
      <w:r>
        <w:rPr>
          <w:rFonts w:cs="Helvetica" w:ascii="Helvetica" w:hAnsi="Helvetica"/>
          <w:spacing w:val="8"/>
          <w:lang w:val="en-US"/>
        </w:rPr>
        <w:t xml:space="preserve"> </w:t>
      </w:r>
      <w:r>
        <w:rPr>
          <w:rStyle w:val="StrongEmphasis"/>
          <w:spacing w:val="8"/>
          <w:sz w:val="28"/>
          <w:szCs w:val="28"/>
        </w:rPr>
        <w:t>Когда приложение MS Access создает файл для работы с приложением?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 начале работы с документом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ри закрытии документа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 заданное пользователем время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rPr/>
      </w:pPr>
      <w:r>
        <w:rPr>
          <w:spacing w:val="8"/>
          <w:sz w:val="28"/>
          <w:szCs w:val="28"/>
        </w:rPr>
        <w:t>Только после сохранения документа</w:t>
      </w:r>
      <w:r>
        <w:rPr>
          <w:rFonts w:cs="Helvetica" w:ascii="Helvetica" w:hAnsi="Helvetica"/>
          <w:spacing w:val="8"/>
        </w:rPr>
        <w:t>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Задание 24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кая кнопка включает или выключает режим ортогональности?</w:t>
      </w:r>
    </w:p>
    <w:p>
      <w:pPr>
        <w:pStyle w:val="Style18"/>
        <w:numPr>
          <w:ilvl w:val="0"/>
          <w:numId w:val="4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ТО;</w:t>
      </w:r>
    </w:p>
    <w:p>
      <w:pPr>
        <w:pStyle w:val="Style18"/>
        <w:numPr>
          <w:ilvl w:val="0"/>
          <w:numId w:val="4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яр (ОТС-Поляр);</w:t>
      </w:r>
    </w:p>
    <w:p>
      <w:pPr>
        <w:pStyle w:val="Style18"/>
        <w:numPr>
          <w:ilvl w:val="0"/>
          <w:numId w:val="4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 (ОТС – Прив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ние 2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берите номер правильного от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ячейке B5 электронной таблицы отображается число 0,05. На панели инструментов «Форматирование» нажимается кнопка с изображением знака процентов (%). Какое число будет после этого отображаться в ячейке B5 и в строке формул?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,0005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,5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%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0%</w:t>
      </w:r>
    </w:p>
    <w:p>
      <w:pPr>
        <w:pStyle w:val="Style18"/>
        <w:shd w:fill="FFFFFF" w:val="clear"/>
        <w:spacing w:before="0" w:after="0"/>
        <w:rPr>
          <w:spacing w:val="8"/>
          <w:sz w:val="28"/>
          <w:szCs w:val="28"/>
        </w:rPr>
      </w:pPr>
      <w:r>
        <w:rPr>
          <w:b/>
          <w:bCs/>
          <w:sz w:val="28"/>
          <w:szCs w:val="28"/>
        </w:rPr>
        <w:t>Задание 26.</w:t>
      </w:r>
      <w:r>
        <w:rPr>
          <w:rFonts w:cs="Helvetica" w:ascii="Helvetica" w:hAnsi="Helvetica"/>
          <w:color w:val="2B2727"/>
          <w:spacing w:val="8"/>
        </w:rPr>
        <w:t xml:space="preserve"> </w:t>
      </w:r>
      <w:r>
        <w:rPr>
          <w:rStyle w:val="StrongEmphasis"/>
          <w:b w:val="false"/>
          <w:bCs w:val="false"/>
          <w:spacing w:val="8"/>
          <w:sz w:val="28"/>
          <w:szCs w:val="28"/>
        </w:rPr>
        <w:t>Обобщенная геометрическая характеристика компьютерной сети – это:</w:t>
      </w:r>
    </w:p>
    <w:p>
      <w:pPr>
        <w:pStyle w:val="Style18"/>
        <w:numPr>
          <w:ilvl w:val="0"/>
          <w:numId w:val="53"/>
        </w:numPr>
        <w:shd w:fill="FFFFFF" w:val="clear"/>
        <w:spacing w:before="0" w:after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Топология сети</w:t>
      </w:r>
    </w:p>
    <w:p>
      <w:pPr>
        <w:pStyle w:val="Style18"/>
        <w:numPr>
          <w:ilvl w:val="0"/>
          <w:numId w:val="53"/>
        </w:numPr>
        <w:shd w:fill="FFFFFF" w:val="clear"/>
        <w:spacing w:before="0" w:after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Сервер сети</w:t>
      </w:r>
    </w:p>
    <w:p>
      <w:pPr>
        <w:pStyle w:val="Style18"/>
        <w:numPr>
          <w:ilvl w:val="0"/>
          <w:numId w:val="53"/>
        </w:numPr>
        <w:shd w:fill="FFFFFF" w:val="clear"/>
        <w:spacing w:before="0" w:after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Удаленность компьютеров сети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ршрутизатор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ние 2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берите номер правильного от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ячейки С3, С4, D3, D4 введены соответственно числа 10, 4, 6, 5. Какое число будет находиться в ячейке D8 после введения в эту ячейку формулы =СУММ(C3:D4)?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32"/>
        </w:numPr>
        <w:shd w:fill="FFFFFF" w:val="clear"/>
        <w:spacing w:lineRule="auto" w:line="240" w:before="0" w:after="0"/>
        <w:ind w:left="1276" w:hanging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ие задания к дифференцируемому зачет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 №1.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оздайте в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аблицу по образц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077335" cy="237744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 №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xce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олнить задание по образцу: </w:t>
      </w:r>
      <w:r>
        <w:rPr>
          <w:lang w:val="en-US" w:eastAsia="en-US"/>
        </w:rPr>
        <w:drawing>
          <wp:inline distT="0" distB="0" distL="0" distR="0">
            <wp:extent cx="5934710" cy="50850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08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5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 №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текстовом процессоре Word оформите таблицу по образц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8623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479"/>
        <w:gridCol w:w="2515"/>
        <w:gridCol w:w="479"/>
        <w:gridCol w:w="2635"/>
      </w:tblGrid>
      <w:tr>
        <w:trPr>
          <w:trHeight w:val="900" w:hRule="atLeast"/>
        </w:trPr>
        <w:tc>
          <w:tcPr>
            <w:tcW w:w="2515" w:type="dxa"/>
            <w:tcBorders>
              <w:top w:val="double" w:sz="4" w:space="0" w:color="7030A0"/>
              <w:left w:val="double" w:sz="4" w:space="0" w:color="7030A0"/>
              <w:bottom w:val="double" w:sz="4" w:space="0" w:color="7030A0"/>
              <w:right w:val="double" w:sz="4" w:space="0" w:color="7030A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Symb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473" w:type="dxa"/>
            <w:gridSpan w:val="3"/>
            <w:tcBorders>
              <w:top w:val="single" w:sz="12" w:space="0" w:color="FF0000"/>
              <w:left w:val="double" w:sz="4" w:space="0" w:color="7030A0"/>
              <w:bottom w:val="single" w:sz="18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Wingding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63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Symb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2994" w:type="dxa"/>
            <w:gridSpan w:val="2"/>
            <w:vMerge w:val="restart"/>
            <w:tcBorders>
              <w:top w:val="single" w:sz="12" w:space="0" w:color="FF0000"/>
              <w:left w:val="single" w:sz="12" w:space="0" w:color="00B05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mbol" w:hAnsi="Symbol" w:eastAsia="Times New Roman" w:cs="Symbol"/>
                <w:sz w:val="40"/>
                <w:szCs w:val="40"/>
                <w:lang w:eastAsia="ru-RU"/>
              </w:rPr>
            </w:pPr>
            <w:r>
              <w:rPr>
                <w:rFonts w:eastAsia="Symbol" w:cs="Symbol" w:ascii="Symbol" w:hAnsi="Symbol"/>
                <w:sz w:val="40"/>
                <w:szCs w:val="40"/>
                <w:lang w:eastAsia="ru-RU"/>
              </w:rPr>
              <w:t>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5" w:type="dxa"/>
            <w:tcBorders>
              <w:top w:val="single" w:sz="12" w:space="0" w:color="FF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  <w:lang w:eastAsia="ru-RU"/>
              </w:rPr>
              <w:t></w:t>
            </w:r>
          </w:p>
        </w:tc>
        <w:tc>
          <w:tcPr>
            <w:tcW w:w="3114" w:type="dxa"/>
            <w:gridSpan w:val="2"/>
            <w:vMerge w:val="restart"/>
            <w:tcBorders>
              <w:top w:val="single" w:sz="12" w:space="0" w:color="FF0000"/>
              <w:left w:val="single" w:sz="12" w:space="0" w:color="000000"/>
              <w:bottom w:val="single" w:sz="2" w:space="0" w:color="000000"/>
              <w:right w:val="single" w:sz="12" w:space="0" w:color="00B05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Symbol" w:cs="Symbol" w:ascii="Symbol" w:hAnsi="Symbol"/>
                <w:sz w:val="40"/>
                <w:szCs w:val="40"/>
                <w:lang w:eastAsia="ru-RU"/>
              </w:rPr>
              <w:t>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2994" w:type="dxa"/>
            <w:gridSpan w:val="2"/>
            <w:vMerge w:val="continue"/>
            <w:tcBorders>
              <w:top w:val="single" w:sz="12" w:space="0" w:color="FF0000"/>
              <w:left w:val="single" w:sz="12" w:space="0" w:color="00B05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  <w:lang w:eastAsia="ru-RU"/>
              </w:rPr>
              <w:t>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12" w:space="0" w:color="FF0000"/>
              <w:left w:val="single" w:sz="12" w:space="0" w:color="000000"/>
              <w:bottom w:val="single" w:sz="2" w:space="0" w:color="000000"/>
              <w:right w:val="single" w:sz="12" w:space="0" w:color="00B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994" w:type="dxa"/>
            <w:gridSpan w:val="2"/>
            <w:vMerge w:val="restart"/>
            <w:tcBorders>
              <w:top w:val="double" w:sz="4" w:space="0" w:color="4472C4"/>
              <w:left w:val="single" w:sz="12" w:space="0" w:color="00B05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Symbol" w:cs="Symbol" w:ascii="Symbol" w:hAnsi="Symbol"/>
                <w:sz w:val="40"/>
                <w:szCs w:val="40"/>
                <w:lang w:eastAsia="ru-RU"/>
              </w:rPr>
              <w:t></w:t>
            </w:r>
          </w:p>
        </w:tc>
        <w:tc>
          <w:tcPr>
            <w:tcW w:w="251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</w:tc>
        <w:tc>
          <w:tcPr>
            <w:tcW w:w="3114" w:type="dxa"/>
            <w:gridSpan w:val="2"/>
            <w:vMerge w:val="restart"/>
            <w:tcBorders>
              <w:top w:val="double" w:sz="4" w:space="0" w:color="4472C4"/>
              <w:left w:val="single" w:sz="12" w:space="0" w:color="000000"/>
              <w:bottom w:val="single" w:sz="2" w:space="0" w:color="000000"/>
              <w:right w:val="single" w:sz="12" w:space="0" w:color="00B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Symbol" w:cs="Symbol" w:ascii="Symbol" w:hAnsi="Symbol"/>
                <w:sz w:val="40"/>
                <w:szCs w:val="40"/>
                <w:lang w:eastAsia="ru-RU"/>
              </w:rPr>
              <w:t></w:t>
            </w:r>
          </w:p>
        </w:tc>
      </w:tr>
      <w:tr>
        <w:trPr>
          <w:trHeight w:val="570" w:hRule="atLeast"/>
        </w:trPr>
        <w:tc>
          <w:tcPr>
            <w:tcW w:w="2994" w:type="dxa"/>
            <w:gridSpan w:val="2"/>
            <w:vMerge w:val="continue"/>
            <w:tcBorders>
              <w:top w:val="double" w:sz="4" w:space="0" w:color="4472C4"/>
              <w:left w:val="single" w:sz="12" w:space="0" w:color="00B05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5" w:type="dxa"/>
            <w:tcBorders>
              <w:top w:val="single" w:sz="2" w:space="0" w:color="000000"/>
              <w:left w:val="single" w:sz="12" w:space="0" w:color="000000"/>
              <w:bottom w:val="single" w:sz="12" w:space="0" w:color="00B05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  <w:lang w:eastAsia="ru-RU"/>
              </w:rPr>
              <w:t></w:t>
            </w:r>
          </w:p>
        </w:tc>
        <w:tc>
          <w:tcPr>
            <w:tcW w:w="3114" w:type="dxa"/>
            <w:gridSpan w:val="2"/>
            <w:vMerge w:val="continue"/>
            <w:tcBorders>
              <w:top w:val="double" w:sz="4" w:space="0" w:color="4472C4"/>
              <w:left w:val="single" w:sz="12" w:space="0" w:color="000000"/>
              <w:bottom w:val="single" w:sz="2" w:space="0" w:color="000000"/>
              <w:right w:val="single" w:sz="12" w:space="0" w:color="00B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 №4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текстовом процессоре Word оформите текст по образц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Некоторые элементарные функции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Алгебраические функции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ные рациональные функции.</w:t>
      </w:r>
    </w:p>
    <w:p>
      <w:pPr>
        <w:pStyle w:val="Normal"/>
        <w:numPr>
          <w:ilvl w:val="2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нейные функции: у=ах+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а≠0) где а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</w:p>
    <w:p>
      <w:pPr>
        <w:pStyle w:val="Normal"/>
        <w:numPr>
          <w:ilvl w:val="2"/>
          <w:numId w:val="1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ые рациональные функци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й степени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+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n-1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n-1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+ … +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+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≠0)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3. Степенные функции: у=х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обно – рациональные функции.</w:t>
      </w:r>
    </w:p>
    <w:p>
      <w:pPr>
        <w:pStyle w:val="Normal"/>
        <w:numPr>
          <w:ilvl w:val="2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тная пропорциональность: у=а/х (а≠0).</w:t>
      </w:r>
    </w:p>
    <w:p>
      <w:pPr>
        <w:pStyle w:val="Normal"/>
        <w:numPr>
          <w:ilvl w:val="2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линейные дробно-рациональные функции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=а+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/x+c/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≠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≠0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рансцендентные функц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 Тригонометрические и обратные тригонометрические функции.</w:t>
      </w:r>
    </w:p>
    <w:p>
      <w:pPr>
        <w:pStyle w:val="Normal"/>
        <w:tabs>
          <w:tab w:val="clear" w:pos="708"/>
          <w:tab w:val="left" w:pos="2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935480" cy="4191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ем уравнение: </w:t>
      </w:r>
      <w:r>
        <w:rPr>
          <w:rFonts w:eastAsia="MS Mincho;‚l‚r –ѕ’©" w:cs="Cambria Math" w:ascii="Cambria Math" w:hAnsi="Cambria Math"/>
          <w:sz w:val="24"/>
          <w:szCs w:val="24"/>
          <w:lang w:eastAsia="ja-JP" w:bidi="en-US"/>
        </w:rPr>
        <w:br/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интегрировав его получаем:</w:t>
      </w:r>
    </w:p>
    <w:p>
      <w:pPr>
        <w:pStyle w:val="Normal"/>
        <w:tabs>
          <w:tab w:val="clear" w:pos="708"/>
          <w:tab w:val="left" w:pos="2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596640" cy="50292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 №5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полнить чертеж детали в графическом редакторе по образц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Calibri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2404110" cy="29781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 №6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тройте график функци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=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+2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трезке (-2;2) с шагом 0,5 (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Exce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построение график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 № 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рафическом редакторе выполнить чертеж детали по образц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Calibri"/>
          <w:lang w:val="en-US" w:eastAsia="en-US"/>
        </w:rPr>
        <w:t xml:space="preserve">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792730" cy="34925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№8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Постройте график функци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=5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трезке (-2;2) с шагом 0,5 (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Exce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построение график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 №9.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оздайте электронную таблицу в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Exce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образц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35475" cy="271208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Определить среднюю урожайность по всем район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Определить район с самой большой и самой маленькой площадью посе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 № 10. </w:t>
      </w:r>
      <w:r>
        <w:rPr>
          <w:rFonts w:eastAsia="Times New Roman" w:cs="Times New Roman" w:ascii="Times New Roman" w:hAnsi="Times New Roman"/>
          <w:sz w:val="24"/>
          <w:szCs w:val="24"/>
        </w:rPr>
        <w:t>Создайте таблицу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Exce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заполните ее по предлагаемому образцу:</w:t>
      </w:r>
    </w:p>
    <w:tbl>
      <w:tblPr>
        <w:tblW w:w="82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94"/>
        <w:gridCol w:w="4541"/>
        <w:gridCol w:w="1383"/>
        <w:gridCol w:w="1220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hanging="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hanging="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hanging="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(руб.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hanging="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hanging="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hanging="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ит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hanging="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hanging="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hanging="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hanging="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не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hanging="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hanging="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hanging="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hanging="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он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hanging="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hanging="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hanging="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hanging="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ный бл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hanging="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hanging="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hanging="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hanging="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ш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hanging="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hanging="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hanging="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hanging="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виату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hanging="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hanging="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spacing w:lineRule="auto" w:line="240" w:before="0" w:after="0"/>
              <w:ind w:hanging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hanging="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 заказ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spacing w:lineRule="auto" w:line="240" w:before="0" w:after="0"/>
              <w:ind w:hanging="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spacing w:lineRule="auto" w:line="240" w:before="0" w:after="0"/>
              <w:ind w:hanging="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ind w:hanging="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бавьте в таблицу графу «Стоимость». Подсчитайте стоимость всех товаров и стоимость заказа. Оформите границы таблицы – красным цветом, и заливку таблицы – желтым цветом. Упорядочьте данные в таблице по алфави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№ 11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спользуя возмож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xcel</w:t>
      </w:r>
      <w:r>
        <w:rPr>
          <w:rFonts w:eastAsia="Times New Roman" w:cs="Times New Roman" w:ascii="Times New Roman" w:hAnsi="Times New Roman"/>
          <w:sz w:val="24"/>
          <w:szCs w:val="24"/>
        </w:rPr>
        <w:t>, создайте таблицу ведомости начисления зарплаты и проведите условное форматирование оклада и премии: до 2000 р. – желтым цветом заливки, от 2000 до 5000 р. – зеленым цветом шрифта, свыше 5000 р – малиновым цветом заливки, белым цветом шриф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12895" cy="211264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 № 1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оздайте структуру таблицы базы данных «Студенты», содержащую следующие пол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) фамилия, имя, группа, адрес, год рождения, ро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) В режиме таблицы ввести в базу данных 5 записей о студентах вашей группы (значения полей можно задавать произвольно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) Вывести на экран поля «фамилия», «имя», «группа» для студентов, рост которых выше 175 см (использовать запрос), отсортировав их в алфавитном порядке фамил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 № 1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йте презентацию «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стройства компьютер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остоящую не менее чем из 7 слайдов, в том числе слайд Содержание. Выберите тему оформления презентации Контур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авьте эффекты анимации и гиперссылки (по пунктам содержан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 №14.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аза данных «Медиатека» содержит следующие пол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68775" cy="13335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мер заполнения базы данных «Медиатека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8975" cy="227076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здайте запро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. Найти все диски, предназначенные для учеников 9 класс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Найти все диски, разработанные фирмой 1С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 №1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рафическом редакторе выполнить чертеж детали по образцу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Calibri"/>
          <w:lang w:val="en-US" w:eastAsia="en-US"/>
        </w:rPr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607310" cy="289623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 № 16. 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полните расчет заработной платы в табличном процессор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3440" cy="181864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0"/>
        <w:ind w:left="720" w:hanging="0"/>
        <w:rPr>
          <w:b/>
          <w:b/>
        </w:rPr>
      </w:pPr>
      <w:r>
        <w:rPr>
          <w:b/>
        </w:rPr>
        <w:drawing>
          <wp:inline distT="0" distB="0" distL="0" distR="0">
            <wp:extent cx="3660775" cy="81470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№ 1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берите в текстовом редакторе по образцу следующий текст: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77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у Центра ГАН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.С. Петро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а Сектора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тики и эксперти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П. Слепова</w:t>
            </w:r>
          </w:p>
        </w:tc>
      </w:tr>
    </w:tbl>
    <w:p>
      <w:pPr>
        <w:pStyle w:val="Normal"/>
        <w:tabs>
          <w:tab w:val="clear" w:pos="708"/>
          <w:tab w:val="left" w:pos="6705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ЛАДНАЯ ЗАПИСКА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3.11.200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тор не может завершить в установленные сроки экспертизы проекта маркетингового исследования фирмы «Астра-Н» в связи с отсутствием полных сведений о финансовом состоянии фир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дать указания сектору технической документации предоставит полные сведения по данной фи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: протокол о некомплектности технической документации фирмы «Астр-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сектора аналитики и экспертизы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П. Спелов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ТАЛОНЫ ОТВЕ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tbl>
      <w:tblPr>
        <w:tblW w:w="10040" w:type="dxa"/>
        <w:jc w:val="left"/>
        <w:tblInd w:w="-858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533"/>
        <w:gridCol w:w="3118"/>
        <w:gridCol w:w="233"/>
        <w:gridCol w:w="1599"/>
        <w:gridCol w:w="3557"/>
      </w:tblGrid>
      <w:tr>
        <w:trPr>
          <w:trHeight w:val="315" w:hRule="atLeast"/>
        </w:trPr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риант 1</w:t>
            </w:r>
          </w:p>
        </w:tc>
        <w:tc>
          <w:tcPr>
            <w:tcW w:w="23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риант 2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байт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мальная единица информации</w:t>
            </w:r>
          </w:p>
        </w:tc>
        <w:tc>
          <w:tcPr>
            <w:tcW w:w="2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2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йт (2048 Байт)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3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4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5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6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7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8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9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я и редактирования изображений</w:t>
            </w:r>
          </w:p>
        </w:tc>
        <w:tc>
          <w:tcPr>
            <w:tcW w:w="2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10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1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тровой графики</w:t>
            </w:r>
          </w:p>
        </w:tc>
        <w:tc>
          <w:tcPr>
            <w:tcW w:w="2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1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вать и редактировать графические изображения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12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13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14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15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_4; 2_2; 3_5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1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16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; 5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1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17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1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,5</w:t>
            </w:r>
          </w:p>
        </w:tc>
        <w:tc>
          <w:tcPr>
            <w:tcW w:w="2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18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,5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1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19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20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2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2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2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22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2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23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2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24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25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2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26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2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27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СПИСОК ЛИТЕРАТУРЫ И ИСПОЛЬЗУЕМЫХ ИСТОЧНИКОВ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хеева Е.В., Титова О.И. Информатика, М: Издательский центр «Академия», 2017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хеева Е.В., Титова О.И. Информатика Практикум М: Издательский центр «Академия», 2017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хеева Е.В. Практикум по информационным технологиям М: Издательский центр «Академия», 2011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тика и информационные технологии: конспект лекций. [Электронный ресурс]. - Режим доступа: http://fictionbook.ru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ременные тенденции развития компьютерных и информационных технологий: [Электронный ресурс]. - Режим доступа: http://www.do.sibsutis.ru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нный учебник "Информатика" [Электронный ресурс]– Режим доступа: http://vovtrof.narod.ru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>
        <w:b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4123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92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9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2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2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92" w:hanging="21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1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2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6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2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84" w:hanging="21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msdetailbtn">
    <w:name w:val="oms_detail_btn"/>
    <w:qFormat/>
    <w:rPr/>
  </w:style>
  <w:style w:type="character" w:styleId="Omsformula">
    <w:name w:val="oms_formula"/>
    <w:qFormat/>
    <w:rPr/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Mjxassistivemathml">
    <w:name w:val="mjx_assistive_mathml"/>
    <w:qFormat/>
    <w:rPr/>
  </w:style>
  <w:style w:type="character" w:styleId="Mn">
    <w:name w:val="mn"/>
    <w:qFormat/>
    <w:rPr/>
  </w:style>
  <w:style w:type="character" w:styleId="Msqrt">
    <w:name w:val="msqr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Style16">
    <w:name w:val="Замещающий текст"/>
    <w:qFormat/>
    <w:rPr>
      <w:color w:val="808080"/>
    </w:rPr>
  </w:style>
  <w:style w:type="character" w:styleId="Mop">
    <w:name w:val="mop"/>
    <w:qFormat/>
    <w:rPr/>
  </w:style>
  <w:style w:type="character" w:styleId="Mord">
    <w:name w:val="mord"/>
    <w:qFormat/>
    <w:rPr/>
  </w:style>
  <w:style w:type="character" w:styleId="Mbin">
    <w:name w:val="mbin"/>
    <w:qFormat/>
    <w:rPr/>
  </w:style>
  <w:style w:type="character" w:styleId="Vlists">
    <w:name w:val="vlist-s"/>
    <w:qFormat/>
    <w:rPr/>
  </w:style>
  <w:style w:type="character" w:styleId="Mrel">
    <w:name w:val="mrel"/>
    <w:qFormat/>
    <w:rPr/>
  </w:style>
  <w:style w:type="character" w:styleId="Delimsizing">
    <w:name w:val="delimsiz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2:36:00Z</dcterms:created>
  <dc:creator>Пользователь</dc:creator>
  <dc:description/>
  <cp:keywords/>
  <dc:language>en-US</dc:language>
  <cp:lastModifiedBy>Андрей</cp:lastModifiedBy>
  <cp:lastPrinted>2019-12-09T10:21:00Z</cp:lastPrinted>
  <dcterms:modified xsi:type="dcterms:W3CDTF">2022-08-13T10:22:00Z</dcterms:modified>
  <cp:revision>26</cp:revision>
  <dc:subject/>
  <dc:title/>
</cp:coreProperties>
</file>