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ЭЛЕКТРОМЕХАНИЧЕСКИЙ КОЛЛЕДЖ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ГБПОУ НСО «НЭ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6096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ind w:left="6096" w:right="-185" w:hanging="0"/>
        <w:rPr/>
      </w:pPr>
      <w:r>
        <w:rPr>
          <w:sz w:val="24"/>
          <w:szCs w:val="24"/>
        </w:rPr>
        <w:t>по учебно-методической работе</w:t>
      </w:r>
    </w:p>
    <w:p>
      <w:pPr>
        <w:pStyle w:val="Normal"/>
        <w:ind w:left="6096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__________Т. П. Перепечаенко </w:t>
      </w:r>
    </w:p>
    <w:p>
      <w:pPr>
        <w:pStyle w:val="Normal"/>
        <w:ind w:left="6096" w:right="-185" w:hanging="0"/>
        <w:rPr/>
      </w:pPr>
      <w:r>
        <w:rPr>
          <w:sz w:val="24"/>
          <w:szCs w:val="24"/>
        </w:rPr>
        <w:t>«____»_________2022г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.06 ИНФОРМАТИКА И ИНФОРМАЦИОННЫЕ ТЕХНОЛОГИИ В ПРОФЕССИОНАЛЬН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СПЕЦИАЛЬНОСТЬ 13.02.07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>на заседании кафедры общепрофессиональных дисциплин</w:t>
      </w:r>
    </w:p>
    <w:p>
      <w:pPr>
        <w:pStyle w:val="Normal"/>
        <w:rPr/>
      </w:pPr>
      <w:r>
        <w:rPr>
          <w:sz w:val="24"/>
          <w:szCs w:val="24"/>
        </w:rPr>
        <w:t>Протокол № ____   «____»  ________________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: _____________И.В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ab/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3.02.07 Электроснабжение (по отраслям) с учетом примерной образовательной программы и рабочей программы воспитания по специальности 13.02.07 Электроснабжение (по отрасл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БПОУ НСО «НЭ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пова Ирина Виктор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ист       _________________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>(подпись)                                      (Ф.И.О.)</w:t>
      </w:r>
    </w:p>
    <w:p>
      <w:pPr>
        <w:pStyle w:val="Normal"/>
        <w:spacing w:lineRule="auto" w:line="256" w:before="0" w:after="1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»______________________ 20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540" w:hanging="540"/>
              <w:jc w:val="both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ind w:left="540" w:hanging="540"/>
              <w:jc w:val="both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540" w:hanging="540"/>
              <w:jc w:val="both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условия реализации программы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 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2.07 Электроснабжение (по отраслям), входящей в укрупнённую группу 13.00.00 Электро-и Теплоэнерге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>входит в общепрофессиональный цикл, является общепрофессиональ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йся должен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редства вычислительной техники в профессиональной деятельно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применять компьютерные и телекоммуникационные средства в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В результате освоения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йся 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оделирование и прогнозирование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освоения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йся должен обладать </w:t>
      </w:r>
      <w:r>
        <w:rPr>
          <w:b/>
          <w:sz w:val="24"/>
          <w:szCs w:val="24"/>
        </w:rPr>
        <w:t>общими компетенциями (ОК)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ключающими в себя способнос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numPr>
          <w:ilvl w:val="0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numPr>
          <w:ilvl w:val="0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r>
        <w:rPr>
          <w:sz w:val="24"/>
          <w:szCs w:val="24"/>
        </w:rPr>
        <w:t>В результате освоения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йся должен обладать </w:t>
      </w:r>
      <w:r>
        <w:rPr>
          <w:b/>
          <w:sz w:val="24"/>
          <w:szCs w:val="24"/>
        </w:rPr>
        <w:t>профессиональными компетенциями (ПК</w:t>
      </w:r>
      <w:r>
        <w:rPr>
          <w:b/>
          <w:i/>
          <w:sz w:val="24"/>
          <w:szCs w:val="24"/>
        </w:rPr>
        <w:t xml:space="preserve">), </w:t>
      </w:r>
      <w:r>
        <w:rPr>
          <w:sz w:val="24"/>
          <w:szCs w:val="24"/>
        </w:rPr>
        <w:t>соответствующими видами деятельности: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К 1.4. Составлять дефектные ведомости и отчетную документацию.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  <w:sz w:val="24"/>
          <w:szCs w:val="24"/>
          <w:lang w:eastAsia="ja-JP"/>
        </w:rPr>
      </w:pPr>
      <w:r>
        <w:rPr>
          <w:iCs/>
          <w:color w:val="000000"/>
          <w:sz w:val="24"/>
          <w:szCs w:val="24"/>
          <w:lang w:eastAsia="ja-JP"/>
        </w:rPr>
        <w:t>ПК 3.4. Оформлять конструкторскую и технологическую документ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</w:t>
      </w: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(в соответствии с рабочей программой воспитания) освоения учебной дисциплин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  <w:color w:val="000000"/>
          <w:sz w:val="24"/>
          <w:szCs w:val="24"/>
          <w:lang w:eastAsia="ja-JP"/>
        </w:rPr>
      </w:pPr>
      <w:r>
        <w:rPr>
          <w:iCs/>
          <w:color w:val="000000"/>
          <w:sz w:val="24"/>
          <w:szCs w:val="24"/>
          <w:lang w:eastAsia="ja-JP"/>
        </w:rPr>
        <w:t>ЛР6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  <w:color w:val="000000"/>
          <w:sz w:val="24"/>
          <w:szCs w:val="24"/>
          <w:lang w:eastAsia="ja-JP"/>
        </w:rPr>
      </w:pPr>
      <w:r>
        <w:rPr>
          <w:iCs/>
          <w:color w:val="000000"/>
          <w:sz w:val="24"/>
          <w:szCs w:val="24"/>
          <w:lang w:eastAsia="ja-JP"/>
        </w:rPr>
        <w:t>ЛР14. Заботящийся о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  <w:color w:val="000000"/>
          <w:sz w:val="28"/>
          <w:szCs w:val="28"/>
          <w:lang w:eastAsia="ja-JP"/>
        </w:rPr>
      </w:pPr>
      <w:r>
        <w:rPr>
          <w:b/>
          <w:iCs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80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дготовка реферат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</w:rPr>
      </w:pPr>
      <w:r>
        <w:rPr>
          <w:b/>
        </w:rPr>
        <w:t>2.2 Тематический план и содержание учебной дисциплины Информационные технологии в профессиональной деятельности, в том числе с учетом рабочей программы воспитания</w:t>
      </w:r>
    </w:p>
    <w:tbl>
      <w:tblPr>
        <w:tblW w:w="15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22"/>
        <w:gridCol w:w="7489"/>
        <w:gridCol w:w="1804"/>
        <w:gridCol w:w="1607"/>
      </w:tblGrid>
      <w:tr>
        <w:trPr>
          <w:trHeight w:val="23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Системы автоматизации профессиональной деятельности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я и сущность информационных систем и технологий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азвития информационных технологий. Основные понятия информации, информационных технологий и систем. Информационное моделирование. Классификация и характеристика качества информационных систем. Правовые и этические нормы информационной деятельности человека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торить теоретический материа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информационную модель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паратное и программное обеспечение ИТ</w:t>
            </w:r>
            <w:r>
              <w:rPr>
                <w:bCs/>
                <w:color w:val="000000"/>
                <w:sz w:val="24"/>
                <w:szCs w:val="24"/>
                <w:shd w:fill="F7F7F7" w:val="clear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технологий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ические характеристики аппаратного обеспечения ПК. Требования, предъявляемые к аппаратной конфигурации ПК для решения задач в профессиональной деятельности. </w:t>
            </w:r>
            <w:r>
              <w:rPr>
                <w:bCs/>
              </w:rPr>
              <w:t>Общая характеристика программного обеспечения. Классификация программного обеспечения. Понятие операционной системы (ОС). Современные операционные системы. Разновидности программ для ПК и их назначение: системные, прикладные, инструментальные средства, сервисное программное обеспечение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1. Автоматизированное место специалис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дел 2. Технология освоения прикладных программ. Системы автоматизированного проектирования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pacing w:val="10"/>
                <w:sz w:val="24"/>
                <w:szCs w:val="24"/>
              </w:rPr>
            </w:pPr>
            <w:r>
              <w:rPr>
                <w:b/>
                <w:bCs/>
                <w:iCs/>
                <w:spacing w:val="1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использование MS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порядок работы. Редактирование и форматирование текста. Использование возможностей редактора Word в профессиональной деятельности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2. </w:t>
            </w:r>
            <w:r>
              <w:rPr>
                <w:bCs/>
                <w:sz w:val="24"/>
                <w:szCs w:val="24"/>
              </w:rPr>
              <w:t>Создание документов, содержащих графику и таблиц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3. </w:t>
            </w:r>
            <w:r>
              <w:rPr>
                <w:bCs/>
                <w:sz w:val="24"/>
                <w:szCs w:val="24"/>
              </w:rPr>
              <w:t>Форматирование и редактирование готового докумен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4. </w:t>
            </w:r>
            <w:r>
              <w:rPr>
                <w:bCs/>
                <w:sz w:val="24"/>
                <w:szCs w:val="24"/>
              </w:rPr>
              <w:t>Создание комплексного документа в текстовом редакто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использование MS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использование в профессиональной деятельности. Ввод и редактирование данных. Использование для выполнения учетно-отчетных операций профессиональной направленности. Визуализация результатов табличных вычислений: создание и редактирование графиков и диаграмм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ja-JP"/>
              </w:rPr>
              <w:t>Создание, заполнение и форматирование таб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ктическая работа №6.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числительные функции MS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.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рафическое изображение данных в электронных таблиц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.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Решение профессиональных задач в Exce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использование MS </w:t>
            </w:r>
            <w:r>
              <w:rPr>
                <w:sz w:val="24"/>
                <w:szCs w:val="24"/>
                <w:lang w:val="en-US"/>
              </w:rPr>
              <w:t>Acces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ассивов данных. Основные понятия: база данных и системы управления БД.  Основные объекты (таблицы, формы, отчёты, запросы). Использование информации, представленной в специализированных БД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9. </w:t>
            </w:r>
            <w:r>
              <w:rPr>
                <w:color w:val="000000"/>
                <w:sz w:val="24"/>
                <w:szCs w:val="24"/>
                <w:lang w:eastAsia="ja-JP"/>
              </w:rPr>
              <w:t>Организация и заполнение полей базы дан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актическая работа №10. </w:t>
            </w:r>
            <w:r>
              <w:rPr>
                <w:color w:val="000000"/>
                <w:spacing w:val="10"/>
                <w:sz w:val="24"/>
                <w:szCs w:val="24"/>
              </w:rPr>
              <w:t>Формирование запросов и отчетов для поиска и сортировки информации в базе дан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11. Создание базы данных по профилю специа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ы автоматизированного проектиров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АПР по профилю специальности. Многообразие САПР по профилю специальности, их достоинства и недостатки. Выбор САПР для решения практической задачи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фейс системы, основные приемы работы с модулем плоского черчения. Основные понятия. Панели инструментов. Информационные строки. Строка параметров объекта. Виды, слои, оси координат, типы привязок. Основные приемы работы. Редактирование объектов. Создание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 модели, ассоциативного чертежа и сборочной единицы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.  Построение чертежа плоской дета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ктическая работа №13.  Выполнение трехмерной модели детали по двум видам детали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ктическая работа №14.  Созда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модели с использованием вспомогательных плоскостей. Ассоциативный чертёж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. Создание сборочной единицы из составных частей. Спецификац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6. Проект планировки участ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Электронные коммуникации в профессиональной деятельности</w:t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коммуникационные системы и основы обеспечения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сети, классификация по масштабам, топологии, архитектуре. Среда передачи данных. Типы компьютерных сетей. Преимущества работы в сети. Информационная безопасность. Классификация средств защиты. Программно-технический уровень защиты. Защита от компьютерных вирусов. Организация безопасной работы с компьютерной техникой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6, ЛР14</w:t>
            </w:r>
          </w:p>
        </w:tc>
      </w:tr>
      <w:tr>
        <w:trPr>
          <w:trHeight w:val="273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7. Работа</w:t>
            </w:r>
            <w:r>
              <w:rPr>
                <w:bCs/>
                <w:sz w:val="24"/>
                <w:szCs w:val="24"/>
              </w:rPr>
              <w:t xml:space="preserve"> в локальной вычислительной сети и сети </w:t>
            </w: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Всего: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638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ация учебной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ует наличия учебного кабин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омпьютерные рабочие места учащих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Рабочее место преподавател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Локальная компьютерная сеть кабине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Интернет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 Комплект учебно-методических и наглядных пособи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1. Компьютерное рабочее место учащегося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бочее место преподавателя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тер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анер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онк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до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етевое оборудование, обеспечивающее локальную компьютерную сеть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елекоммуникационный блок, обеспечивающий Интер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е средства об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ационная система Window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Пакет приложений MicroSoft Office (Интегрированное офисное приложение,  включающее текстовый редактор, растровый и векторный графические редакторы, программу разработки презентаций, электронные таблицы, систему управления базами данных), графический реда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тивирусная програм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рамма-архива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FF0000"/>
          <w:sz w:val="24"/>
          <w:szCs w:val="24"/>
        </w:rPr>
        <w:t>Михеева Е.В. Информационные технологии в профессиональной деятельности. Технические специальности – М.: Академия, 2017. – 417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FF0000"/>
          <w:sz w:val="24"/>
          <w:szCs w:val="24"/>
        </w:rPr>
        <w:t>Михеева Е.В. Практикум по информационным технологиям в профессиональной деятельности. – М.: Академия, 2017. – 25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FF0000"/>
          <w:sz w:val="24"/>
          <w:szCs w:val="24"/>
        </w:rPr>
        <w:t>Филимонова Е.В. Информационные технологии в профессиональной деятельности. –М.: Кнорус, 2016. – 482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Горев А.Э. Информационные технологии в профессиональной деятельности (автомобильный транспорт). – учебник для СПО. – М.: Юрайт, 2016. – 271 с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FF0000"/>
          <w:sz w:val="24"/>
          <w:szCs w:val="24"/>
        </w:rPr>
        <w:t xml:space="preserve">Электронные презентации </w:t>
      </w:r>
      <w:hyperlink r:id="rId5">
        <w:r>
          <w:rPr>
            <w:rStyle w:val="InternetLink"/>
            <w:color w:val="FF0000"/>
            <w:sz w:val="24"/>
            <w:szCs w:val="24"/>
          </w:rPr>
          <w:t>http://urist.fatal.ru/Book/Glava8/Glava8.htm</w:t>
        </w:r>
      </w:hyperlink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FF0000"/>
          <w:sz w:val="24"/>
          <w:szCs w:val="24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color w:val="FF0000"/>
            <w:sz w:val="24"/>
            <w:szCs w:val="24"/>
          </w:rPr>
          <w:t>http://window.edu.ru</w:t>
        </w:r>
      </w:hyperlink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FF0000"/>
          <w:sz w:val="24"/>
          <w:szCs w:val="24"/>
        </w:rPr>
        <w:t xml:space="preserve">Компьютерные видео уроки </w:t>
      </w:r>
      <w:hyperlink r:id="rId7">
        <w:r>
          <w:rPr>
            <w:rStyle w:val="InternetLink"/>
            <w:color w:val="FF0000"/>
            <w:sz w:val="24"/>
            <w:szCs w:val="24"/>
          </w:rPr>
          <w:t>http://compteacher.ru</w:t>
        </w:r>
      </w:hyperlink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color w:val="FF0000"/>
          <w:sz w:val="24"/>
          <w:szCs w:val="24"/>
        </w:rPr>
        <w:t xml:space="preserve">Методическая копилка учителя информатики </w:t>
      </w:r>
      <w:hyperlink r:id="rId8">
        <w:r>
          <w:rPr>
            <w:rStyle w:val="InternetLink"/>
            <w:color w:val="FF0000"/>
            <w:sz w:val="24"/>
            <w:szCs w:val="24"/>
          </w:rPr>
          <w:t>www.metod-kopilka.ru</w:t>
        </w:r>
      </w:hyperlink>
      <w:r>
        <w:rPr>
          <w:color w:val="FF0000"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color w:val="FF0000"/>
        </w:rPr>
        <w:t xml:space="preserve">Единая коллекция цифровых образовательных ресурсов </w:t>
      </w:r>
      <w:r>
        <w:rPr>
          <w:color w:val="FF0000"/>
          <w:lang w:val="en-US"/>
        </w:rPr>
        <w:t>www</w:t>
      </w:r>
      <w:r>
        <w:rPr>
          <w:color w:val="FF0000"/>
        </w:rPr>
        <w:t xml:space="preserve">.school-collection.edu.ru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>
          <w:color w:val="FF0000"/>
        </w:rPr>
      </w:pPr>
      <w:r>
        <w:rPr>
          <w:color w:val="FF0000"/>
        </w:rPr>
        <w:t>Информатика" //еженедельное приложение к газете "Первое сентябр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color w:val="FF0000"/>
          <w:sz w:val="24"/>
          <w:szCs w:val="24"/>
        </w:rPr>
        <w:t>2010-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едеральный центр информационно- образовательных ресурсов </w:t>
      </w:r>
      <w:r>
        <w:rPr>
          <w:color w:val="FF0000"/>
          <w:sz w:val="24"/>
          <w:szCs w:val="24"/>
          <w:lang w:val="en-US"/>
        </w:rPr>
        <w:t>http</w:t>
      </w:r>
      <w:r>
        <w:rPr>
          <w:color w:val="FF0000"/>
          <w:sz w:val="24"/>
          <w:szCs w:val="24"/>
        </w:rPr>
        <w:t>://</w:t>
      </w:r>
      <w:r>
        <w:rPr>
          <w:color w:val="FF0000"/>
          <w:sz w:val="24"/>
          <w:szCs w:val="24"/>
          <w:lang w:val="en-US"/>
        </w:rPr>
        <w:t>fcior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edu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оценка</w:t>
      </w:r>
      <w:r>
        <w:rPr>
          <w:sz w:val="24"/>
          <w:szCs w:val="24"/>
        </w:rPr>
        <w:t xml:space="preserve"> результатов освоения  дисциплины осуществляется преподавателем в процессе устного или письменного опроса, проведения практических работ, тестирования, а также выполнения обучающимися индивидуальных задани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4882"/>
      </w:tblGrid>
      <w:tr>
        <w:trPr>
          <w:trHeight w:val="581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358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меть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90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вычислительной техники в профессиональ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стный текущий опрос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обучающихся на практическом заняти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412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компьютерные и телекоммуникационные средства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устный текущий опрос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обучающихся на 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нать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82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 профессион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кущий контроль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ный  фронтальный текущий контрол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исьменный текущий контрол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контроль при выполнении и анализе самостоятельной работе обучающихс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316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прогнозирование в профессиональной деятельности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кущий контроль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ный  фронтальный текущий контрол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исьменный текущий контрол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контроль при выполнении и анализе самостоятельной работе обучающихс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92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rist.fatal.ru/Book/Glava8/Glava8.htm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compteacher.ru/" TargetMode="External"/><Relationship Id="rId8" Type="http://schemas.openxmlformats.org/officeDocument/2006/relationships/hyperlink" Target="http://www.metod-kopilka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7:00Z</dcterms:created>
  <dc:creator>Андрей</dc:creator>
  <dc:description/>
  <cp:keywords/>
  <dc:language>en-US</dc:language>
  <cp:lastModifiedBy>Пользователь</cp:lastModifiedBy>
  <cp:lastPrinted>2020-11-16T15:12:00Z</cp:lastPrinted>
  <dcterms:modified xsi:type="dcterms:W3CDTF">2023-03-15T06:24:00Z</dcterms:modified>
  <cp:revision>14</cp:revision>
  <dc:subject/>
  <dc:title>ГОСУДАРСТВЕННОЕ БЮДЖЕТНОЕ ПРОФЕССИОНАЛЬНОЕ</dc:title>
</cp:coreProperties>
</file>