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ГОСУДАРСТВЕННОЕ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(ГБПОУ НСО «НЭК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23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директора 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учебно-методической работе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Т.П. Перепечаенко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__» авгус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.04 ТЕХНИЧЕСКАЯ МЕХА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ь 13.02.07 Электроснабжение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заседании кафедры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профессиональных дисципли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окол № 1 от «__» августа 2021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Заведующий кафедрой ________________Т.В. К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2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3.02.07 Электроснабжение (по отраслям) и пример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БПОУ СПО НСО «НЭ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данова Наталья Александр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ич Тамара Владимир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ст _________________ А.В. Васильева</w:t>
      </w:r>
    </w:p>
    <w:p>
      <w:pPr>
        <w:pStyle w:val="Normal"/>
        <w:spacing w:lineRule="auto" w:line="256" w:before="0" w:after="160"/>
        <w:ind w:left="1701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__» августа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СЛОВИЯ РЕАЛИЗАЦИ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ОБЩАЯ ХАРАКТЕРИСТИКА РАБОЧЕЙ ПРОГРАММЫ УЧЕБНОЙ ДИСЦИПЛИНЫ ОП.04 ТЕХНИЧЕСКАЯ МЕХАН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1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Учебная дисциплина «Техническая механика» является обязательной частью Общепрофессионального цикла основной образовательной программы в соответствии с ФГОС по специальности 13.02.07 Электроснабжение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ебная дисциплина «Техническая механика» обеспечивает формирование профессиональных и общих компетенций по всем видам деятельности ФГОС по специальности 13.02.07 Электроснабжение (по отраслям). Особое значение дисциплина имеет при формировании и развитии: </w:t>
      </w:r>
      <w:r>
        <w:rPr>
          <w:rFonts w:cs="Times New Roman" w:ascii="Times New Roman" w:hAnsi="Times New Roman"/>
          <w:color w:val="000000"/>
          <w:lang w:val="ru-RU"/>
        </w:rPr>
        <w:t>ОК 01 – 05, ПК 2.4, ПК 2.5, ПК 3.2, ПК 3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2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130"/>
        <w:gridCol w:w="5142"/>
      </w:tblGrid>
      <w:tr>
        <w:trPr>
          <w:trHeight w:val="58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К 02 ОК 03 ОК 04 ОК 05 ПК 2.4 ПК 2.5 ПК 3.2 ПК 3.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напряжения в конструкционных элементах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определять передаточное отношение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проводить расчет и проектировать детали и сборочные единицы общего назначения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расчеты на сжатие, срез и смятие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производить расчеты элементов конструкций на прочность, жесткость и устойчивость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ть конструкции из деталей по чертежам и схема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читать кинематические схемы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виды движений и преобразующие движения механизмы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виды износа и деформаций деталей и узлов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виды передач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их устройство, назначение, преимущества и недостатки, условные обозначения на схемах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методику расчета на сжатие, срез и смятие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начение и классификацию подшипников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характер соединения основных сборочных единиц и деталей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ипы смазочных устройств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типы, назначение, устройство редукторов;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>- трение, его виды, роль трения в техник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стройство и назначение инструментов и контрольно-измерительных приборов, используемых при техническом обслуживании и ремонте оборудования.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br w:type="page"/>
      </w:r>
      <w:r>
        <w:rPr>
          <w:rFonts w:cs="Times New Roman" w:ascii="Times New Roman" w:hAnsi="Times New Roman"/>
          <w:b/>
          <w:iCs/>
          <w:lang w:val="ru-RU"/>
        </w:rPr>
        <w:t>2 СТРУКТУРА И СОДЕРЖАНИЕ УЧЕБНОЙ ДИСЦИПЛИН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lang w:val="ru-RU"/>
        </w:rPr>
        <w:t>2.1 Объем учебной дисциплины и виды учебно</w:t>
      </w:r>
      <w:r>
        <w:rPr/>
        <w:t>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2"/>
      </w:tblGrid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188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64</w:t>
            </w:r>
          </w:p>
        </w:tc>
      </w:tr>
      <w:tr>
        <w:trPr>
          <w:trHeight w:val="20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04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ДЗ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 Тематический план и содержание учебной дисциплины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aps/>
          <w:sz w:val="28"/>
          <w:szCs w:val="28"/>
          <w:lang w:val="ru-RU"/>
        </w:rPr>
        <w:t>ОП.04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механик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9244"/>
        <w:gridCol w:w="1656"/>
        <w:gridCol w:w="2061"/>
      </w:tblGrid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ов и тем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4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Теоретическая меха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Основные понятия и аксиомы ст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лоская система сходящихся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ара сил и момент силы относительно точки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highlight w:val="yellow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 01, ОК 03, ОК 05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lang w:val="ru-RU"/>
              </w:rPr>
              <w:t xml:space="preserve">Твердое тело и материальная точк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Сила и ее характеристики, система си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ксиомы стати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вязи и реакции связе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5, ПК 2.5</w:t>
            </w:r>
          </w:p>
        </w:tc>
      </w:tr>
      <w:tr>
        <w:trPr>
          <w:trHeight w:val="24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Сила. Проекция силы на ось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лоская система сходящихся сил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3 Способы сложения сил. Силовой многоугольник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4 Разложение силы на две составляющи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Условия равновесия в геометрической и аналитической форм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lang w:val="ru-RU"/>
              </w:rPr>
              <w:t>Пара сил, момент пары си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Свойства пар си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 xml:space="preserve"> Момент силы относительно точ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том числе,  практических занятий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4472C4"/>
                <w:lang w:val="ru-RU"/>
              </w:rPr>
              <w:t>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1: Определение проекций сил на оси х и 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2: Определение величины и направления действия уравновешивающих си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ru-RU"/>
              </w:rPr>
              <w:t>Практическая работа № 3: Определение момента силы и пары сил относительно точ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лоская система произвольно расположенных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странственная система сил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Плоская система произвольно расположенных сил. Приведение плоской произвольной системы сил к центру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 Главный вектор и главный момент системы сил. Свойства главного вектора и главного момент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Равнодействующая плоской системы произвольно расположенных си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Равновесие системы. Три вида уравнений равновес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Классификация нагрузок: сосредоточенная сила, сосредоточенный момент, распределенная нагрузк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6 Балочные систем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Сложение пространственной системы сходящихся сил. Условие равновес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Момент силы относительно точ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Произвольная пространственная система сил. Условие равновес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том числе, практических занятий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4472C4"/>
                <w:lang w:val="ru-RU"/>
              </w:rPr>
              <w:t>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4: Приведение к точке плоской системы произвольно расположенных си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5: Определение главного вектора и главного момента произвольной системы си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6: Сложение пространственной системы сходящихся сил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ма 1.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Центр тяжести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 01, ОК 02, ОК 03, ОК 05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 Равнодействующая системы параллельных сил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2 Центр системы параллельных сил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Сила тяжести как равнодействующая вертикальных сил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4 Центр тяжести тел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 Центр тяжести простых геометрических фигур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 Методы определения центра тяжест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7 Центр тяжести сортамента прокатной стал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8 Определение положения центра тяжести плоских фигур и фигур, составленных из стандартных профилей прокат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том числе,  практических занятий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  <w:lang w:val="ru-RU"/>
              </w:rPr>
              <w:t>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7: Определение положения центра тяжести те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8: Определение координат центра тяжести плоских фигур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нематика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, ОК 02, ОК 03, ОК 05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Основные понятия кинематики: траектория, путь, время, скорость и ускорение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инематика точки: равномерное движение, равнопеременное движение, неравномерное движени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Простейшие движения твердого тела: поступательное движение, вращательное движение твердого тела вокруг неподвижной ос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4 Сложное движение точк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 Сложное движение твердого тел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том числе, практических занят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9: Определение траектории, скорости и ускорения точ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10: Определение любой точки т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  <w:lang w:val="ru-RU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намика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 01, ОК 02, ОК 03, ОК 05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 Задачи динамик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Масса материальной точки и единицы ее измерения. Зависимость между массой и силой тяжест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Аксиомы динамики: принцип инерции, основной закон динамики, закон независимости действия сил, закон равенства действия и противодейств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4 Понятие о трении. Виды тр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 Свободная и несвободная точк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6 Понятие о силе инерци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Принцип кинетостатики (принцип Даламбера)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Работ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ощность. Коэффициент полезного действ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еоремы динамик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11: Применение принципа Даламбера к решению задач на прямолинейное движение точки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12: Решение задач на определение работы и мощ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13: Решение задач на поступательное движение т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  <w:lang w:val="ru-RU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Сопротивление материал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Основные положения.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Растяжение (сжат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Методика расчета конструкций на прочнос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Практические расчеты на срез и смятие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расчета конструкций на прочность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 Механические свойства материалов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2 Виды расчетов в сопротивлении материалов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 Гипотезы и допущен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4 Классификация нагрузок и элементов конструкц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Метод сечен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Напряжен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 Продольные силы, их эпюр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 Нормальные напряжения в поперечных сечениях, их эпюр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3 Продольные и поперечные деформации при растяжении, сжати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4 Закон Гука. Коэффициент Пуассон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 Испытания материалов на растяжение и сжатие при статическом нагружении. </w:t>
            </w:r>
            <w:r>
              <w:rPr>
                <w:rFonts w:cs="Times New Roman" w:ascii="Times New Roman" w:hAnsi="Times New Roman"/>
              </w:rPr>
              <w:t>Диаграммы растяжения и сжатия пластичных и хрупких материалов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 Механические характеристики, предельные, рабочие, допускаемые напряжен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7 Коэффициент запаса прочности. Условие прочност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Расчеты на прочность: проверочный, проектный, расчет допустимой нагрузк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том числе,  практических занятий и лабораторных рабо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lang w:val="ru-RU"/>
              </w:rPr>
              <w:t>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14: Расчёт на прочность при растяжении и сжатии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472C4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lang w:val="ru-RU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 Сдвиг (срез)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2 Условие прочност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Смятие, условие прочности, расчетные формул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Расчеты на прочность при  срезе и смяти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 Детали, работающие на сдвиг и смяти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6 Практические расчеты на срез и смяти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4472C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  <w:highlight w:val="yellow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4472C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4472C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15: Расчет на срез и смят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Тема 2.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еометрические характеристики плоских сеч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ручение. Методика расчета конструкций на прочность и жесткость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 Статический момент площади сечен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Осевой, полярный и центробежный моменты инерци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Связь между осевыми моментами инерции относительно параллельных осей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Главные оси и главные центральные моменты инерци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Моменты инерции простейших сечений: прямоугольника, круга, кольц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1 Деформации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Гипотезы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 Внутренние силовые факторы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Эпюры крутящих моментов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5 Напряжения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6 Виды расчетов на прочность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 Расчет на жесткость при кручен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том числе,  практических занятий и лабораторных рабо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Практическая работа № 16: Расчет на прочность и жесткость при кручении круглого брус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4472C4"/>
                <w:lang w:val="ru-RU"/>
              </w:rPr>
              <w:t>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4472C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4472C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2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Изгиб. Методика расчета конструкций на прочность и жесткость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 Понятие изгиба, основные понятия и определен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2 Внутренние силовые факторы при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3 Построение эпюр поперечных сил и изгибающих моментов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4 Деформации при чистом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Нормальные напряжения при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6 Рациональное сечение при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 Расчет на прочность при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8 Поперечный изгиб. Внутренние силовые факторы, напряжен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9 Линейные и угловые перемещения при изгиб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cyan"/>
              </w:rPr>
              <w:t>Самостоятельная работа обучаю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55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али машин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ные 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еханические передачи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 и задачи раздел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еханизм, машина, деталь, сборочная единица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дежность машин. </w:t>
            </w:r>
            <w:r>
              <w:rPr>
                <w:rFonts w:cs="Times New Roman" w:ascii="Times New Roman" w:hAnsi="Times New Roman"/>
                <w:bCs/>
                <w:lang w:val="ru-RU"/>
              </w:rPr>
              <w:t>Критерии работоспособности и расчета деталей машин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значение передач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лассификация передач по принципу действия и принципу передачи движения от ведущего звена к ведомому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чатые передач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ные и цепные передач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«винт-гайка»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кинематические и силовые соотношения в передачах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Расчет многоступенчатого привод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Направляющие вращательного движения. Назначение и классификация подшипник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Характер соединения основных сборочных единиц и деталей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К 01, ОК 02, ОК 03, ОК 04, ОК 05, ПК 2.4, ПК 2.5, ПК 3.2, ПК 3.3.</w:t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Понятие о валах и осях. Классификац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.Конструктивные элементы валов и осей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Материалы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</w:rPr>
              <w:t>Расчет валов и осей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Подшипники скольжения: конструкция, достоинства и недостатки, область применения. Классификац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Материалы и смазка подшипников скольжения. Элементарные сведения о работе подшипников в условиях жидкостной смазк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.Подшипники качения: устройство, достоинства и недостатки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8.Классификация подшипников качения по ГОСТу, основные типы, условные обозначения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  <w:r>
              <w:rPr>
                <w:rFonts w:cs="Times New Roman" w:ascii="Times New Roman" w:hAnsi="Times New Roman"/>
              </w:rPr>
              <w:t>Подбор подшипников кач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.Муфты, их назначение и краткая классификация. Основные типы глухих, жестких, упругих, сцепных, самоуправляемых муфт.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Краткие сведения о выборе и расчете муфт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Неразъемные соединения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 Разъемные соединения: резьбовые, шпоночные, шлицевые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lang w:val="ru-RU"/>
              </w:rPr>
              <w:t>в форме дифференцированного за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4472C4"/>
              </w:rPr>
            </w:pPr>
            <w:r>
              <w:rPr>
                <w:rFonts w:cs="Times New Roman" w:ascii="Times New Roman" w:hAnsi="Times New Roman"/>
                <w:i/>
                <w:iCs/>
                <w:color w:val="4472C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4472C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4472C4"/>
              </w:rPr>
            </w:r>
          </w:p>
        </w:tc>
      </w:tr>
      <w:tr>
        <w:trPr>
          <w:trHeight w:val="23" w:hRule="atLeast"/>
        </w:trPr>
        <w:tc>
          <w:tcPr>
            <w:tcW w:w="1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бный кабинет Техническая механ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лесарная масте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1 Оборудование учебного кабин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формление кабинет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) Планше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б) Информационный материал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оформления практических рабо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конспект по теме «Определение реакций опор балок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конспект по теме «Момент силы относительно точк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конспект по теме «Построение эпюр нормальных сил, напряжений, удлинений при растяжении (сжати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очные чертежи узл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ческие схемы сборочных единиц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Дидактический материа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Карточки – задания по тема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>Учебно-наглядные пособия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) Плака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3.1.2 Технические средства обучени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Наименование технических средст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ытные образцы деталей и узл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о-измерительный инструмен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Аркуша А.И. Техническая механика. </w:t>
      </w:r>
      <w:r>
        <w:rPr>
          <w:rFonts w:cs="Times New Roman" w:ascii="Times New Roman" w:hAnsi="Times New Roman"/>
        </w:rPr>
        <w:t xml:space="preserve">Теоретическая механика и    </w:t>
      </w:r>
    </w:p>
    <w:p>
      <w:pPr>
        <w:pStyle w:val="Normal"/>
        <w:tabs>
          <w:tab w:val="clear" w:pos="708"/>
          <w:tab w:val="left" w:pos="6090" w:leader="none"/>
        </w:tabs>
        <w:ind w:left="390" w:hanging="0"/>
        <w:rPr/>
      </w:pPr>
      <w:r>
        <w:rPr>
          <w:rFonts w:cs="Times New Roman" w:ascii="Times New Roman" w:hAnsi="Times New Roman"/>
          <w:lang w:val="ru-RU"/>
        </w:rPr>
        <w:t>сопротивление материалов, М. Высшая школа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итин Г.М. Теоретическая механика для техникумов, М. Наука, 20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клин Н.Г., Куклина Г.С. Детали машин: Учеб. для машиностроит. спец. техникумов. – 4-е изд., перераб. и доп. – М.: Высшая школа, 2017. – 38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бикин Ю.Д. техническое обслуживание, ремонт электрооборудования и сетей промышленных предприятий: М, Академия, 2018.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Интернет-ресурсы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rStyle w:val="HTML"/>
          <w:rFonts w:cs="Times New Roman" w:ascii="Times New Roman" w:hAnsi="Times New Roman"/>
          <w:color w:val="000000"/>
          <w:lang w:val="ru-RU"/>
        </w:rPr>
        <w:t xml:space="preserve">1. </w:t>
      </w:r>
      <w:r>
        <w:rPr>
          <w:rStyle w:val="HTML"/>
          <w:rFonts w:cs="Times New Roman" w:ascii="Times New Roman" w:hAnsi="Times New Roman"/>
          <w:color w:val="000000"/>
        </w:rPr>
        <w:t>www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.</w:t>
      </w:r>
      <w:r>
        <w:rPr>
          <w:rStyle w:val="HTML"/>
          <w:rFonts w:cs="Times New Roman" w:ascii="Times New Roman" w:hAnsi="Times New Roman"/>
          <w:color w:val="000000"/>
        </w:rPr>
        <w:t>ru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.</w:t>
      </w:r>
      <w:r>
        <w:rPr>
          <w:rStyle w:val="HTML"/>
          <w:rFonts w:cs="Times New Roman" w:ascii="Times New Roman" w:hAnsi="Times New Roman"/>
          <w:color w:val="000000"/>
        </w:rPr>
        <w:t>wikipedia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.</w:t>
      </w:r>
      <w:r>
        <w:rPr>
          <w:rStyle w:val="HTML"/>
          <w:rFonts w:cs="Times New Roman" w:ascii="Times New Roman" w:hAnsi="Times New Roman"/>
          <w:color w:val="000000"/>
        </w:rPr>
        <w:t>org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/</w:t>
      </w:r>
      <w:r>
        <w:rPr>
          <w:rStyle w:val="HTML"/>
          <w:rFonts w:cs="Times New Roman" w:ascii="Times New Roman" w:hAnsi="Times New Roman"/>
          <w:color w:val="000000"/>
        </w:rPr>
        <w:t>wiki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/ГОСТ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Style w:val="HTML"/>
          <w:rFonts w:cs="Times New Roman" w:ascii="Times New Roman" w:hAnsi="Times New Roman"/>
          <w:color w:val="000000"/>
          <w:lang w:val="ru-RU"/>
        </w:rPr>
        <w:t xml:space="preserve">2. </w:t>
      </w:r>
      <w:r>
        <w:rPr>
          <w:rStyle w:val="HTML"/>
          <w:rFonts w:cs="Times New Roman" w:ascii="Times New Roman" w:hAnsi="Times New Roman"/>
          <w:color w:val="000000"/>
        </w:rPr>
        <w:t>www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.</w:t>
      </w:r>
      <w:r>
        <w:rPr>
          <w:rStyle w:val="HTML"/>
          <w:rFonts w:cs="Times New Roman" w:ascii="Times New Roman" w:hAnsi="Times New Roman"/>
          <w:b/>
          <w:bCs/>
          <w:color w:val="000000"/>
        </w:rPr>
        <w:t>gost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.</w:t>
      </w:r>
      <w:r>
        <w:rPr>
          <w:rStyle w:val="HTML"/>
          <w:rFonts w:cs="Times New Roman" w:ascii="Times New Roman" w:hAnsi="Times New Roman"/>
          <w:color w:val="000000"/>
        </w:rPr>
        <w:t>ru</w:t>
      </w:r>
      <w:r>
        <w:rPr>
          <w:rStyle w:val="HTML"/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Дополнительные 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90" w:leader="none"/>
        </w:tabs>
        <w:rPr/>
      </w:pPr>
      <w:r>
        <w:rPr>
          <w:rFonts w:cs="Times New Roman" w:ascii="Times New Roman" w:hAnsi="Times New Roman"/>
          <w:lang w:val="ru-RU"/>
        </w:rPr>
        <w:t>Мовнин М.С., Израелит А.Б., Рубашкин А.Г. Основы технической</w:t>
      </w:r>
    </w:p>
    <w:p>
      <w:pPr>
        <w:pStyle w:val="Normal"/>
        <w:tabs>
          <w:tab w:val="clear" w:pos="708"/>
          <w:tab w:val="left" w:pos="6090" w:leader="none"/>
        </w:tabs>
        <w:ind w:left="3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механики, Л. Машиностроение, 2015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2.  Мархель И.И., Детали машин: Учебник. – М.: ФОРУМ: ИНФРА-М, 2005. 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- 336 с. (Профессиональное образовани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3. Олофинская В.П. Техническая механика </w:t>
      </w:r>
      <w:r>
        <w:rPr>
          <w:rFonts w:cs="Times New Roman" w:ascii="Times New Roman" w:hAnsi="Times New Roman"/>
          <w:lang w:val="ru-RU"/>
        </w:rPr>
        <w:t>[Текст]</w:t>
      </w:r>
      <w:r>
        <w:rPr>
          <w:rFonts w:cs="Times New Roman" w:ascii="Times New Roman" w:hAnsi="Times New Roman"/>
          <w:bCs/>
          <w:lang w:val="ru-RU"/>
        </w:rPr>
        <w:t>: Курс лекций с вариантами практических и тестовых заданий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М.: Форум, 2014. -352 с. 3-е изд., испр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>4.  Олофинская</w:t>
      </w:r>
      <w:r>
        <w:rPr>
          <w:rFonts w:cs="Times New Roman" w:ascii="Times New Roman" w:hAnsi="Times New Roman"/>
          <w:lang w:val="ru-RU"/>
        </w:rPr>
        <w:t xml:space="preserve"> В.П. Техническая механика. Сборник тестовых заданий [Текст]: учеб. пособие для студ. сред. проф. образования- М.: ФОРУМ – ИНФРА – М, 2015. – 134с.; ил.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5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еречень знаний, осваиваемых в рамках дисциплин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лично» -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Хорошо» -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довлетворительно» -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Неудовлетворительно» -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исьмен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Бесед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ы движений и преобразующие движения механизмы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ы износа и деформаций деталей и узлов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ы передач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х устройство, назначение, преимущества и недостатки, условные обозначения на схемах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у расчета на сжатие, срез и смятие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начение и классификацию подшипников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 соединения основных сборочных единиц и деталей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ипы смазочных устройств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ы, назначение, устройство редукторов;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ние, его виды, роль трения в техни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стройство и назначение инструментов и контрольно-измерительных приборов, используемых при техническом обслуживании и ремонте оборудования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еречень умений, осваиваемых в рамках дисциплины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напряжения в конструкционных элементах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ередаточное отношение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расчет и проектировать детали и сборочные единицы общего назначения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расчеты на сжатие, срез и смятие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расчеты элементов конструкций на прочность, жесткость и устойчивость;</w:t>
            </w:r>
          </w:p>
          <w:p>
            <w:pPr>
              <w:pStyle w:val="Style2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ть конструкции из деталей по чертежам и схемам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читать кинематические схемы.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lang w:val="ru-RU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04:00Z</dcterms:created>
  <dc:creator>USER</dc:creator>
  <dc:description/>
  <cp:keywords/>
  <dc:language>en-US</dc:language>
  <cp:lastModifiedBy>PC08</cp:lastModifiedBy>
  <cp:lastPrinted>2022-01-12T07:07:00Z</cp:lastPrinted>
  <dcterms:modified xsi:type="dcterms:W3CDTF">2022-01-12T05:45:00Z</dcterms:modified>
  <cp:revision>7</cp:revision>
  <dc:subject/>
  <dc:title/>
</cp:coreProperties>
</file>