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42" w:hanging="0"/>
        <w:jc w:val="center"/>
        <w:rPr>
          <w:b/>
          <w:b/>
          <w:color w:val="606060"/>
          <w:sz w:val="26"/>
          <w:szCs w:val="26"/>
        </w:rPr>
      </w:pPr>
      <w:r>
        <w:rPr>
          <w:bCs/>
          <w:sz w:val="16"/>
        </w:rPr>
        <w:t xml:space="preserve">   </w:t>
      </w:r>
    </w:p>
    <w:p>
      <w:pPr>
        <w:pStyle w:val="Normal"/>
        <w:jc w:val="center"/>
        <w:rPr>
          <w:b/>
          <w:b/>
          <w:color w:val="606060"/>
          <w:sz w:val="26"/>
          <w:szCs w:val="26"/>
        </w:rPr>
      </w:pPr>
      <w:r>
        <w:rPr>
          <w:b/>
          <w:color w:val="606060"/>
          <w:sz w:val="26"/>
          <w:szCs w:val="26"/>
        </w:rPr>
        <w:t>ГОСУДАРСТВЕННОЕ БЮДЖЕТНОЕ ПРОФЕССИОНАЛЬНОЕ ОБРАЗОВАТЕЛЬНОЕ УЧРЕЖДЕНИЕ НОВОСИБИРСКОЙ ОБЛАСТИ «НОВОСИБИРСКИЙ ЭЛЕКТРОМЕХАНИЧЕСКИЙ КОЛЛЕДЖ»</w:t>
      </w:r>
    </w:p>
    <w:p>
      <w:pPr>
        <w:pStyle w:val="Normal"/>
        <w:jc w:val="center"/>
        <w:rPr>
          <w:b/>
          <w:b/>
          <w:color w:val="606060"/>
          <w:sz w:val="26"/>
          <w:szCs w:val="26"/>
        </w:rPr>
      </w:pPr>
      <w:r>
        <w:rPr>
          <w:b/>
          <w:color w:val="606060"/>
          <w:sz w:val="26"/>
          <w:szCs w:val="26"/>
        </w:rPr>
        <w:t>(ГБПОУ НСО «НЭК»)</w:t>
      </w:r>
    </w:p>
    <w:p>
      <w:pPr>
        <w:pStyle w:val="Normal"/>
        <w:rPr>
          <w:b/>
          <w:b/>
          <w:color w:val="606060"/>
          <w:sz w:val="26"/>
          <w:szCs w:val="26"/>
        </w:rPr>
      </w:pPr>
      <w:r>
        <w:rPr>
          <w:b/>
          <w:color w:val="606060"/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w w:val="90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Утверждаю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зам. директора по 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_____     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«   »                     2022 г. </w:t>
      </w:r>
    </w:p>
    <w:p>
      <w:pPr>
        <w:pStyle w:val="Normal"/>
        <w:rPr/>
      </w:pPr>
      <w:r>
        <w:rPr>
          <w:color w:val="000000"/>
          <w:w w:val="90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   ПРОГРАММа     УЧЕБНОЙ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ОП.01 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sz w:val="28"/>
          <w:szCs w:val="28"/>
        </w:rPr>
        <w:t>СПЕЦИАЛЬНОСТЬ 13.02.07 ЭЛЕКТРОСНАБЖЕНИЕ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Рассмотре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на заседании кафедры ОП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sz w:val="28"/>
          <w:szCs w:val="28"/>
        </w:rPr>
        <w:t>Протокол № 1 от «   »  августа  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Зав. кафедрой_______________ И.В.Поп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pacing w:val="-2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202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среднего профессионального образования (далее – ФГОС СПО) по специальности 13.02.07 Электроснабжение (по отраслям) с учетом примерной образовательной программы и рабочей программы воспитания по специальности 13.02.07 Электроснабжение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БПОУ  СПО НСО  «Новосибирский электромеха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вич Тамара Владимировна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етодист   ________          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___»   __________ 20__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7306667">
            <w:r>
              <w:rPr>
                <w:rStyle w:val="IndexLink"/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1. паспорт рабочей ПРОГРАММЫ УЧЕБ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730666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 СТРУКТУРА И СОДЕРЖАНИЕ УЧЕБНОЙ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7306669">
            <w:r>
              <w:rPr>
                <w:rStyle w:val="IndexLink"/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7306670">
            <w:r>
              <w:rPr>
                <w:rStyle w:val="IndexLink"/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Контроль и оценка результатов осво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07306671">
            <w:r>
              <w:rPr>
                <w:rStyle w:val="IndexLink"/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Calibri" w:hAnsi="Calibri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Calibri" w:hAnsi="Calibri"/>
          <w:b/>
          <w:bCs/>
          <w:sz w:val="28"/>
          <w:szCs w:val="28"/>
          <w:lang w:val="en-US"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 паспорт РАБОЧЕЙ ПРОГРАММЫ УЧЕБНОЙ 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</w:t>
      </w:r>
      <w:r>
        <w:rPr>
          <w:b/>
          <w:sz w:val="28"/>
          <w:szCs w:val="28"/>
        </w:rPr>
        <w:t>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 Область применения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СПО по специальности 13.02.07 Электроснабжение (по отраслям), входящей в укрупнённую группу 13.00.00 Электро-и Теплоэнергет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входит в общепрофессиональный цикл, является общепрофессиональной дисципл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i/>
          <w:iCs/>
          <w:sz w:val="28"/>
          <w:szCs w:val="28"/>
        </w:rPr>
        <w:t>уметь:</w:t>
      </w:r>
    </w:p>
    <w:p>
      <w:pPr>
        <w:pStyle w:val="Normal"/>
        <w:ind w:firstLine="298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итать технические чертежи, выполнять эскизы деталей и простейших</w:t>
      </w:r>
    </w:p>
    <w:p>
      <w:pPr>
        <w:pStyle w:val="Normal"/>
        <w:ind w:firstLine="29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борочных единиц;</w:t>
      </w:r>
    </w:p>
    <w:p>
      <w:pPr>
        <w:pStyle w:val="Normal"/>
        <w:ind w:firstLine="298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формлять технологическую и другую техническую документацию в</w:t>
      </w:r>
    </w:p>
    <w:p>
      <w:pPr>
        <w:pStyle w:val="Normal"/>
        <w:ind w:firstLine="29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ответствии с требованиями стандар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i/>
          <w:iCs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ind w:firstLine="298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ы проекционного черчения;</w:t>
      </w:r>
    </w:p>
    <w:p>
      <w:pPr>
        <w:pStyle w:val="Normal"/>
        <w:ind w:firstLine="298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а выполнения чертежей, схем и эскизов по профилю специаль-</w:t>
      </w:r>
    </w:p>
    <w:p>
      <w:pPr>
        <w:pStyle w:val="Normal"/>
        <w:ind w:firstLine="298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уктуру и оформление конструкторской и технологической докум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тации в соответствии с требованиями станда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хник должен обладать общими компетенциями, включающими в себя способность:</w:t>
      </w:r>
    </w:p>
    <w:p>
      <w:pPr>
        <w:pStyle w:val="Normal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 устойчивый интерес.</w:t>
      </w:r>
    </w:p>
    <w:p>
      <w:pPr>
        <w:pStyle w:val="Normal"/>
        <w:rPr/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</w:t>
      </w:r>
      <w:r>
        <w:rPr/>
        <w:t xml:space="preserve"> эффективность и каче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ое обслуживание и ремонт подъемно-транспортных, строительных, дорожных машин и оборудования в стационарных мастерских и на месте выполнения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3. Определять техническое состояние систем и механизмов подъемно-транспортных, строительных, дорожных машин и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3.3. Составлять и оформлять техническую и отчетную документацию о работе ремонтно-механического отделения структур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К 3.4. Участвовать в подготовке документации для лицензирования производственной деятельности структур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</w:t>
      </w:r>
      <w:r>
        <w:rPr>
          <w:b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(в соответствии с рабочей программой воспитания) освоения учебной дисципл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Р7    Демонстрирующий приверженность к родной культуре, историчес-кой памяти на основе любви к Родине, родному народу, малой родине, принятию традиционных ценностей многонационального народа Ро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вторение теоретического материал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-  </w:t>
            </w:r>
            <w:r>
              <w:rPr>
                <w:b/>
                <w:i/>
                <w:iCs/>
                <w:sz w:val="28"/>
                <w:szCs w:val="28"/>
                <w:u w:val="single"/>
              </w:rPr>
              <w:t xml:space="preserve">дифференцированный зачет </w:t>
            </w:r>
            <w:r>
              <w:rPr>
                <w:i/>
                <w:iCs/>
                <w:sz w:val="28"/>
                <w:szCs w:val="28"/>
              </w:rPr>
              <w:t xml:space="preserve">             2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568" w:footer="0" w:bottom="357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    </w:t>
      </w:r>
      <w:r>
        <w:rPr>
          <w:sz w:val="28"/>
          <w:szCs w:val="28"/>
        </w:rPr>
        <w:t>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89"/>
        <w:gridCol w:w="6"/>
        <w:gridCol w:w="6185"/>
        <w:gridCol w:w="2400"/>
        <w:gridCol w:w="1900"/>
      </w:tblGrid>
      <w:tr>
        <w:trPr>
          <w:trHeight w:val="23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и практические работы, самостоятельная работа обучающихся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чностные результаты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Геометрическое черчение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сведения по оформлению чертежей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6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Введение. Система ЕСКД. Форматы. Оформление чертежей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7</w:t>
            </w:r>
          </w:p>
        </w:tc>
      </w:tr>
      <w:tr>
        <w:trPr>
          <w:trHeight w:val="23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Масштабы. Линии чертеж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Шрифты чертежные. Нанесение размеров на чертежа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Геометрические построения. Деление окружности на равные части. Сопряжения. Лекальные кривы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  <w:r>
              <w:rPr>
                <w:bCs/>
              </w:rPr>
              <w:t>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Графическая работа №1 «Линии чертеж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Графическая работа №2 «Шрифт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Графическая работа №3 «Контуры детал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иды проецирования и элементы технического рисования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9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и приемы проекционного черчения и техническое рисование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9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Виды проецирования. Комплексный чертеж. Проецирование точки. Проецирование отрезка прямой линии, плоск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9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Аксонометрические проекции: виды. Построение изометрических проекций. Техническое рисов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3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Графическая работа №4 «Группа геометрических тел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Графическая работа №5 «Построение третьей проекции модели по двум заданным. Аксонометрическая проекция модел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Графическая работа №6 «Выполнение технического рисунка модел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1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Повторить теоретический материа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01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ашиностроительное черчение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ертежи и схемы по специальности, элементы строительного черчения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9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остроительное черчение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9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6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Машиностроительный чертёж, его особенности. Изображения: виды. Разрезы: простые и сложные. Классификация, технология выполнения, обозначение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9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2</w:t>
            </w:r>
          </w:p>
        </w:tc>
        <w:tc>
          <w:tcPr>
            <w:tcW w:w="6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чения, выносные элементы. Условности и упро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Изображение и обозначение резьбы. Чертежи и эскизы деталей. Правила выполнения чертежей и эскизов деталей и их элемент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9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единения: разъемные и неразъемные. Сборочный чертеж. Спецификация. Соединения стандартными крепежными деталя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9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Чтение и деталирование сборочных чертежей. Виды схем, правила выполнения и оформления схем. Чертежи зданий и сооружений. Условные обозначения элементов плана зд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5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 и лабораторных рабо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Графическая работа № 7 «Выполнение простого разреза модел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Графическая работа № 8 «Выполнение аксонометрии детали с вырезом четвертой ча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Графическая работа № 9 «Эскиз детали с резьбой и простым разрезо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Графическая работа № 10 «Резьбовое соедине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Графическая работа № 11 «Соединение стандартными крепежными деталями. Оформление специфика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Графическая работа № 12 «Деталирование сборочного чертежа: выполнение чертежа детали 1 слож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Графическая работа № 13 «Выполнение кинематических схем узлов деталей машин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Графическая работа № 14 «Чтение архитектурно-строительных чертеж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ая работа №1 «Выполнение чертежа модели с разрезом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овторить теоретический материа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Машинно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</w:rPr>
              <w:t>графика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Система автоматизирован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проектирования на персональ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ьютерах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5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 и лабораторных рабо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Лабораторная работа №1 «Система «Построение плоских изображений в системе «Компас»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Лабораторная работа №2 «Построение комплексного чертежа геометрических тел в системе «Компас»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Лабораторная работа №3 «Выполнение рабочего чертежа детали 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ая работа №2 «Выполнение эскиза детали средней средней сложности с применением простого разрез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0" w:hRule="atLeast"/>
        </w:trPr>
        <w:tc>
          <w:tcPr>
            <w:tcW w:w="1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type w:val="nextPage"/>
          <w:pgSz w:orient="landscape" w:w="16838" w:h="11906"/>
          <w:pgMar w:left="397" w:right="1440" w:gutter="0" w:header="0" w:top="907" w:footer="0" w:bottom="68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>.1.1 Оборудование учебного кабинета:</w:t>
      </w:r>
    </w:p>
    <w:tbl>
      <w:tblPr>
        <w:tblW w:w="10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Оформление кабинета: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а) Планшеты: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размеров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истории развития графики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поверхностей цилиндров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разреза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лементов деталей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он и конусность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е на чертежах допусков формы и отклонений поверхности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б) Информационный материал: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ец шрифта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ец основной надписи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ец спецификации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конспект «Резьбы»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конспект «Шероховатость поверхности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атериалов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конспект «Нанесение размеров на чертежах»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конспект «Стандартные крепежные детали»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i/>
              </w:rPr>
              <w:t>Дидактический материал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ЕСКД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 для деталирования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Обучающие карты по темам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«Линии чертежа»;</w:t>
            </w:r>
          </w:p>
          <w:p>
            <w:pPr>
              <w:pStyle w:val="Normal"/>
              <w:rPr/>
            </w:pPr>
            <w:r>
              <w:rPr/>
              <w:t>- «Шрифт чертежный»;</w:t>
            </w:r>
          </w:p>
          <w:p>
            <w:pPr>
              <w:pStyle w:val="Normal"/>
              <w:rPr/>
            </w:pPr>
            <w:r>
              <w:rPr/>
              <w:t>- «Сопряжения»;</w:t>
            </w:r>
          </w:p>
          <w:p>
            <w:pPr>
              <w:pStyle w:val="Normal"/>
              <w:rPr/>
            </w:pPr>
            <w:r>
              <w:rPr/>
              <w:t>- «Лекальные кривые»;</w:t>
            </w:r>
          </w:p>
          <w:p>
            <w:pPr>
              <w:pStyle w:val="Normal"/>
              <w:rPr/>
            </w:pPr>
            <w:r>
              <w:rPr/>
              <w:t>- «Простые разрезы»;</w:t>
              <w:br/>
              <w:t>- «Сложные разрезы»;</w:t>
              <w:br/>
              <w:t>- «Резьбы»;</w:t>
            </w:r>
          </w:p>
          <w:p>
            <w:pPr>
              <w:pStyle w:val="Normal"/>
              <w:rPr/>
            </w:pPr>
            <w:r>
              <w:rPr/>
              <w:t>- «Резьбовые соединения»;</w:t>
              <w:br/>
              <w:t>- «Соединения стандартными крепежными  деталями»;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Карточки – задания по темам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/>
              <w:t>- «Нанесение размеров» (для упражнения);</w:t>
            </w:r>
          </w:p>
          <w:p>
            <w:pPr>
              <w:pStyle w:val="Normal"/>
              <w:rPr/>
            </w:pPr>
            <w:r>
              <w:rPr/>
              <w:t>- «Нанесение размеров» (для опроса);</w:t>
            </w:r>
          </w:p>
          <w:p>
            <w:pPr>
              <w:pStyle w:val="Normal"/>
              <w:rPr/>
            </w:pPr>
            <w:r>
              <w:rPr/>
              <w:t>- «Виды прямых» (для опроса);</w:t>
              <w:br/>
              <w:t>- «Группа геометрических тел»;</w:t>
            </w:r>
          </w:p>
          <w:p>
            <w:pPr>
              <w:pStyle w:val="Normal"/>
              <w:rPr/>
            </w:pPr>
            <w:r>
              <w:rPr/>
              <w:t>- «Сечение многогранников проецирующим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лоскостями»;</w:t>
            </w:r>
          </w:p>
          <w:p>
            <w:pPr>
              <w:pStyle w:val="Normal"/>
              <w:rPr/>
            </w:pPr>
            <w:r>
              <w:rPr/>
              <w:t>- «Сечение тел вращения проецирующим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лоскостями»;</w:t>
            </w:r>
          </w:p>
          <w:p>
            <w:pPr>
              <w:pStyle w:val="Normal"/>
              <w:rPr/>
            </w:pPr>
            <w:r>
              <w:rPr/>
              <w:t>- «Модели»;</w:t>
              <w:br/>
              <w:t>- «Деталирование сборочного чертежа»;</w:t>
              <w:br/>
              <w:t>- «Электрическая схема»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чебно – наглядные пособия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а) Модели к темам: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Сопряжения»;</w:t>
            </w:r>
          </w:p>
          <w:p>
            <w:pPr>
              <w:pStyle w:val="Normal"/>
              <w:rPr/>
            </w:pPr>
            <w:r>
              <w:rPr/>
              <w:t>- «Лекальные кривые»;</w:t>
            </w:r>
          </w:p>
          <w:p>
            <w:pPr>
              <w:pStyle w:val="Normal"/>
              <w:rPr/>
            </w:pPr>
            <w:r>
              <w:rPr/>
              <w:t>- «Геометрические тела»;</w:t>
            </w:r>
          </w:p>
          <w:p>
            <w:pPr>
              <w:pStyle w:val="Normal"/>
              <w:rPr/>
            </w:pPr>
            <w:r>
              <w:rPr/>
              <w:t>- «Пересечение поверхностей геометрических тел»;</w:t>
            </w:r>
          </w:p>
          <w:p>
            <w:pPr>
              <w:pStyle w:val="Normal"/>
              <w:rPr/>
            </w:pPr>
            <w:r>
              <w:rPr/>
              <w:t>- «Модели»;</w:t>
              <w:br/>
              <w:t>- «Простые разрезы»;</w:t>
            </w:r>
          </w:p>
          <w:p>
            <w:pPr>
              <w:pStyle w:val="Normal"/>
              <w:rPr/>
            </w:pPr>
            <w:r>
              <w:rPr/>
              <w:t xml:space="preserve">-«Сложные разрезы»; </w:t>
            </w:r>
          </w:p>
          <w:p>
            <w:pPr>
              <w:pStyle w:val="Normal"/>
              <w:rPr/>
            </w:pPr>
            <w:r>
              <w:rPr/>
              <w:t>- «Сечения»;</w:t>
            </w:r>
          </w:p>
          <w:p>
            <w:pPr>
              <w:pStyle w:val="Normal"/>
              <w:rPr/>
            </w:pPr>
            <w:r>
              <w:rPr/>
              <w:t>- «Резьбы»;</w:t>
            </w:r>
          </w:p>
          <w:p>
            <w:pPr>
              <w:pStyle w:val="Normal"/>
              <w:rPr/>
            </w:pPr>
            <w:r>
              <w:rPr/>
              <w:t>- «Шероховатость поверхности»;</w:t>
            </w:r>
          </w:p>
          <w:p>
            <w:pPr>
              <w:pStyle w:val="Normal"/>
              <w:rPr/>
            </w:pPr>
            <w:r>
              <w:rPr/>
              <w:t>- «Эскизы»;</w:t>
            </w:r>
          </w:p>
          <w:p>
            <w:pPr>
              <w:pStyle w:val="Normal"/>
              <w:rPr/>
            </w:pPr>
            <w:r>
              <w:rPr/>
              <w:t>- «Деталирование сборочного чертежа»;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б) Динамические модели к темам: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Усеченные многогранники»;</w:t>
            </w:r>
          </w:p>
          <w:p>
            <w:pPr>
              <w:pStyle w:val="Normal"/>
              <w:rPr/>
            </w:pPr>
            <w:r>
              <w:rPr/>
              <w:t>- «Усеченные тела вращения»;</w:t>
            </w:r>
          </w:p>
          <w:p>
            <w:pPr>
              <w:pStyle w:val="Normal"/>
              <w:rPr/>
            </w:pPr>
            <w:r>
              <w:rPr/>
              <w:t>- «Пересечение геометрических тел»;</w:t>
              <w:br/>
              <w:t>- «Усеченные тела с отверстиями»;</w:t>
            </w:r>
          </w:p>
          <w:p>
            <w:pPr>
              <w:pStyle w:val="Normal"/>
              <w:rPr/>
            </w:pPr>
            <w:r>
              <w:rPr/>
              <w:t>- «Развертки многогранников»;</w:t>
            </w:r>
          </w:p>
          <w:p>
            <w:pPr>
              <w:pStyle w:val="Normal"/>
              <w:rPr/>
            </w:pPr>
            <w:r>
              <w:rPr/>
              <w:t>- «Развертки усеченных многогранников»;</w:t>
            </w:r>
          </w:p>
          <w:p>
            <w:pPr>
              <w:pStyle w:val="Normal"/>
              <w:rPr/>
            </w:pPr>
            <w:r>
              <w:rPr/>
              <w:t>- «Простые разрезы»;</w:t>
            </w:r>
          </w:p>
          <w:p>
            <w:pPr>
              <w:pStyle w:val="Normal"/>
              <w:rPr/>
            </w:pPr>
            <w:r>
              <w:rPr/>
              <w:t>- «Сложные разрезы»;</w:t>
            </w:r>
          </w:p>
          <w:p>
            <w:pPr>
              <w:pStyle w:val="Normal"/>
              <w:rPr/>
            </w:pPr>
            <w:r>
              <w:rPr/>
              <w:t>- «Сечения»;</w:t>
            </w:r>
          </w:p>
          <w:p>
            <w:pPr>
              <w:pStyle w:val="Normal"/>
              <w:rPr/>
            </w:pPr>
            <w:r>
              <w:rPr/>
              <w:t>- «Резьбовое соединение»;</w:t>
            </w:r>
          </w:p>
          <w:p>
            <w:pPr>
              <w:pStyle w:val="Normal"/>
              <w:rPr/>
            </w:pPr>
            <w:r>
              <w:rPr/>
              <w:t>-  «Соединение болтом»;</w:t>
            </w:r>
          </w:p>
          <w:p>
            <w:pPr>
              <w:pStyle w:val="Normal"/>
              <w:rPr/>
            </w:pPr>
            <w:r>
              <w:rPr/>
              <w:t>- «Соединение винтом»;</w:t>
            </w:r>
          </w:p>
          <w:p>
            <w:pPr>
              <w:pStyle w:val="Normal"/>
              <w:rPr/>
            </w:pPr>
            <w:r>
              <w:rPr/>
              <w:t>- «Соединение шпилькой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) Макеты: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 пространственного узла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г) Натуральные пособия: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и 1-ой сложности с резьбой и простым разрезом.</w:t>
            </w:r>
          </w:p>
          <w:p>
            <w:pPr>
              <w:pStyle w:val="Normal"/>
              <w:rPr/>
            </w:pPr>
            <w:r>
              <w:rPr/>
              <w:t>Детали 2-ой сложности со сложным разрезом.</w:t>
            </w:r>
          </w:p>
          <w:p>
            <w:pPr>
              <w:pStyle w:val="Normal"/>
              <w:rPr/>
            </w:pPr>
            <w:r>
              <w:rPr/>
              <w:t>Детали 3-ей сложности типа «корпус».</w:t>
            </w:r>
          </w:p>
          <w:p>
            <w:pPr>
              <w:pStyle w:val="Normal"/>
              <w:rPr/>
            </w:pPr>
            <w:r>
              <w:rPr/>
              <w:t xml:space="preserve">Узлы из 5 – 10 деталей </w:t>
            </w:r>
          </w:p>
          <w:p>
            <w:pPr>
              <w:pStyle w:val="Normal"/>
              <w:rPr/>
            </w:pPr>
            <w:r>
              <w:rPr/>
              <w:t>Узлы в разрезе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д) Плакаты: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  Рабочий чертеж детали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  Линии чертежа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4. Шрифт чертежный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5а, 5б Нанесение размеров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   Лекальные кривые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  Конусность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 9. Аксонометрические проекции. Прямоугольная изометрическая проекция. 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  Фронтальная диметрическая проекция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  Сечение цилиндра плоскостью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  Построение развертки шара.   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  Примеры пересечения поверхностей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  Пересечение поверхностей призм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  Пересечение поверхностей цилиндра и конуса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  Пересечение поверхностей цилиндра и призмы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  Распределение теней на поверхностях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  Дополнительные и местные виды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  Простые разрезы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  Вертикальные разрезы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  Соединение части вида и части соответствующего разреза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  Различные примеры разрезов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  Разрезы местные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  Простые разрезы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  «Дострой чертеж»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  Сложные разрезы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  Различие между сечением и разрезом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  Образование сечений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  Классификация сечений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  Выносные элементы, условности и упрощения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  Условности и упрощения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   Условности и упрощения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   Условности и упрощения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   Применение видов, разрезов, сечений на машиностроительном чертеже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   Изображение резьбы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   Последовательность выполнения эскиза детали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   Нанесение размеров в связи с технологией изготовления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   Шероховатость поверхности (примеры)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   Обозначение шероховатости поверхностей по ГОСТ 2.309-73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   Сборочный чертеж составной части, входящей в специфицируемое изделие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   Спецификация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   Условности и упрощения на сборочных чертежах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   Соединение труб фитингами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   Резьбовое соединение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   Резьбовое соединение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   Резьбовое соединение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   Соединение шпилькой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   Соединение болтом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   Изображение винтов и шурупов в соединении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   Параметры зубчатого колеса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   Параметры зубчатого колеса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   Параметры зубчатого колеса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   Чертеж зубчатого колеса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   Последовательность вычерчивания внешнего зацепления цилиндрическими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зубчатыми колесами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   Последовательность вычерчивания внешнего зацепления коническими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зубчатыми колесами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   Сборочный чертеж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   Пружины по ГОСТ 2.401-68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   Элементы кинематики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   Элементы гидравлики и пневматики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…Выполнение строительных чертежей зданий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е) Динамические плакаты: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зьбовые соединения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стой разрез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ечения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ж)  Элементы к магнитной доске (к-т):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одели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стые разрезы, виды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зображения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единение болтом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оединение винтом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оединение шпилькой.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борочный чертеж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32"/>
          <w:szCs w:val="32"/>
        </w:rPr>
        <w:t xml:space="preserve">3.2.1 </w:t>
      </w: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аименование технических средств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нтерактивная доска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ы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ые столы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ая доска</w:t>
            </w:r>
          </w:p>
        </w:tc>
      </w:tr>
      <w:tr>
        <w:trPr/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омпас – 3</w:t>
            </w: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. Боголюбов С.К. Черчение: Учебник для средних специальных учебных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ведений. – 2-е изд., испр. -  М.: Машиностроение, 2017. – 333 с.: ил.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ind w:left="-54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Боголюбов С.К. Индивидуальные задания по курсу черчения: Учебное    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ind w:left="-540" w:hanging="0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пособие  для средних специальных учебных заведений. – 2-е изд., испр.     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ind w:left="-540" w:hanging="0"/>
        <w:rPr/>
      </w:pPr>
      <w:r>
        <w:rPr>
          <w:sz w:val="28"/>
        </w:rPr>
        <w:t xml:space="preserve">            </w:t>
      </w:r>
      <w:r>
        <w:rPr>
          <w:sz w:val="28"/>
        </w:rPr>
        <w:t>-  М.: Высшая школа, 2011. – 367 с.: ил.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ind w:left="-540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3. </w:t>
      </w:r>
      <w:r>
        <w:rPr>
          <w:sz w:val="28"/>
          <w:szCs w:val="28"/>
        </w:rPr>
        <w:t xml:space="preserve">ГОСТ ''Единая система конструкторской документации'' (ЕСКД),   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щие  правила выполнения чертежей, М. Издательство стандартов,  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ind w:left="-54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7.</w:t>
      </w:r>
    </w:p>
    <w:p>
      <w:pPr>
        <w:pStyle w:val="Style17"/>
        <w:widowControl w:val="false"/>
        <w:tabs>
          <w:tab w:val="clear" w:pos="708"/>
          <w:tab w:val="left" w:pos="929" w:leader="none"/>
          <w:tab w:val="left" w:pos="8138" w:leader="none"/>
        </w:tabs>
        <w:autoSpaceDE w:val="false"/>
        <w:ind w:left="0" w:hanging="0"/>
        <w:jc w:val="both"/>
        <w:rPr/>
      </w:pPr>
      <w:r>
        <w:rPr>
          <w:sz w:val="28"/>
        </w:rPr>
        <w:t xml:space="preserve">       </w:t>
      </w:r>
      <w:r>
        <w:rPr>
          <w:b/>
          <w:i/>
          <w:sz w:val="28"/>
        </w:rPr>
        <w:t>Интернет-ресурсы:</w:t>
      </w:r>
      <w:r>
        <w:rPr/>
        <w:t xml:space="preserve"> </w:t>
      </w:r>
    </w:p>
    <w:p>
      <w:pPr>
        <w:pStyle w:val="Style17"/>
        <w:widowControl w:val="false"/>
        <w:tabs>
          <w:tab w:val="clear" w:pos="708"/>
          <w:tab w:val="left" w:pos="929" w:leader="none"/>
          <w:tab w:val="left" w:pos="8138" w:leader="none"/>
        </w:tabs>
        <w:autoSpaceDE w:val="false"/>
        <w:ind w:left="0" w:hanging="0"/>
        <w:jc w:val="both"/>
        <w:rPr/>
      </w:pPr>
      <w:r>
        <w:rPr/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29" w:leader="none"/>
          <w:tab w:val="left" w:pos="8138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уйческу Ф.И. и др. «Инженерная графика»,</w:t>
      </w:r>
      <w:r>
        <w:rPr>
          <w:spacing w:val="-8"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www.academia-moscow.ru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29" w:leader="none"/>
          <w:tab w:val="left" w:pos="8138" w:leader="none"/>
        </w:tabs>
        <w:autoSpaceDE w:val="false"/>
        <w:spacing w:lineRule="auto" w:line="276" w:before="0" w:after="2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авлова  А.А.,  Корзинова  Е.И.,  Мартыненко  Е.А.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«Основы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черчения»,</w:t>
        <w:tab/>
      </w:r>
      <w:hyperlink r:id="rId3">
        <w:r>
          <w:rPr>
            <w:rStyle w:val="InternetLink"/>
            <w:spacing w:val="-1"/>
            <w:sz w:val="28"/>
            <w:szCs w:val="28"/>
          </w:rPr>
          <w:t>www.academia-</w:t>
        </w:r>
      </w:hyperlink>
      <w:hyperlink r:id="rId4">
        <w:r>
          <w:rPr>
            <w:rStyle w:val="InternetLink"/>
            <w:spacing w:val="-1"/>
            <w:sz w:val="28"/>
            <w:szCs w:val="28"/>
          </w:rPr>
          <w:t xml:space="preserve"> </w:t>
        </w:r>
      </w:hyperlink>
      <w:r>
        <w:rPr>
          <w:rStyle w:val="InternetLink"/>
          <w:sz w:val="28"/>
          <w:szCs w:val="28"/>
        </w:rPr>
        <w:t>moscow.r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29" w:leader="none"/>
          <w:tab w:val="left" w:pos="8138" w:leader="none"/>
        </w:tabs>
        <w:autoSpaceDE w:val="false"/>
        <w:spacing w:lineRule="auto" w:line="276" w:before="0" w:after="200"/>
        <w:ind w:left="0" w:firstLine="360"/>
        <w:jc w:val="both"/>
        <w:rPr/>
      </w:pPr>
      <w:r>
        <w:rPr>
          <w:sz w:val="28"/>
          <w:szCs w:val="28"/>
        </w:rPr>
        <w:t>Сорокин, Н. П. Инженерная графика [Электронный ресурс] / Н. П. Сорокин, Е. Д. Ольшевский, А.Н. Заикина, Е.И. Шибанова. – Электронные данные – СПб: Лань, 2016. – 392 с. – Режим доступа: http://e.lanbook.com/book/74681. – Загл. с экра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29" w:leader="none"/>
          <w:tab w:val="left" w:pos="8138" w:leader="none"/>
        </w:tabs>
        <w:autoSpaceDE w:val="false"/>
        <w:spacing w:lineRule="auto" w:line="276" w:before="0" w:after="2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 «Инженерная графика». – Режим доступа: </w:t>
      </w: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http://fcior.edu.ru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29" w:leader="none"/>
          <w:tab w:val="left" w:pos="8138" w:leader="none"/>
        </w:tabs>
        <w:autoSpaceDE w:val="false"/>
        <w:spacing w:lineRule="auto" w:line="276" w:before="0" w:after="2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 «Общие требования к чертежам». – Режим доступа: 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http://propro.ru</w:t>
        </w:r>
      </w:hyperlink>
    </w:p>
    <w:p>
      <w:pPr>
        <w:pStyle w:val="Normal"/>
        <w:tabs>
          <w:tab w:val="clear" w:pos="708"/>
          <w:tab w:val="left" w:pos="6090" w:leader="none"/>
        </w:tabs>
        <w:spacing w:lineRule="auto" w:line="360"/>
        <w:ind w:left="-540" w:hanging="0"/>
        <w:rPr>
          <w:b/>
          <w:b/>
          <w:i/>
          <w:i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ЭБС «Лань» [Электронный ресурс]. – Режим доступа: </w:t>
      </w:r>
      <w:hyperlink r:id="rId7">
        <w:r>
          <w:rPr>
            <w:rStyle w:val="InternetLink"/>
            <w:rFonts w:cs="Calibri" w:ascii="Calibri" w:hAnsi="Calibri"/>
            <w:sz w:val="28"/>
            <w:szCs w:val="28"/>
          </w:rPr>
          <w:t>http://e.lanbook.com/books/</w:t>
        </w:r>
      </w:hyperlink>
    </w:p>
    <w:p>
      <w:pPr>
        <w:pStyle w:val="Normal"/>
        <w:tabs>
          <w:tab w:val="clear" w:pos="708"/>
          <w:tab w:val="left" w:pos="609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rStyle w:val="HTML"/>
          <w:rFonts w:eastAsia="Arial" w:cs="Arial" w:ascii="Arial" w:hAnsi="Arial"/>
          <w:sz w:val="27"/>
          <w:szCs w:val="27"/>
        </w:rPr>
        <w:t xml:space="preserve">       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ind w:left="-540" w:hanging="0"/>
        <w:rPr>
          <w:b/>
          <w:b/>
          <w:bCs/>
          <w:i/>
          <w:i/>
          <w:sz w:val="32"/>
        </w:rPr>
      </w:pPr>
      <w:r>
        <w:rPr>
          <w:b/>
          <w:bCs/>
          <w:sz w:val="32"/>
        </w:rPr>
        <w:t xml:space="preserve">      </w:t>
      </w:r>
      <w:r>
        <w:rPr>
          <w:b/>
          <w:bCs/>
          <w:i/>
          <w:sz w:val="28"/>
          <w:szCs w:val="28"/>
        </w:rPr>
        <w:t>Дополнительные  источники</w:t>
      </w:r>
      <w:r>
        <w:rPr>
          <w:b/>
          <w:bCs/>
          <w:i/>
          <w:sz w:val="3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90" w:leader="none"/>
        </w:tabs>
        <w:spacing w:lineRule="auto" w:line="360"/>
        <w:rPr/>
      </w:pPr>
      <w:r>
        <w:rPr>
          <w:sz w:val="28"/>
        </w:rPr>
        <w:t>Бродский А.М. Инженерная графика (металлообработка): Учебник для сред. Проф. Образования / А.М. Бродский, Э.М. Фазулин, В.А. Халдинов.– 2-е издание, стереотипное – М.: Издательский центр «Академия», 2010. –400 с.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ind w:left="-54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 Попова Г.Н., Алексеев С.Ю. Машиностроительное черчение:   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ind w:left="-540" w:hanging="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Справочник. - 4-е изд., перераб. и доп. – СПб.: Политехника, 2011. –   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ind w:left="-54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456 с., ил. 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ind w:left="-540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3.  Чекмарев А.А., Осипов В.К. Справочник по машиностроительному    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ind w:left="-540" w:hanging="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черчению: Справочное пособие для студентов высших  и средних   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ind w:left="-540" w:hanging="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профессиональных  учебных заведений. – издание седьмое,    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ind w:left="-540" w:hanging="0"/>
        <w:rPr/>
      </w:pPr>
      <w:r>
        <w:rPr>
          <w:sz w:val="28"/>
        </w:rPr>
        <w:t xml:space="preserve">             </w:t>
      </w:r>
      <w:r>
        <w:rPr>
          <w:sz w:val="28"/>
        </w:rPr>
        <w:t>стереотипное - М. Высшая  школа, 2011. – 493 с.: ил.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rPr/>
      </w:pPr>
      <w:r>
        <w:rPr>
          <w:b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контрольных и лабораторных работ, упражнений, а также выполнения обучающимися индивидуальных заданий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780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читать технические чертежи, выполнять эскизы деталей и простейших сборочных единиц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за деятельностью студентов в процессе выполнения  графических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выполненных  графических работ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технологическую и другую техническую документацию в соответствии с требованиями стандар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. Наблюдение за деятельностью студентов в ходе выполнения  графических 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ализ и оценка выполненных чертеже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ологических схем и технологических документов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основы проекционного черч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за деятельностью студентов в ходе выполнения графических  работ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прос в виде тестирования, оценка выполненных графических работ и упражнений.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ыполнения чертежей, схем и эскизов по профилю специальности;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блюдение за деятельностью студентов в процессе выполнения чертежей, технических рисунков, геометрических построений и правил вычерчивания технических детал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контрольной рабо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домашнего зад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у и оформление конструкторской и технологической документации в соответствии с требованиями стандар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и оценка выполненных конструкторских  и технологических документ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907" w:gutter="0" w:header="0" w:top="397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" w:hanging="348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HTML">
    <w:name w:val="Цитата HTML"/>
    <w:qFormat/>
    <w:rPr>
      <w:i w:val="false"/>
      <w:iCs w:val="false"/>
      <w:color w:val="0E774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0" w:after="100"/>
    </w:pPr>
    <w:rPr>
      <w:rFonts w:ascii="Arial" w:hAnsi="Arial" w:cs="Arial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ademia-moscow.ru/" TargetMode="External"/><Relationship Id="rId3" Type="http://schemas.openxmlformats.org/officeDocument/2006/relationships/hyperlink" Target="http://www.academia-moscow.ru/" TargetMode="External"/><Relationship Id="rId4" Type="http://schemas.openxmlformats.org/officeDocument/2006/relationships/hyperlink" Target="http://www.academia-moscow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propro.ru/" TargetMode="External"/><Relationship Id="rId7" Type="http://schemas.openxmlformats.org/officeDocument/2006/relationships/hyperlink" Target="http://e.lanbook.com/books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6:08:00Z</dcterms:created>
  <dc:creator>1</dc:creator>
  <dc:description/>
  <cp:keywords/>
  <dc:language>en-US</dc:language>
  <cp:lastModifiedBy>Пользователь</cp:lastModifiedBy>
  <cp:lastPrinted>2015-01-19T15:45:00Z</cp:lastPrinted>
  <dcterms:modified xsi:type="dcterms:W3CDTF">2023-03-15T06:37:00Z</dcterms:modified>
  <cp:revision>4</cp:revision>
  <dc:subject/>
  <dc:title/>
</cp:coreProperties>
</file>