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 w:before="0" w:after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Е  БЮДЖЕТНОЕ ПРОФЕССИОНАЛЬНОЕ ОБРАЗОВАТЕЛЬНОЕ УЧРЕЖДЕНИЕ НОВОСИБИРСКОЙ ОБЛАСТИ «НОВОСИБИРСКИЙ ЭЛЕКТРОМЕХАНИЧЕСКИЙ КОЛЛЕДЖ»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ПОУ НСО «НЭК»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аю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003" w:leader="underscore"/>
          <w:tab w:val="left" w:pos="8981" w:leader="underscore"/>
        </w:tabs>
        <w:ind w:left="5387" w:hanging="0"/>
        <w:jc w:val="right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Зам. директора по учебно-методической работе</w:t>
      </w:r>
    </w:p>
    <w:p>
      <w:pPr>
        <w:pStyle w:val="Normal"/>
        <w:shd w:fill="FFFFFF" w:val="clear"/>
        <w:tabs>
          <w:tab w:val="clear" w:pos="708"/>
          <w:tab w:val="left" w:pos="7003" w:leader="underscore"/>
          <w:tab w:val="left" w:pos="8981" w:leader="underscore"/>
        </w:tabs>
        <w:ind w:left="5387" w:hanging="0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____________Т.П. Перепечаенко</w:t>
      </w:r>
    </w:p>
    <w:p>
      <w:pPr>
        <w:pStyle w:val="Normal"/>
        <w:shd w:fill="FFFFFF" w:val="clear"/>
        <w:tabs>
          <w:tab w:val="clear" w:pos="708"/>
          <w:tab w:val="left" w:pos="7003" w:leader="underscore"/>
          <w:tab w:val="left" w:pos="8981" w:leader="underscore"/>
        </w:tabs>
        <w:ind w:left="5387" w:hanging="0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«___»________________20___ 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БОЧАЯ   ПРОГРАММ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ЗИЧЕСКАЯ КУЛЬ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0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Специальность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rFonts w:ascii="Times New Roman" w:hAnsi="Times New Roman" w:cs="Times New Roman"/>
          <w:i/>
          <w:i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3.02.07  Электроснабжение (по отраслям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Рассмотрено»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заседании кафедры ОГСЭд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токол № ___ от  «31 » августа  2021г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ведующий кафедрой _________ Н. В. Вяткина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22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бочая программа учебной дисциплины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ана на основе Федерального государственного образовательного стандарта (далее – ФГОС)  среднего профессионального образования (далее - СПО) по специаль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13.02.07 Электроснабжение (по отраслям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Сафонов. П.Ю. преподаватель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i/>
          <w:i/>
          <w:cap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caps/>
          <w:sz w:val="28"/>
          <w:szCs w:val="28"/>
          <w:u w:val="single"/>
          <w:lang w:val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before="480" w:after="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Lines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lang w:val="ru-RU"/>
              </w:rPr>
              <w:t>общая характеристика рабочей ПРОГРАММЫ УЧЕБНОЙ ДИСЦИПЛИНЫ физическая культу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Lines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lang w:val="ru-RU"/>
              </w:rPr>
              <w:t>СТРУКТУРА и содержание УЧЕБНОЙ ДИСЦИПЛИНЫ……………………………………………</w:t>
            </w:r>
          </w:p>
          <w:p>
            <w:pPr>
              <w:pStyle w:val="Heading1"/>
              <w:ind w:left="284" w:hanging="0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keepLines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</w:rPr>
              <w:t xml:space="preserve">условия </w:t>
            </w: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lang w:val="ru-RU"/>
              </w:rPr>
              <w:t xml:space="preserve">РЕАЛИЗАЦИИ </w:t>
            </w: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</w:rPr>
              <w:t>УЧЕБНОЙ дисциплины……………………………………………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hanging="0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Lines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lang w:val="ru-RU"/>
              </w:rPr>
              <w:t>Контроль и оценка результатов Освоения учебной дисциплины………………………………</w:t>
            </w:r>
          </w:p>
          <w:p>
            <w:pPr>
              <w:pStyle w:val="Heading1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aps/>
          <w:color w:val="000000"/>
          <w:sz w:val="26"/>
          <w:szCs w:val="26"/>
          <w:lang w:val="ru-RU"/>
        </w:rPr>
        <w:t>1. общая характеристика рабочей ПРОГРАММЫ УЧЕБНОЙ ДИСЦИПЛИНЫ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ФИЗИЧЕСКАЯ КУЛЬТУРА</w:t>
      </w:r>
    </w:p>
    <w:p>
      <w:pPr>
        <w:pStyle w:val="Style2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</w:p>
    <w:p>
      <w:pPr>
        <w:pStyle w:val="Style20"/>
        <w:numPr>
          <w:ilvl w:val="1"/>
          <w:numId w:val="2"/>
        </w:numPr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val="ru-RU"/>
        </w:rPr>
        <w:t>Область применения программы</w:t>
      </w:r>
    </w:p>
    <w:p>
      <w:pPr>
        <w:pStyle w:val="Style20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Рабочая программа учебной дисциплины является частью основной профессиональной образовательной программы в соответствии с ФГОС СПО по специальности 13.02.07 Электроснабжение (по отраслям), входящей в укрупнённую группу 13.00.00 Электро- и теплоэнергетика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Дисциплина входит в общий гуманитарный и социально- экономический цикл</w:t>
      </w:r>
    </w:p>
    <w:p>
      <w:pPr>
        <w:pStyle w:val="Style2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.3. Цели и задачи дисциплины – требования к результатам освоения дисциплины:</w:t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bCs/>
          <w:sz w:val="26"/>
          <w:szCs w:val="26"/>
        </w:rPr>
        <w:t>уметь:</w:t>
      </w:r>
    </w:p>
    <w:p>
      <w:pPr>
        <w:pStyle w:val="Style20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- использовать физкультурно-оздоровительную деятельность для укрепления здоровья, достижения жизненных и профессиональных целей;</w:t>
      </w:r>
    </w:p>
    <w:p>
      <w:pPr>
        <w:pStyle w:val="Style2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</w:t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bCs/>
          <w:sz w:val="26"/>
          <w:szCs w:val="26"/>
        </w:rPr>
        <w:t>знать:</w:t>
      </w:r>
    </w:p>
    <w:p>
      <w:pPr>
        <w:pStyle w:val="Style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</w:t>
      </w:r>
      <w:r>
        <w:rPr>
          <w:rFonts w:cs="Times New Roman" w:ascii="Times New Roman" w:hAnsi="Times New Roman"/>
          <w:bCs/>
          <w:sz w:val="26"/>
          <w:szCs w:val="26"/>
        </w:rPr>
        <w:t>- о роли физической культуры в общекультурном, профессиональном и социальном развитии человека;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</w:t>
      </w:r>
      <w:r>
        <w:rPr>
          <w:rFonts w:cs="Times New Roman" w:ascii="Times New Roman" w:hAnsi="Times New Roman"/>
          <w:bCs/>
          <w:sz w:val="26"/>
          <w:szCs w:val="26"/>
        </w:rPr>
        <w:t>- основы здорового образа жизни.</w:t>
      </w:r>
    </w:p>
    <w:p>
      <w:pPr>
        <w:pStyle w:val="Style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before="5" w:after="2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Программа предполагает освоение следующих общих компетенций:</w:t>
      </w:r>
    </w:p>
    <w:p>
      <w:pPr>
        <w:pStyle w:val="Style2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ОК 2. Организо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Style2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ОК 3. Решать проблемы, оценивать риски и принимать решение в стандартных и нестандартных ситуациях. </w:t>
      </w:r>
    </w:p>
    <w:p>
      <w:pPr>
        <w:pStyle w:val="Style2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ОК 6. Работать в коллективе и команде, обеспечивать ее сплочение, эффективно обращаться с коллегами, руководством и потребителями.</w:t>
      </w:r>
    </w:p>
    <w:p>
      <w:pPr>
        <w:pStyle w:val="Style2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ОК 9. 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val="ru-RU"/>
        </w:rPr>
        <w:t>Быть готовым к смене технологий в профессиональной деятель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2. СТРУКТУРА И 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2.1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Объем учебной дисциплины и виды учебной работы</w:t>
      </w:r>
    </w:p>
    <w:tbl>
      <w:tblPr>
        <w:tblW w:w="957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4"/>
        <w:gridCol w:w="1626"/>
      </w:tblGrid>
      <w:tr>
        <w:trPr>
          <w:trHeight w:val="266" w:hRule="atLeast"/>
        </w:trPr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ид учебной работы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206</w:t>
            </w:r>
          </w:p>
        </w:tc>
      </w:tr>
      <w:tr>
        <w:trPr/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194</w:t>
            </w:r>
          </w:p>
        </w:tc>
      </w:tr>
      <w:tr>
        <w:trPr/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занятия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12</w:t>
            </w:r>
          </w:p>
        </w:tc>
      </w:tr>
      <w:tr>
        <w:trPr/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182</w:t>
            </w:r>
          </w:p>
        </w:tc>
      </w:tr>
      <w:tr>
        <w:trPr/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12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Промежуточная аттестация 3-7 семестре в форме зачет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 xml:space="preserve">Промежуточная аттестация 8 семестр в форме дифференцированный зачет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Рабочий тематический план и содержание учебной дисциплины «Физическая культура» </w:t>
      </w:r>
    </w:p>
    <w:p>
      <w:pPr>
        <w:pStyle w:val="Normal"/>
        <w:jc w:val="center"/>
        <w:rPr/>
      </w:pPr>
      <w:r>
        <w:rPr/>
        <w:t xml:space="preserve">2 курс </w:t>
      </w:r>
    </w:p>
    <w:tbl>
      <w:tblPr>
        <w:tblW w:w="5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419"/>
        <w:gridCol w:w="9978"/>
        <w:gridCol w:w="34"/>
        <w:gridCol w:w="1177"/>
        <w:gridCol w:w="38"/>
        <w:gridCol w:w="21"/>
        <w:gridCol w:w="1085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 и практические работы, самостоятельная работа  обучающихс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26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26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воения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Техника безопасности на занятиях ФК.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ФК в профессиональной подготовке студентов.</w:t>
            </w:r>
          </w:p>
        </w:tc>
        <w:tc>
          <w:tcPr>
            <w:tcW w:w="10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 теоретических занятий</w:t>
            </w:r>
          </w:p>
        </w:tc>
        <w:tc>
          <w:tcPr>
            <w:tcW w:w="12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862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Техника безопасности при занятиях физической культурой: легкой атлетикой, ОФП, гимнастикой, игровыми видами спорта.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ФК в профессиональной подготовке студентов.</w:t>
            </w:r>
          </w:p>
        </w:tc>
        <w:tc>
          <w:tcPr>
            <w:tcW w:w="12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199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2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Бег на короткие  дистанции.</w:t>
            </w:r>
          </w:p>
        </w:tc>
        <w:tc>
          <w:tcPr>
            <w:tcW w:w="10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га со старта и на финишном отрезке .Бег на 100 м.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с повторными ускорениями на отрезках 15-20 метров.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Style w:val="Style9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хника эста-фетного бега 4</w:t>
            </w:r>
            <w:r>
              <w:rPr>
                <w:rStyle w:val="Style9"/>
                <w:rFonts w:eastAsia="Symbol" w:cs="Symbol" w:ascii="Symbol" w:hAnsi="Symbol"/>
                <w:b/>
                <w:sz w:val="24"/>
                <w:szCs w:val="24"/>
              </w:rPr>
              <w:t></w:t>
            </w:r>
            <w:r>
              <w:rPr>
                <w:rStyle w:val="Style9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0 м.</w:t>
            </w:r>
          </w:p>
        </w:tc>
        <w:tc>
          <w:tcPr>
            <w:tcW w:w="10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а  передачи эстафетной палочки по этапам. Бег 4*100м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4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Отработк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хники выполнения прыжков в длину с разбега.</w:t>
            </w:r>
          </w:p>
        </w:tc>
        <w:tc>
          <w:tcPr>
            <w:tcW w:w="10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533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для развития скоростно- силовых способностей. Техника  прыжка в длину разными способами.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5. Контроль выносливости. Кроссовая подготовка</w:t>
            </w:r>
          </w:p>
        </w:tc>
        <w:tc>
          <w:tcPr>
            <w:tcW w:w="10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выносливости: кросс - ю.-3000 , д-2000м. Контроль пульса. Контроль времени.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щефизическая подготовка/ профессиональная прикладная физическая подготовка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6. Виды 4х-борья. Развитие качества быстрота</w:t>
            </w:r>
          </w:p>
        </w:tc>
        <w:tc>
          <w:tcPr>
            <w:tcW w:w="10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пражнения для развития скоростно-силовых качеств. Упражнение «челнок» 15 сек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7. 4-борье. Развитие взрывной силы ног.</w:t>
            </w:r>
          </w:p>
        </w:tc>
        <w:tc>
          <w:tcPr>
            <w:tcW w:w="10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 упражнения- «челночный бег» 15 сек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зрывной силы, прыжковые упражнения. Повторение прыжка с места толчком 2 ног.</w:t>
            </w:r>
          </w:p>
        </w:tc>
        <w:tc>
          <w:tcPr>
            <w:tcW w:w="12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8. 4-борье.  Развитие общей силы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 упражнения- прыжок в длину с места.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общей силы. Упражнения на пресс.</w:t>
            </w:r>
          </w:p>
        </w:tc>
        <w:tc>
          <w:tcPr>
            <w:tcW w:w="12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9. 4-борье.  Развитие силы рук.</w:t>
            </w:r>
          </w:p>
        </w:tc>
        <w:tc>
          <w:tcPr>
            <w:tcW w:w="10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 упражнения – сгибание-разгибание в положении лежа на спине за 30 сек.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общей силы, силы рук. Отжимание способом «кузнечик» в темпе 1 раз в 2 сек. Упражнения с отягощениями.</w:t>
            </w:r>
          </w:p>
        </w:tc>
        <w:tc>
          <w:tcPr>
            <w:tcW w:w="12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0. 4-борье.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Развити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ловкости.</w:t>
            </w:r>
          </w:p>
        </w:tc>
        <w:tc>
          <w:tcPr>
            <w:tcW w:w="10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 упражнения – отжимание способом «кузнечик». Работа в заданном ритме.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Развит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вкости. Упражнения с мячами</w:t>
            </w:r>
          </w:p>
        </w:tc>
        <w:tc>
          <w:tcPr>
            <w:tcW w:w="12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1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ика самостоятельных занятий ФК.</w:t>
            </w:r>
          </w:p>
        </w:tc>
        <w:tc>
          <w:tcPr>
            <w:tcW w:w="10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теоретических занятий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Основы методики самостоятельных занятий физическими упражнениям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комплексов упражнен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стоятельные занятия ОФП: отработка комплекса упражнений в режиме гликолитического обмена с заданными параметрами нагрузки и восстановления.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C00000"/>
                <w:sz w:val="24"/>
                <w:szCs w:val="24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лейбол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89" w:hRule="atLeast"/>
        </w:trPr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2</w:t>
            </w:r>
            <w:r>
              <w:rPr>
                <w:rStyle w:val="Style9"/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Style w:val="Style9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тойка и перемещение волейбо-листа.  Обучение приему мяча</w:t>
            </w:r>
            <w:r>
              <w:rPr>
                <w:rStyle w:val="Style9"/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хника безопасности при занятиях спортивными играм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тойка и перемещение волейболиста. Обучение приему мяча.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422" w:hRule="atLeast"/>
        </w:trPr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3. Отработ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верхнего приема и передачи мяча двумя руками  в парах. </w:t>
            </w:r>
          </w:p>
        </w:tc>
        <w:tc>
          <w:tcPr>
            <w:tcW w:w="10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одержание практических занятий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22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работ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техники верхнего приема мяча. Передача мяча двумя руками в парах. Индивидуальная работа с мячом. Работа на сетку.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</w:tr>
      <w:tr>
        <w:trPr>
          <w:trHeight w:val="422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4. Зачет.</w:t>
            </w:r>
          </w:p>
        </w:tc>
        <w:tc>
          <w:tcPr>
            <w:tcW w:w="10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одержание практических занятий.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дача контрольных нормативов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22" w:hRule="atLeast"/>
        </w:trPr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5.  Отработ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техники приема мяча снизу двумя руками. </w:t>
            </w:r>
          </w:p>
        </w:tc>
        <w:tc>
          <w:tcPr>
            <w:tcW w:w="10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одержание практических занятий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16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работка техники приема мяча снизу. Жонглирование, индивидуальная работа с мячом.  ОРУ для развития скоростных качеств.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</w:tr>
      <w:tr>
        <w:trPr>
          <w:trHeight w:val="422" w:hRule="atLeast"/>
        </w:trPr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16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Отработка техники прямой нижней   подачи мяча. </w:t>
            </w:r>
          </w:p>
        </w:tc>
        <w:tc>
          <w:tcPr>
            <w:tcW w:w="10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освоения приемов (нижний, верхний). Отработка техники нижней подачи. Учебная игра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</w:tr>
      <w:tr>
        <w:trPr>
          <w:trHeight w:val="345" w:hRule="atLeast"/>
        </w:trPr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7. Отработк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техники прямой верхней подачи.</w:t>
            </w:r>
          </w:p>
        </w:tc>
        <w:tc>
          <w:tcPr>
            <w:tcW w:w="10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1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тработ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ям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ерх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й подачи. Игровые зоны. Подача в заданную зону. Учебная игра.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стольный теннис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8. Правила, технические приемы игры.</w:t>
            </w:r>
          </w:p>
        </w:tc>
        <w:tc>
          <w:tcPr>
            <w:tcW w:w="10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473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игры, ведение счета. Изучение технических приемов игры. Упражнения на координацию.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466" w:hRule="atLeast"/>
        </w:trPr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9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Повторение технических приемов игр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ученые мячи.</w:t>
            </w:r>
          </w:p>
        </w:tc>
        <w:tc>
          <w:tcPr>
            <w:tcW w:w="10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66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иемов, атакующих ударов, подач. Накат, подрезка. Работа в парах.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</w:tr>
      <w:tr>
        <w:trPr>
          <w:trHeight w:val="466" w:hRule="atLeast"/>
        </w:trPr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0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тработк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одачи. Крученые мячи.</w:t>
            </w:r>
          </w:p>
        </w:tc>
        <w:tc>
          <w:tcPr>
            <w:tcW w:w="10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9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тработка различных способов подачи). Крученые мячи.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ружная, внутренняя.  Накат, Подрезка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-3</w:t>
            </w:r>
          </w:p>
        </w:tc>
      </w:tr>
      <w:tr>
        <w:trPr>
          <w:trHeight w:val="466" w:hRule="atLeast"/>
        </w:trPr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21. Отработка освоенных приемов. </w:t>
            </w:r>
          </w:p>
        </w:tc>
        <w:tc>
          <w:tcPr>
            <w:tcW w:w="10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их занятий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32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работка освоенных приемов, подач. Учеб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 игры.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</w:tr>
      <w:tr>
        <w:trPr>
          <w:trHeight w:val="466" w:hRule="atLeast"/>
        </w:trPr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22. Контроль по теме настольный теннис.</w:t>
            </w:r>
          </w:p>
        </w:tc>
        <w:tc>
          <w:tcPr>
            <w:tcW w:w="10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турнир по настольному теннису на выбывание (олимпийская система)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3. Основы ЗОЖ.</w:t>
            </w:r>
          </w:p>
        </w:tc>
        <w:tc>
          <w:tcPr>
            <w:tcW w:w="10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сновы здорового образа жизни. ФК в обеспечении здоровья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амостоятельная работа.</w:t>
            </w:r>
          </w:p>
          <w:p>
            <w:pPr>
              <w:pStyle w:val="Style2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работка и выполнение целевого комплекса физических упражнений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8"/>
                <w:szCs w:val="28"/>
                <w:lang w:val="ru-RU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0"/>
                <w:szCs w:val="20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сиональная прикладная физическая подготовка.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8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звитие силовых качеств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ловых качеств. Упражнения с отягощениями.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Техника выполнения упражнений с гирей, штангой, гантелями. Комплекс упражнений.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5. Развитие гибкости. Растяги-вающие упражнения</w:t>
            </w:r>
          </w:p>
        </w:tc>
        <w:tc>
          <w:tcPr>
            <w:tcW w:w="10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рактических занятий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ческие упражнения в положении сидя, лежа. Комплексы упражнений.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</w:tr>
      <w:tr>
        <w:trPr>
          <w:trHeight w:val="181" w:hRule="atLeast"/>
        </w:trPr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 4-борье. Контроль физичес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ачест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0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</w:tabs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упражнения: «челнок», сгибание-разгибание из положения лежа в положение сидя. Комплекс ОРУ на развитие прыгучести.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</w:tr>
      <w:tr>
        <w:trPr>
          <w:trHeight w:val="181" w:hRule="atLeast"/>
        </w:trPr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4-борье. Контроль физичес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ачест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0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упражнения: прыжок в длину с места, отжимание способом «кузнечик» в заданном ритме. Комплекс ОРУ на развитие специальной выносливости.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</w:tr>
      <w:tr>
        <w:trPr>
          <w:trHeight w:val="35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гкая атлетика.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Кроссовая подготовка. Бег на средние дистанции.</w:t>
            </w:r>
          </w:p>
        </w:tc>
        <w:tc>
          <w:tcPr>
            <w:tcW w:w="10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вномерный бег до 40 мин. Контроль пульса.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</w:tr>
      <w:tr>
        <w:trPr>
          <w:trHeight w:val="25" w:hRule="atLeast"/>
        </w:trPr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9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Бег на короткие дистанции.</w:t>
            </w:r>
          </w:p>
        </w:tc>
        <w:tc>
          <w:tcPr>
            <w:tcW w:w="10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ьные беговые упражнения. Повтор низкого старта. Контроль 100 м. Контроль пульса.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</w:tr>
      <w:tr>
        <w:trPr>
          <w:trHeight w:val="310" w:hRule="atLeast"/>
        </w:trPr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Метание гранаты. Обучение технике.  Контроль.</w:t>
            </w:r>
          </w:p>
        </w:tc>
        <w:tc>
          <w:tcPr>
            <w:tcW w:w="10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563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ка безопасности при метании гранаты. Обучение метанию гранаты. Метание гранаты в цель.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31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Зачё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.</w:t>
            </w:r>
          </w:p>
        </w:tc>
        <w:tc>
          <w:tcPr>
            <w:tcW w:w="10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чет. Кросс. Контроль результатов: - бег 3000м-ю,/2000м-д.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3</w:t>
            </w:r>
          </w:p>
        </w:tc>
      </w:tr>
      <w:tr>
        <w:trPr>
          <w:trHeight w:val="532" w:hRule="atLeast"/>
        </w:trPr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0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бязательная аудиторная учебная нагрузка: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остоятельная работа: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>
          <w:lang w:val="ru-RU"/>
        </w:rPr>
      </w:pPr>
      <w:r>
        <w:rPr/>
        <w:tab/>
      </w:r>
    </w:p>
    <w:p>
      <w:pPr>
        <w:pStyle w:val="Normal"/>
        <w:tabs>
          <w:tab w:val="clear" w:pos="708"/>
          <w:tab w:val="left" w:pos="64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4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4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4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4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3 курс </w:t>
      </w:r>
    </w:p>
    <w:tbl>
      <w:tblPr>
        <w:tblW w:w="5550" w:type="pct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419"/>
        <w:gridCol w:w="10035"/>
        <w:gridCol w:w="1117"/>
        <w:gridCol w:w="1257"/>
      </w:tblGrid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одержание учебного материала, лабораторные  и практические работы, самостоятельная работа  обучающихс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26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26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воения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960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1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Техника безо-пасности при занятиях ФК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сновы методики самостоятельных занятий ФК .</w:t>
            </w:r>
          </w:p>
        </w:tc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Техника безопасности при занятиях легкой атлетикой, ОФП, спортиграми, гимнастикой.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новы методики самостоятельных занятий физическими упражнениями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Бег на средние и длинные  дистанции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 кроссовой подготовки.</w:t>
            </w:r>
          </w:p>
        </w:tc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ника бега на средние и длинные дистанции. Непрерывный бег до 30 мин. Контроль пульс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оль: Кросс 3000 – юноши, 2000 м - девушк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3. Отработка техники старта. Стартовый разгон.</w:t>
            </w:r>
          </w:p>
        </w:tc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работка техники высокого и низкого старта. Отработка Н/старта: ю 7*30 м, д-5*20 м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неаудиторная самостоятельная работ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ение комплексов упражнений на развитие силы, специальной силы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4. Интервальный бег. Метание гранаты.</w:t>
            </w:r>
          </w:p>
        </w:tc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0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Бег с повторными ускорениями 20 -30 м. Отработка техники метания гранаты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199" w:hRule="atLeast"/>
        </w:trPr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5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тработка техники эстафетного бег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Fonts w:eastAsia="Symbol" w:cs="Symbol" w:ascii="Symbol" w:hAnsi="Symbol"/>
                <w:b/>
                <w:color w:val="000000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100 м.</w:t>
            </w:r>
          </w:p>
        </w:tc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одержание практических занят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80" w:hRule="atLeast"/>
        </w:trPr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10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ыполнение общеразвивающих упражнений (далее ОРУ) в движении, выполнение специальных беговых упражнений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техники эстафетного бега 4*100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6.  Отработк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хники  прыжков в длину с разбега.</w:t>
            </w:r>
          </w:p>
        </w:tc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работка упражнений для развития скоростно- силовых способностей. Техника прыжка в длину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411" w:hRule="atLeast"/>
        </w:trPr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ециально- подготовительные упражнения Прыжки в длину на результа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7. Контроль по теме легкая атлетик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онтрол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теме «Легкая атлетика»- сдача  нормативов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8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5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ления и выполнения комплексов  растягивающих и восстановительных  упражнений..</w:t>
            </w:r>
          </w:p>
        </w:tc>
        <w:tc>
          <w:tcPr>
            <w:tcW w:w="11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2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28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5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ейбол</w:t>
            </w:r>
          </w:p>
        </w:tc>
        <w:tc>
          <w:tcPr>
            <w:tcW w:w="11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2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8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Техника приема и передачи мяча двумя руками сверху, приема мяча </w:t>
            </w:r>
            <w:r>
              <w:rPr>
                <w:rStyle w:val="Style9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низу.</w:t>
            </w:r>
          </w:p>
        </w:tc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</w:tr>
      <w:tr>
        <w:trPr>
          <w:trHeight w:val="640" w:hRule="atLeast"/>
        </w:trPr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плекс ОРУ на выносливость. Прием мяча после отскока от сетки. Упражнения в парах и тройках – прием и передача мяча сверху и</w:t>
            </w:r>
            <w:r>
              <w:rPr>
                <w:rStyle w:val="Style9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низу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9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Отработка  техники  нижней и верхней  подачи мяча. </w:t>
            </w:r>
          </w:p>
        </w:tc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</w:tr>
      <w:tr>
        <w:trPr>
          <w:trHeight w:val="411" w:hRule="atLeast"/>
        </w:trPr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ыполнение ОРУ для развития прыгучест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дача мяча по зонам №1, №5, №3. Силовая подача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10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Отработка  техники и тактики нападающего  удара и блокирования.</w:t>
            </w:r>
          </w:p>
        </w:tc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</w:tr>
      <w:tr>
        <w:trPr>
          <w:trHeight w:val="478" w:hRule="atLeast"/>
        </w:trPr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0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ыполнение ОРУ для развития скоростно-силовых способностей. Нападающий удар с первой и со второй  линии.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0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ind w:left="4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арианты блокирования: одиночное и групповое, страховк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окирование нападающего игрока.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8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1. Зачет.</w:t>
            </w:r>
          </w:p>
        </w:tc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- сдача контрольных нормативов.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280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2. Отработка элементов  тактики и техники игры.</w:t>
            </w:r>
          </w:p>
        </w:tc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одержание практических занят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-3</w:t>
            </w:r>
          </w:p>
        </w:tc>
      </w:tr>
      <w:tr>
        <w:trPr>
          <w:trHeight w:val="324" w:hRule="atLeast"/>
        </w:trPr>
        <w:tc>
          <w:tcPr>
            <w:tcW w:w="28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10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ыполнение ОРУ для развития силы.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вухсторонняя игра с применением освоенных элементов техники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28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00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ндивидуальные, групповые и командные тактические действия в нападении и защите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28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13. </w:t>
            </w:r>
            <w:r>
              <w:rPr>
                <w:rFonts w:eastAsia="Courier New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Самоконтроль его основные методы, показатели и критерии оценки</w:t>
            </w:r>
          </w:p>
        </w:tc>
        <w:tc>
          <w:tcPr>
            <w:tcW w:w="1045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val="ru-RU"/>
              </w:rPr>
              <w:t>Самоконтроль его основные методы, показатели и критерии оценки. Дневник самоконтроля.</w:t>
            </w:r>
          </w:p>
        </w:tc>
        <w:tc>
          <w:tcPr>
            <w:tcW w:w="11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2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28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045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скетбол</w:t>
            </w:r>
          </w:p>
        </w:tc>
        <w:tc>
          <w:tcPr>
            <w:tcW w:w="11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</w:t>
            </w:r>
          </w:p>
        </w:tc>
        <w:tc>
          <w:tcPr>
            <w:tcW w:w="12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26" w:hRule="atLeast"/>
        </w:trPr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Отработка техники перемещения баскетболиста, владения  мячом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0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Перемещения, остановка, повороты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ыполнение упражнений с ведением мяча, 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влей и передачи мяча в парах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Правила командной защиты. Действия в зоне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66" w:hRule="atLeast"/>
        </w:trPr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Отработка техники ведения мяча и приемов выбивания.</w:t>
            </w:r>
          </w:p>
        </w:tc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их занят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466" w:hRule="atLeast"/>
        </w:trPr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10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дение мяча  правой, левой рукой. Ведение с высоким и низким отскоком, с сопротивлением и без сопротивления защитника. Упражнения в парах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</w:tr>
      <w:tr>
        <w:trPr>
          <w:trHeight w:val="709" w:hRule="atLeast"/>
        </w:trPr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/>
              </w:rPr>
              <w:t xml:space="preserve">Тема 16. </w:t>
            </w: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val="ru-RU"/>
              </w:rPr>
              <w:t>Правила командной защиты.</w:t>
            </w:r>
            <w:r>
              <w:rPr>
                <w:rFonts w:eastAsia="Courier New"/>
                <w:lang w:val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val="ru-RU"/>
              </w:rPr>
              <w:t>Приемы против броска.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val="ru-RU"/>
              </w:rPr>
              <w:t>Накрывание</w:t>
            </w:r>
          </w:p>
        </w:tc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их занят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75" w:hRule="atLeast"/>
        </w:trPr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.</w:t>
            </w:r>
          </w:p>
        </w:tc>
        <w:tc>
          <w:tcPr>
            <w:tcW w:w="10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хват мяча, приемы, применяемые против броска,  накрывание. Упражнения в парах и тройках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7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хника выполнения бросков и передачи мяча.</w:t>
            </w:r>
          </w:p>
        </w:tc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их занят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75" w:hRule="atLeast"/>
        </w:trPr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0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сок мяча в корзину двумя руками от груди, двумя руками сверху, снизу (с места, в движении, прыжком). Действия под щитом. Добивание мяча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75" w:hRule="atLeast"/>
        </w:trPr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сок мяча одной рукой от плеча, сверху, в прыжке, «крюком». Выполнение штрафного броска, трехочкового броска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466" w:hRule="atLeast"/>
        </w:trPr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8. Тактика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техника игры в защите и нападении. </w:t>
            </w:r>
          </w:p>
        </w:tc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ктика и техника игры в защите, нападении. Штрафные и трехочковые броски. Отработка.. Выполнение ОРУ на координацию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-3</w:t>
            </w:r>
          </w:p>
        </w:tc>
      </w:tr>
      <w:tr>
        <w:trPr>
          <w:trHeight w:val="339" w:hRule="atLeast"/>
        </w:trPr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9. Отработка контрольных упражнений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9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нтроль по теме.</w:t>
            </w:r>
          </w:p>
        </w:tc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их занят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466" w:hRule="atLeast"/>
        </w:trPr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10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работка контрольных упражнений: ведение, 2 шага бросок, штрафные броск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</w:tr>
      <w:tr>
        <w:trPr>
          <w:trHeight w:val="315" w:hRule="atLeast"/>
        </w:trPr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10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онтрол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теме: «Баскетбол»- сдача контрольных норматив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естов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46" w:hRule="atLeast"/>
        </w:trPr>
        <w:tc>
          <w:tcPr>
            <w:tcW w:w="280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сихофизиологические основы учебного и производственного труда . </w:t>
            </w:r>
          </w:p>
        </w:tc>
        <w:tc>
          <w:tcPr>
            <w:tcW w:w="4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0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физиологические основы учебного и производственного труда.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изической культуры в регулировании работоспособности.</w:t>
            </w:r>
          </w:p>
        </w:tc>
        <w:tc>
          <w:tcPr>
            <w:tcW w:w="11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28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следование на тему «Влияние физических упражнений на собственную работоспособность».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ления и выполнения комплексов силовых упражнений, растягивающих упражнений и стато-динамических  упражнений с фиксацией результатов в дневнике самоконтроля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28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5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имнастика</w:t>
            </w:r>
          </w:p>
        </w:tc>
        <w:tc>
          <w:tcPr>
            <w:tcW w:w="11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2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Техника выполнения упраж-нений на снарядах. Упражнения на гибкость и координацию.</w:t>
            </w:r>
          </w:p>
        </w:tc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-3</w:t>
            </w:r>
          </w:p>
        </w:tc>
      </w:tr>
      <w:tr>
        <w:trPr>
          <w:trHeight w:val="380" w:hRule="atLeast"/>
        </w:trPr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Б при занятиях на гимнастических снарядах. Техника выполнения упражнений: на брусьях: ю.-сгибание рук, уголок,  на перекладине: д.- подтягивание на перекладине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ягивания разными хватами.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ение ОРУ на гибкость и координацию. Техника выполнения кувырка, кувырка через препятствие на высоте до 90см (ю), сед углом, опускание в «мостик» (д)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412" w:hRule="atLeast"/>
        </w:trPr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Силовые и акробатические упражнения.  Работа с гирей, штангой, гантелями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  по теме «Гимнастика»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а упражнений для верхнего плечевого пояса. Кувырок назад с выходом в стойку на руках. Техника выполнения упражнений с гирей, штангой, гантелями. Комплекс упражнений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00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 по теме «Гимнастика»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дача контрольных нормативов: ю- гибкость, подтягивание, подъем переворотом, «уголок»; д – гибкость, подтягивание, отжимание, опускание в «мостик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28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5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гкая атлетика</w:t>
            </w:r>
          </w:p>
        </w:tc>
        <w:tc>
          <w:tcPr>
            <w:tcW w:w="11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2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0.  Кроссовая подготов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звитие выносливости.</w:t>
            </w:r>
          </w:p>
        </w:tc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</w:tabs>
              <w:spacing w:lineRule="exact" w:line="240" w:before="0" w:after="0"/>
              <w:ind w:lef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ОРУ в движении. Развитие выносливости. Равномерный бег  до 40 мин. Контроль пульса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</w:tr>
      <w:tr>
        <w:trPr>
          <w:trHeight w:val="181" w:hRule="atLeast"/>
        </w:trPr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аудиторная самостоятельная рабо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</w:tabs>
              <w:spacing w:lineRule="exact" w:line="240" w:before="0" w:after="0"/>
              <w:ind w:left="4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комплекса ОРУ на развитие специальной выносливости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1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ег 100 м. на результа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0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ьные беговые упражнения. Пробегание коротких дистанций. Контроль 100 м. Контроль пульса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</w:tr>
      <w:tr>
        <w:trPr>
          <w:trHeight w:val="309" w:hRule="atLeast"/>
        </w:trPr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 22.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тание гранаты. 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0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ОРУ для укрепления верхнего плечевого пояса. Техника метания гранаты. Метание гранаты в цель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</w:tr>
      <w:tr>
        <w:trPr>
          <w:trHeight w:val="229" w:hRule="atLeast"/>
        </w:trPr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</w:p>
        </w:tc>
        <w:tc>
          <w:tcPr>
            <w:tcW w:w="100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ние гранаты на дальность. Контроль метания гранаты на дальность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Зачет</w:t>
            </w:r>
          </w:p>
        </w:tc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чет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Сдача контрольных нормативов: метание гранаты на дальность,</w:t>
            </w:r>
          </w:p>
          <w:p>
            <w:pPr>
              <w:pStyle w:val="Normal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осс: ю-3000 м, д-2000 м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язательная аудиторная учебная нагрузка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6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26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26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26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26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26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26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26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26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26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26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26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26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26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 курс</w:t>
      </w:r>
    </w:p>
    <w:tbl>
      <w:tblPr>
        <w:tblW w:w="525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489"/>
        <w:gridCol w:w="67"/>
        <w:gridCol w:w="8904"/>
        <w:gridCol w:w="1236"/>
        <w:gridCol w:w="1225"/>
      </w:tblGrid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одержание учебного материала, лабораторные  и практические работы, самостоятельная работа  обучающихс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26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26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воения</w:t>
            </w:r>
          </w:p>
        </w:tc>
      </w:tr>
      <w:tr>
        <w:trPr>
          <w:trHeight w:val="408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419" w:hRule="atLeast"/>
        </w:trPr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 ТБ при занятиях ФК. Психофизиологические основы  производствен-ного труда.</w:t>
            </w:r>
          </w:p>
        </w:tc>
        <w:tc>
          <w:tcPr>
            <w:tcW w:w="9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теоретических занят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Б при занятиях физической культурой. Психофизиологические основы производственного труда. Средства ФК в регулировании работоспособности.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7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егкая атлетика/ Военно-прикладная физическая подготовк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-3</w:t>
            </w:r>
          </w:p>
        </w:tc>
      </w:tr>
      <w:tr>
        <w:trPr>
          <w:trHeight w:val="313" w:hRule="atLeast"/>
        </w:trPr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 Кроссовая подготовка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.</w:t>
            </w:r>
          </w:p>
        </w:tc>
        <w:tc>
          <w:tcPr>
            <w:tcW w:w="9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val="ru-RU"/>
              </w:rPr>
              <w:t xml:space="preserve">Техника бега на средние и длинные дистанции. </w:t>
            </w:r>
            <w:r>
              <w:rPr>
                <w:rFonts w:eastAsia="Courier New" w:cs="Times New Roman" w:ascii="Times New Roman" w:hAnsi="Times New Roman"/>
                <w:sz w:val="26"/>
                <w:szCs w:val="26"/>
              </w:rPr>
              <w:t>Непрерывный бег 30 мин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-3</w:t>
            </w:r>
          </w:p>
        </w:tc>
      </w:tr>
      <w:tr>
        <w:trPr>
          <w:trHeight w:val="278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val="ru-RU"/>
              </w:rPr>
              <w:t>Интервальный бег (ускор. 25-30 м), бег с препятствиями-барьеры, ямы, подъемы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-3</w:t>
            </w:r>
          </w:p>
        </w:tc>
      </w:tr>
      <w:tr>
        <w:trPr>
          <w:trHeight w:val="317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осс - ю.-до 5000 , д- 3000м. Без учета времени. Контроль пульса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-3</w:t>
            </w:r>
          </w:p>
        </w:tc>
      </w:tr>
      <w:tr>
        <w:trPr>
          <w:trHeight w:val="283" w:hRule="atLeast"/>
        </w:trPr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 Техника метания гранаты.</w:t>
            </w:r>
          </w:p>
        </w:tc>
        <w:tc>
          <w:tcPr>
            <w:tcW w:w="9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ind w:hanging="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57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ind w:hanging="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spacing w:lineRule="exact" w:line="240"/>
              <w:ind w:hanging="9"/>
              <w:jc w:val="center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Упражнения для подготовки к метанию.(мышц плечевого пояса). </w:t>
            </w:r>
          </w:p>
          <w:p>
            <w:pPr>
              <w:pStyle w:val="Normal"/>
              <w:tabs>
                <w:tab w:val="clear" w:pos="708"/>
                <w:tab w:val="left" w:pos="4340" w:leader="none"/>
              </w:tabs>
              <w:spacing w:lineRule="exact" w:line="240" w:before="0" w:after="200"/>
              <w:ind w:hanging="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val="ru-RU"/>
              </w:rPr>
              <w:t>Бег с повторными ускорениями 30 м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-3</w:t>
            </w:r>
          </w:p>
        </w:tc>
      </w:tr>
      <w:tr>
        <w:trPr>
          <w:trHeight w:val="293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ru-RU"/>
              </w:rPr>
              <w:t xml:space="preserve">Самостоятельная работа: 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  <w:t>Сообщение по теме: «История возникновения и развития военно-прикладных видов спорта» (по выбору)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е игры</w:t>
            </w:r>
          </w:p>
        </w:tc>
        <w:tc>
          <w:tcPr>
            <w:tcW w:w="9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скетбо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тработка ведения, приемов и передач мяча.</w:t>
            </w:r>
          </w:p>
        </w:tc>
        <w:tc>
          <w:tcPr>
            <w:tcW w:w="9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ind w:hanging="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</w:tr>
      <w:tr>
        <w:trPr>
          <w:trHeight w:val="48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ind w:left="4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ыполнение упражнений с ведением , 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влей и передачей мяча: одной рукой от плеча, от головы, снизу, сбоку, с отскоком от пола, скрытая передача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</w:tr>
      <w:tr>
        <w:trPr>
          <w:trHeight w:val="373" w:hRule="atLeast"/>
        </w:trPr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5. Отработ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обводки, приемов перехвата и выбивания мяча.</w:t>
            </w:r>
          </w:p>
        </w:tc>
        <w:tc>
          <w:tcPr>
            <w:tcW w:w="9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ind w:left="4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-3</w:t>
            </w:r>
          </w:p>
        </w:tc>
      </w:tr>
      <w:tr>
        <w:trPr>
          <w:trHeight w:val="466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вершенствование техники ведения мяча с высоким отскоком, низким отскоко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хват мяча, приемы, применяемые против броска. Накрывание.</w:t>
            </w:r>
          </w:p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-3</w:t>
            </w:r>
          </w:p>
        </w:tc>
      </w:tr>
      <w:tr>
        <w:trPr>
          <w:trHeight w:val="339" w:hRule="atLeast"/>
        </w:trPr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6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хника выполнения бросков мяча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ные и трехочковые броски.</w:t>
            </w:r>
          </w:p>
        </w:tc>
        <w:tc>
          <w:tcPr>
            <w:tcW w:w="9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ind w:left="4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сок мяча в корзину двумя руками от груди, двумя руками сверху, снизу (с места, в движении, прыжком, с обводки)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-3</w:t>
            </w:r>
          </w:p>
        </w:tc>
      </w:tr>
      <w:tr>
        <w:trPr>
          <w:trHeight w:val="45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тработка  штрафного броска, трехочкового брос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ухсторонняя игра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7 .  Отработ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техники игры. 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нтроль по теме.</w:t>
            </w:r>
          </w:p>
        </w:tc>
        <w:tc>
          <w:tcPr>
            <w:tcW w:w="9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ind w:left="4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вухсторонняя игра с применением освоенных элементов техники игр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по ТТД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-3</w:t>
            </w:r>
          </w:p>
        </w:tc>
      </w:tr>
      <w:tr>
        <w:trPr>
          <w:trHeight w:val="259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ОФП/Атлетическая гимнастик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64" w:hRule="atLeast"/>
        </w:trPr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8.  4х-борье. Контроль физической подготовленности.</w:t>
            </w:r>
          </w:p>
        </w:tc>
        <w:tc>
          <w:tcPr>
            <w:tcW w:w="9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ind w:hanging="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57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нтроль упражнения: «челнок», сгибание-разгибание из положения лежа в положение сид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 ОРУ на развитие прыгучести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-3</w:t>
            </w:r>
          </w:p>
        </w:tc>
      </w:tr>
      <w:tr>
        <w:trPr>
          <w:trHeight w:val="264" w:hRule="atLeast"/>
        </w:trPr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9. 4х-борье. Контроль физической подготовленности.</w:t>
            </w:r>
          </w:p>
        </w:tc>
        <w:tc>
          <w:tcPr>
            <w:tcW w:w="9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Контроль упражнения: прыжок в длину с места, отжимание способом «кузнечик» в заданном ритм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ОРУ на развитие специальной выносливости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-3</w:t>
            </w:r>
          </w:p>
        </w:tc>
      </w:tr>
      <w:tr>
        <w:trPr>
          <w:trHeight w:val="457" w:hRule="atLeast"/>
        </w:trPr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0. Развитие силы. Работа с гирей, штангой, гантелями.</w:t>
            </w:r>
          </w:p>
        </w:tc>
        <w:tc>
          <w:tcPr>
            <w:tcW w:w="9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ind w:left="4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ind w:hanging="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0" w:leader="none"/>
              </w:tabs>
              <w:spacing w:lineRule="exact" w:line="240" w:before="0" w:after="200"/>
              <w:ind w:hanging="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хника упражнений с гирей, штангой, гантеля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 упражнений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-3</w:t>
            </w:r>
          </w:p>
        </w:tc>
      </w:tr>
      <w:tr>
        <w:trPr>
          <w:trHeight w:val="457" w:hRule="atLeast"/>
        </w:trPr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11. Развитие специальной силы и выносливости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.</w:t>
            </w:r>
          </w:p>
        </w:tc>
        <w:tc>
          <w:tcPr>
            <w:tcW w:w="9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ind w:left="4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ind w:hanging="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ind w:hanging="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Контроль: Прыжки на скакалке, приседания на одной ноге. Упражнения со штангой и блинами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-3</w:t>
            </w:r>
          </w:p>
        </w:tc>
      </w:tr>
      <w:tr>
        <w:trPr>
          <w:trHeight w:val="457" w:hRule="atLeast"/>
        </w:trPr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12. Упражнения на гимнастических снарядах: брусьях, перекладине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.</w:t>
            </w:r>
          </w:p>
        </w:tc>
        <w:tc>
          <w:tcPr>
            <w:tcW w:w="9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ind w:left="4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ind w:hanging="9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240" w:before="0" w:after="200"/>
              <w:ind w:hanging="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val="ru-RU"/>
              </w:rPr>
              <w:t xml:space="preserve">Выполнение упражнений на брусьях: сгибание рук, удержание «уголка»- Контроль. </w:t>
            </w:r>
            <w:r>
              <w:rPr>
                <w:rFonts w:eastAsia="Courier New" w:cs="Times New Roman" w:ascii="Times New Roman" w:hAnsi="Times New Roman"/>
                <w:sz w:val="26"/>
                <w:szCs w:val="26"/>
              </w:rPr>
              <w:t>Силовые упражнения на перекладине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-3</w:t>
            </w:r>
          </w:p>
        </w:tc>
      </w:tr>
      <w:tr>
        <w:trPr>
          <w:trHeight w:val="45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3.  Зачет</w:t>
            </w:r>
          </w:p>
        </w:tc>
        <w:tc>
          <w:tcPr>
            <w:tcW w:w="9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ind w:left="4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ачет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Сдача контрольных нормативов по нормативам комплекса силовых упражнений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4. ФК в профес-сиональной деятельнос-ти специалиста.</w:t>
            </w:r>
          </w:p>
        </w:tc>
        <w:tc>
          <w:tcPr>
            <w:tcW w:w="9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Физическая культура в профессиональной деятельности специалист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кладные комплексы восстановления работоспособности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>
          <w:trHeight w:val="48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val="ru-RU"/>
              </w:rPr>
              <w:t xml:space="preserve">Разработка комплексов поддержания работоспособност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  <w:t>Производственная гимнастика по видам деятельности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ортивные игры</w:t>
            </w:r>
          </w:p>
        </w:tc>
        <w:tc>
          <w:tcPr>
            <w:tcW w:w="9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лейбо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Техника приема мяча с падением.</w:t>
            </w:r>
          </w:p>
        </w:tc>
        <w:tc>
          <w:tcPr>
            <w:tcW w:w="9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</w:tr>
      <w:tr>
        <w:trPr>
          <w:trHeight w:val="37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ение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иема-передачи мяча одной рукой с последующим нападением и перекатом в сторону, на бедро и спину, прием мяча одной рукой в падении вперед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-3</w:t>
            </w:r>
          </w:p>
        </w:tc>
      </w:tr>
      <w:tr>
        <w:trPr>
          <w:trHeight w:val="319" w:hRule="atLeast"/>
        </w:trPr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1 6. 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ехника игры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падающий удар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.   Прием нападающего удара.</w:t>
            </w:r>
          </w:p>
        </w:tc>
        <w:tc>
          <w:tcPr>
            <w:tcW w:w="9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работка нападающего удара. Блокирование нападающего удара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-3</w:t>
            </w:r>
          </w:p>
        </w:tc>
      </w:tr>
      <w:tr>
        <w:trPr>
          <w:trHeight w:val="61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ение ОРУ для развития скоростных качеств. Закрепление техники приема мяча снизу , сверху с падением,  снизу двумя руками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-3</w:t>
            </w:r>
          </w:p>
        </w:tc>
      </w:tr>
      <w:tr>
        <w:trPr>
          <w:trHeight w:val="82" w:hRule="atLeast"/>
        </w:trPr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Тема 17. Отработка эле-ментов техники и такт-ики игры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 усвоения материала </w:t>
            </w:r>
          </w:p>
        </w:tc>
        <w:tc>
          <w:tcPr>
            <w:tcW w:w="9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вухсторонняя игра с применением освоенных элементов техники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-3</w:t>
            </w:r>
          </w:p>
        </w:tc>
      </w:tr>
      <w:tr>
        <w:trPr>
          <w:trHeight w:val="403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Контроль по теме. Двухсторонняя игра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по ТТД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-3</w:t>
            </w:r>
          </w:p>
        </w:tc>
      </w:tr>
      <w:tr>
        <w:trPr>
          <w:trHeight w:val="421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стольный тенни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8. Повторение технических приемов игры.</w:t>
            </w:r>
          </w:p>
        </w:tc>
        <w:tc>
          <w:tcPr>
            <w:tcW w:w="9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ind w:hanging="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</w:tabs>
              <w:spacing w:lineRule="exact" w:line="240" w:before="0" w:after="200"/>
              <w:ind w:left="4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овторение технических приемов, правил, ведения счета. Учебные игры. Упражнения на координацию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-3</w:t>
            </w:r>
          </w:p>
        </w:tc>
      </w:tr>
      <w:tr>
        <w:trPr>
          <w:trHeight w:val="457" w:hRule="atLeast"/>
        </w:trPr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9. Отработка приемов, атакующих ударов, подач.</w:t>
            </w:r>
          </w:p>
        </w:tc>
        <w:tc>
          <w:tcPr>
            <w:tcW w:w="9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ind w:hanging="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ind w:hanging="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ind w:hanging="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Работа в парах. Развитие ловкости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20. Отработка различных способов подачи.</w:t>
            </w:r>
          </w:p>
        </w:tc>
        <w:tc>
          <w:tcPr>
            <w:tcW w:w="9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ind w:hanging="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ind w:hanging="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 xml:space="preserve">Отработка  различных способов подачи (наружная, внутренняя).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«Накат», «подрезка»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21.  Отработка техники игры. Крученые удары.</w:t>
            </w:r>
          </w:p>
        </w:tc>
        <w:tc>
          <w:tcPr>
            <w:tcW w:w="9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ind w:left="4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вершенствование приемов, атакующих ударов., подач. Боковое кручение. Работа в парах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-3</w:t>
            </w:r>
          </w:p>
        </w:tc>
      </w:tr>
      <w:tr>
        <w:trPr>
          <w:trHeight w:val="362" w:hRule="atLeast"/>
        </w:trPr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22. Контроль усвоения материала. Мини турнир.</w:t>
            </w:r>
          </w:p>
        </w:tc>
        <w:tc>
          <w:tcPr>
            <w:tcW w:w="9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ind w:left="4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Контро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освоения приемов, подач. Мини-турнир на выбывание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-3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ПФП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23. Упражнения на перекладине.  Контроль подтягивания.</w:t>
            </w:r>
          </w:p>
        </w:tc>
        <w:tc>
          <w:tcPr>
            <w:tcW w:w="9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Подтягивания разными хватами. Подъем переворотом. </w:t>
            </w:r>
            <w:r>
              <w:rPr>
                <w:rFonts w:eastAsia="Courier New" w:cs="Times New Roman" w:ascii="Times New Roman" w:hAnsi="Times New Roman"/>
                <w:color w:val="000000"/>
                <w:sz w:val="26"/>
                <w:szCs w:val="26"/>
              </w:rPr>
              <w:t>Выход силой. Контроль подтягивания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-3</w:t>
            </w:r>
          </w:p>
        </w:tc>
      </w:tr>
      <w:tr>
        <w:trPr>
          <w:trHeight w:val="469" w:hRule="atLeast"/>
        </w:trPr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Тема 24.  Упражнения на перекладине. Контрол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полосы препятствий.</w:t>
            </w:r>
          </w:p>
        </w:tc>
        <w:tc>
          <w:tcPr>
            <w:tcW w:w="9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нтроль – подъем переворотом, выход сило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доление элементов полосы препятствий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-3</w:t>
            </w:r>
          </w:p>
        </w:tc>
      </w:tr>
      <w:tr>
        <w:trPr>
          <w:trHeight w:val="469" w:hRule="atLeast"/>
        </w:trPr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Тема 25. Упражнения на брусьях. Контрол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полосы препятствий.</w:t>
            </w:r>
          </w:p>
        </w:tc>
        <w:tc>
          <w:tcPr>
            <w:tcW w:w="9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рактических занятий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8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нтроль. Выход в упор на брусья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доления элементов полосы препятствий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-3</w:t>
            </w:r>
          </w:p>
        </w:tc>
      </w:tr>
      <w:tr>
        <w:trPr>
          <w:trHeight w:val="469" w:hRule="atLeast"/>
        </w:trPr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Тема 25. Преодоление элементов полосы препятств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.</w:t>
            </w:r>
          </w:p>
        </w:tc>
        <w:tc>
          <w:tcPr>
            <w:tcW w:w="9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6"/>
                <w:szCs w:val="26"/>
                <w:lang w:val="ru-RU"/>
              </w:rPr>
              <w:t>Преодоление элементов полосы препятствий. Безопорные, опорные прыжки, соскоки, перелезания, прыжки в глубину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-3</w:t>
            </w:r>
          </w:p>
        </w:tc>
      </w:tr>
      <w:tr>
        <w:trPr>
          <w:trHeight w:val="469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6. Дифференци-рованный Зачёт </w:t>
            </w:r>
          </w:p>
        </w:tc>
        <w:tc>
          <w:tcPr>
            <w:tcW w:w="9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>
          <w:trHeight w:val="389" w:hRule="atLeast"/>
        </w:trPr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9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бязательная аудиторная учебная нагрузка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550" w:right="2206" w:gutter="0" w:header="0" w:top="284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color w:val="000000"/>
          <w:lang w:val="ru-RU"/>
        </w:rPr>
      </w:pPr>
      <w:r>
        <w:rPr>
          <w:rFonts w:cs="Times New Roman" w:ascii="Times New Roman" w:hAnsi="Times New Roman"/>
          <w:caps/>
          <w:color w:val="000000"/>
          <w:lang w:val="ru-RU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.1. Требования к минимальному материально-техническому  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программы дисциплины требует наличия игрового спортивного зала и гимнастического спортивного зала (комплекс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Оборудование спортивного комплекс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ортивный зал, обеспечивающий единовременную пропускную способность не менее 40 чел в час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есто для занятий настольным теннисом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ртивный зал для занятий гимнастико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енажерная комна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ртивный инвентар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Style w:val="59"/>
          <w:rFonts w:ascii="Times New Roman" w:hAnsi="Times New Roman" w:cs="Times New Roman"/>
          <w:sz w:val="26"/>
          <w:szCs w:val="26"/>
          <w:lang w:val="ru-RU"/>
        </w:rPr>
      </w:pPr>
      <w:r>
        <w:rPr>
          <w:rStyle w:val="511"/>
          <w:rFonts w:cs="Times New Roman" w:ascii="Times New Roman" w:hAnsi="Times New Roman"/>
          <w:sz w:val="26"/>
          <w:szCs w:val="26"/>
          <w:lang w:val="ru-RU"/>
        </w:rPr>
        <w:t>Бишаева А. А.</w:t>
      </w:r>
      <w:r>
        <w:rPr>
          <w:rStyle w:val="59"/>
          <w:rFonts w:cs="Times New Roman" w:ascii="Times New Roman" w:hAnsi="Times New Roman"/>
          <w:sz w:val="26"/>
          <w:szCs w:val="26"/>
          <w:lang w:val="ru-RU"/>
        </w:rPr>
        <w:t xml:space="preserve"> Профессионально-оздоровительная физическая культура студента: учеб. пособие. — М., 2016.</w:t>
      </w:r>
    </w:p>
    <w:p>
      <w:pPr>
        <w:pStyle w:val="Normal"/>
        <w:rPr>
          <w:rStyle w:val="59"/>
          <w:rFonts w:ascii="Times New Roman" w:hAnsi="Times New Roman" w:cs="Times New Roman"/>
          <w:sz w:val="26"/>
          <w:szCs w:val="26"/>
          <w:lang w:val="ru-RU"/>
        </w:rPr>
      </w:pPr>
      <w:r>
        <w:rPr>
          <w:rStyle w:val="511"/>
          <w:rFonts w:cs="Times New Roman" w:ascii="Times New Roman" w:hAnsi="Times New Roman"/>
          <w:sz w:val="26"/>
          <w:szCs w:val="26"/>
          <w:lang w:val="ru-RU"/>
        </w:rPr>
        <w:t>Бишаева А.А.</w:t>
      </w:r>
      <w:r>
        <w:rPr>
          <w:rStyle w:val="59"/>
          <w:rFonts w:cs="Times New Roman" w:ascii="Times New Roman" w:hAnsi="Times New Roman"/>
          <w:sz w:val="26"/>
          <w:szCs w:val="26"/>
          <w:lang w:val="ru-RU"/>
        </w:rPr>
        <w:t xml:space="preserve"> Физическая культура: учебник для студ. учреждений сред. проф. образо</w:t>
        <w:softHyphen/>
        <w:t>вания. — М., 2018.</w:t>
      </w:r>
    </w:p>
    <w:p>
      <w:pPr>
        <w:pStyle w:val="Normal"/>
        <w:rPr/>
      </w:pPr>
      <w:r>
        <w:rPr>
          <w:rStyle w:val="511"/>
          <w:rFonts w:cs="Times New Roman" w:ascii="Times New Roman" w:hAnsi="Times New Roman"/>
          <w:sz w:val="26"/>
          <w:szCs w:val="26"/>
          <w:lang w:val="ru-RU"/>
        </w:rPr>
        <w:t>Барчуков И. С.</w:t>
      </w:r>
      <w:r>
        <w:rPr>
          <w:rStyle w:val="59"/>
          <w:rFonts w:cs="Times New Roman" w:ascii="Times New Roman" w:hAnsi="Times New Roman"/>
          <w:sz w:val="26"/>
          <w:szCs w:val="26"/>
          <w:lang w:val="ru-RU"/>
        </w:rPr>
        <w:t>: Физическая культура: учебник / под общ. ред. Г. В. Барчуковой. — М., 2017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Style w:val="59"/>
          <w:rFonts w:cs="Times New Roman" w:ascii="Times New Roman" w:hAnsi="Times New Roman"/>
          <w:sz w:val="26"/>
          <w:szCs w:val="26"/>
          <w:lang w:val="ru-RU"/>
        </w:rPr>
        <w:t>Виленский М.Я. Физическая культура (СПО) – М, 2018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тернет-ресурсы:</w:t>
      </w:r>
    </w:p>
    <w:p>
      <w:pPr>
        <w:pStyle w:val="Style21"/>
        <w:ind w:left="0" w:right="28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ttp:// mamutkin.ucoz.ru-  Раздел «Электронные учебники»</w:t>
      </w:r>
    </w:p>
    <w:p>
      <w:pPr>
        <w:pStyle w:val="Style21"/>
        <w:ind w:left="0" w:right="28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ttp: // pedsovet.ru</w:t>
      </w:r>
    </w:p>
    <w:p>
      <w:pPr>
        <w:pStyle w:val="Style21"/>
        <w:ind w:left="0" w:right="28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ttp: // 1 september. Ru</w:t>
      </w:r>
    </w:p>
    <w:p>
      <w:pPr>
        <w:pStyle w:val="Style21"/>
        <w:ind w:left="0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4. КОНТРОЛЬ И ОЦЕНКА РЕЗУЛЬТАТОВ </w:t>
      </w:r>
      <w:r>
        <w:rPr>
          <w:rFonts w:cs="Times New Roman" w:ascii="Times New Roman" w:hAnsi="Times New Roman"/>
          <w:caps/>
          <w:color w:val="000000"/>
          <w:lang w:val="ru-RU"/>
        </w:rPr>
        <w:t>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ru-RU"/>
        </w:rPr>
        <w:t>Контроль и оценка результатов освоения дисциплины осуществляется преподавателем в процессе практических занятий, контрольных работ по темам дисциплины, а также выполнения обучающимися нормативов по определению уровня физической подготовленности. Для отдельной группы обучающихся (по состоянию здоровья) предусмотрены такие формы, как: подготовка и защита  рефератов, сообщений, презентаций; тестирование;  контроль устных ответов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val="ru-RU"/>
        </w:rPr>
      </w:r>
    </w:p>
    <w:tbl>
      <w:tblPr>
        <w:tblW w:w="949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856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мения: 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598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 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Наблюдение за выполнением практических зада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ыполнение внеаудиторной самостоятельной работ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пределение уровня физической подготовлен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Участие в соревнованиях. Личные достижения обучающихс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Проверка ведения дневника самоконтроля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Сдача контрольных нормативов.</w:t>
            </w:r>
          </w:p>
        </w:tc>
      </w:tr>
      <w:tr>
        <w:trPr>
          <w:trHeight w:val="233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Знания: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686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lang w:val="ru-RU"/>
              </w:rPr>
              <w:t>- о роли физической культуры в общекультурном, профессиональном и социальном развитии человека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lang w:val="ru-RU"/>
              </w:rPr>
              <w:t>- основы з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рового образа жизни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394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.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Тестирование. Контроль устных ответов. Подготовка рефератов, сообщений, презентац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Выполнение тестовых заданий.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Выполнение практических заданий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-720" w:hanging="110"/>
        <w:jc w:val="both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  <w:t xml:space="preserve">           </w:t>
      </w:r>
    </w:p>
    <w:p>
      <w:pPr>
        <w:pStyle w:val="Normal"/>
        <w:spacing w:lineRule="auto" w:line="240" w:before="0" w:after="0"/>
        <w:ind w:hanging="110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  <w:lang w:val="ru-RU"/>
        </w:rPr>
      </w:r>
    </w:p>
    <w:sectPr>
      <w:footerReference w:type="default" r:id="rId6"/>
      <w:type w:val="nextPage"/>
      <w:pgSz w:w="11906" w:h="16838"/>
      <w:pgMar w:left="1701" w:right="851" w:gutter="0" w:header="0" w:top="54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69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69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7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>
        <w:sz w:val="27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7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7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7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7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7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7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7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bCs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85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5z0">
    <w:name w:val="WW8Num5z0"/>
    <w:qFormat/>
    <w:rPr>
      <w:sz w:val="27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/>
      <w:bCs/>
    </w:rPr>
  </w:style>
  <w:style w:type="character" w:styleId="WW8Num9z0">
    <w:name w:val="WW8Num9z0"/>
    <w:qFormat/>
    <w:rPr>
      <w:b/>
      <w:bCs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basedOn w:val="Style5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7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21">
    <w:name w:val="Знак Знак2"/>
    <w:qFormat/>
    <w:rPr>
      <w:rFonts w:ascii="Calibri" w:hAnsi="Calibri" w:cs="Calibri"/>
      <w:sz w:val="22"/>
      <w:szCs w:val="22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Без интервала Знак"/>
    <w:qFormat/>
    <w:rPr>
      <w:sz w:val="22"/>
      <w:szCs w:val="22"/>
      <w:lang w:val="en-US" w:bidi="en-US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11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3">
    <w:name w:val="Цитата 2 Знак"/>
    <w:qFormat/>
    <w:rPr>
      <w:i/>
      <w:iCs/>
      <w:color w:val="000000"/>
    </w:rPr>
  </w:style>
  <w:style w:type="character" w:styleId="Style13">
    <w:name w:val="Выделенная цитата Знак"/>
    <w:qFormat/>
    <w:rPr>
      <w:b/>
      <w:bCs/>
      <w:i/>
      <w:iCs/>
      <w:color w:val="4F81BD"/>
    </w:rPr>
  </w:style>
  <w:style w:type="character" w:styleId="Style14">
    <w:name w:val="Слабое выделение"/>
    <w:qFormat/>
    <w:rPr>
      <w:i/>
      <w:iCs/>
      <w:color w:val="808080"/>
    </w:rPr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Название книги"/>
    <w:qFormat/>
    <w:rPr>
      <w:b/>
      <w:bCs/>
      <w:smallCaps/>
      <w:spacing w:val="5"/>
    </w:rPr>
  </w:style>
  <w:style w:type="character" w:styleId="51">
    <w:name w:val="Основной текст (5)_"/>
    <w:qFormat/>
    <w:rPr>
      <w:rFonts w:ascii="Century Schoolbook" w:hAnsi="Century Schoolbook" w:eastAsia="Century Schoolbook" w:cs="Century Schoolbook"/>
      <w:sz w:val="18"/>
      <w:szCs w:val="18"/>
      <w:shd w:fill="FFFFFF" w:val="clear"/>
    </w:rPr>
  </w:style>
  <w:style w:type="character" w:styleId="511">
    <w:name w:val="Основной текст (5) + Курсив1"/>
    <w:qFormat/>
    <w:rPr>
      <w:rFonts w:ascii="Century Schoolbook" w:hAnsi="Century Schoolbook" w:eastAsia="Century Schoolbook" w:cs="Century Schoolbook"/>
      <w:i/>
      <w:iCs/>
      <w:sz w:val="18"/>
      <w:szCs w:val="18"/>
      <w:shd w:fill="FFFFFF" w:val="clear"/>
    </w:rPr>
  </w:style>
  <w:style w:type="character" w:styleId="59">
    <w:name w:val="Основной текст (5)9"/>
    <w:basedOn w:val="51"/>
    <w:qFormat/>
    <w:rPr/>
  </w:style>
  <w:style w:type="character" w:styleId="58">
    <w:name w:val="Основной текст (5)8"/>
    <w:basedOn w:val="51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Абзац списка1"/>
    <w:basedOn w:val="Normal"/>
    <w:qFormat/>
    <w:pPr>
      <w:ind w:left="7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en-US" w:bidi="en-US" w:eastAsia="zh-CN"/>
    </w:rPr>
  </w:style>
  <w:style w:type="paragraph" w:styleId="Style23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25">
    <w:name w:val="Цитата 2"/>
    <w:basedOn w:val="Normal"/>
    <w:next w:val="Normal"/>
    <w:qFormat/>
    <w:pPr/>
    <w:rPr>
      <w:i/>
      <w:iCs/>
      <w:color w:val="000000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512">
    <w:name w:val="Основной текст (5)1"/>
    <w:basedOn w:val="Normal"/>
    <w:qFormat/>
    <w:pPr>
      <w:shd w:fill="FFFFFF" w:val="clear"/>
      <w:spacing w:lineRule="exact" w:line="317" w:before="3540" w:after="0"/>
      <w:jc w:val="center"/>
    </w:pPr>
    <w:rPr>
      <w:rFonts w:ascii="Century Schoolbook" w:hAnsi="Century Schoolbook" w:eastAsia="Century Schoolbook" w:cs="Century Schoolbook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2:10:00Z</dcterms:created>
  <dc:creator>User</dc:creator>
  <dc:description/>
  <cp:keywords/>
  <dc:language>en-US</dc:language>
  <cp:lastModifiedBy>Пользователь</cp:lastModifiedBy>
  <cp:lastPrinted>2011-06-24T18:32:00Z</cp:lastPrinted>
  <dcterms:modified xsi:type="dcterms:W3CDTF">2023-03-01T03:06:00Z</dcterms:modified>
  <cp:revision>6</cp:revision>
  <dc:subject/>
  <dc:title>ПОЯСНИТЕЛЬНАЯ ЗАПИСКА</dc:title>
</cp:coreProperties>
</file>